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374863143"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2029211065"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306988868"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1785197732"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1231721427"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235554652"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1149201656"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1548364911"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281584684"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1805445524"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349764483"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840452943"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155857841"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1784966224"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580095210"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2084068327"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407770428"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915062885"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936592526"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500137299"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471923680"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1467307557"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424955939"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641617092"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257929572"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316201774"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