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567"/>
        <w:gridCol w:w="1891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ие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хеме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нт 0,05 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0,15 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0,3 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стор 1,5 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3 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25-15 Ом +\-0,25% - 1,0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>«          30 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1,8 кОм +\- 5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270 Ом +\- 5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24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246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21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70 кОм +\- 10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9,7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300 Ом +\- 10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1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0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0,R2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0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ется МЛТ-0,5-180 кОм +\-5% и МЛТ-0,5-20 кОм +\-5%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2*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390 Ом +\- 5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15 кОм +\- 10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4*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«          10 </w:t>
            </w:r>
            <w:r>
              <w:rPr>
                <w:sz w:val="16"/>
                <w:szCs w:val="16"/>
              </w:rPr>
              <w:t>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2 Ом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«          </w:t>
            </w:r>
            <w:r>
              <w:rPr>
                <w:sz w:val="16"/>
                <w:szCs w:val="16"/>
              </w:rPr>
              <w:t>950 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к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30 Ом +\- 5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8*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100 Ом +\- 10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68 - 120 </w:t>
            </w:r>
            <w:r>
              <w:rPr>
                <w:sz w:val="16"/>
                <w:szCs w:val="16"/>
              </w:rPr>
              <w:t>Ом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2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«          </w:t>
            </w:r>
            <w:r>
              <w:rPr>
                <w:sz w:val="16"/>
                <w:szCs w:val="16"/>
              </w:rPr>
              <w:t>3 кОм +\-0,2%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,5</w:t>
            </w:r>
            <w:r>
              <w:rPr>
                <w:sz w:val="16"/>
                <w:szCs w:val="16"/>
              </w:rPr>
              <w:t xml:space="preserve"> 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7 кОм +\- 5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2*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22 кОм +\- 10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1 - 39 </w:t>
            </w:r>
            <w:r>
              <w:rPr>
                <w:sz w:val="16"/>
                <w:szCs w:val="16"/>
              </w:rPr>
              <w:t>кОм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56 кОм +\- 10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4*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«          150 </w:t>
            </w:r>
            <w:r>
              <w:rPr>
                <w:sz w:val="16"/>
                <w:szCs w:val="16"/>
              </w:rPr>
              <w:t>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 - 220 Ом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5,R3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0</w:t>
            </w:r>
            <w:r>
              <w:rPr>
                <w:sz w:val="16"/>
                <w:szCs w:val="16"/>
              </w:rPr>
              <w:t xml:space="preserve"> 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7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 Ом +\- 5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160 Ом +\- 5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39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С2-29В-0,125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3</w:t>
            </w:r>
            <w:r>
              <w:rPr>
                <w:sz w:val="16"/>
                <w:szCs w:val="16"/>
              </w:rPr>
              <w:t xml:space="preserve"> Ом +\- 0,25%-1,0-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4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«          МЛТ-0,5-56 Ом +\- 10%-А-Д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RP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«          </w:t>
            </w:r>
            <w:r>
              <w:rPr>
                <w:sz w:val="16"/>
                <w:szCs w:val="16"/>
              </w:rPr>
              <w:t>СП3-9а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-1 кОм +\-20% -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1,С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нденсатор К73-9-200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V </w:t>
            </w:r>
            <w:r>
              <w:rPr>
                <w:sz w:val="16"/>
                <w:szCs w:val="16"/>
              </w:rPr>
              <w:t>-0,1 мкФ +\-10%-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ускается МБМ-160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«                К50-16-6,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+\- 100 мкФ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ется К50-6-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итель автовыключателя КМП203УП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ется КМП201УП1А, КМП201УП1АМ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GB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А316 «Квант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автовыключате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м измерительны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S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1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SB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атель П2К-3-3-15-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SB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VD1,VD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од Д9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XS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езд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Т1,ХТ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жи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е: в приборе могут быть установлены элементы других типов, не ухудшающие метрологические характеристики приб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одбирается при регулировк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50:00Z</dcterms:created>
  <dc:creator>фоломешкин Дмитрий</dc:creator>
  <dc:description/>
  <dc:language>en-US</dc:language>
  <cp:lastModifiedBy>фоломешкин Дмитрий</cp:lastModifiedBy>
  <dcterms:modified xsi:type="dcterms:W3CDTF">1999-03-15T14:50:00Z</dcterms:modified>
  <cp:revision>1</cp:revision>
  <dc:subject/>
  <dc:title>Обозначе-</dc:title>
</cp:coreProperties>
</file>