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Phillips Genie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ИСПОЛЬЗОВАНИЕ МНОГОФУНКЦИОНАЛЬНЫХ КЛАВИШ</w:t>
      </w:r>
      <w:r>
        <w:rPr>
          <w:rFonts w:eastAsia="Arial Cyr" w:cs="Arial Cyr" w:ascii="Arial Cyr" w:hAnsi="Arial Cyr"/>
        </w:rPr>
        <w:br/>
        <w:t>На телефоне имеются две многофункциональные клавиши " soft keys ". (•) Данные клавиши выполняют различные функции. Индикатор на дисплее ( сверху над каждой клавишей ) указывает функцию данной клавиш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ПИСАНИЕ ТЕЛЕФОНА</w:t>
        <w:br/>
        <w:t>1. Антенна При телефонном разговоре антенну необходимо полностью вытягивать.</w:t>
        <w:br/>
        <w:t>2. Наушник</w:t>
        <w:br/>
        <w:t>3. LED Медленно мигающий зеленый диод означает, что телефон зарегистрирован с сетью. Быстро мигающий зеленый диод означает, что звонок получен, но ответа еще не было. Красный мигающий диод означает, что батарейки заканчиваются.</w:t>
        <w:br/>
        <w:t>4. Кнопка On/Off Используется для включения или выключения телефона.</w:t>
        <w:br/>
        <w:t>5. Scroll/ V</w:t>
      </w:r>
      <w:r>
        <w:rPr>
          <w:rFonts w:eastAsia="Arial" w:cs="Arial" w:ascii="Arial" w:hAnsi="Arial"/>
        </w:rPr>
        <w:t>o</w:t>
      </w:r>
      <w:r>
        <w:rPr>
          <w:rFonts w:eastAsia="Arial Cyr" w:cs="Arial Cyr" w:ascii="Arial Cyr" w:hAnsi="Arial Cyr"/>
        </w:rPr>
        <w:t>lume/Voice dial</w:t>
        <w:br/>
        <w:br/>
        <w:t>Клавиши (&gt;) и (&lt;) выполняют различные функции в различных режимах.</w:t>
        <w:br/>
        <w:t>-Во время звонка эти клавиши являются клавишами контроля за громкостью.</w:t>
        <w:br/>
        <w:t>-В телефонной книге, меню или в других списках они используются как клавиши пролистывания вниз/вверх</w:t>
        <w:br/>
        <w:t>-При вводе имени или номера, они испльзуются как клавиши перемещения курсора направо/налево.</w:t>
        <w:br/>
        <w:t>-В обычном режиме клавиша (&lt;) используется для доступа к списку Имен, клавиша (&gt;) используется для активирования голосового набора.</w:t>
        <w:br/>
        <w:t>6. Графический дисплей"</w:t>
        <w:br/>
        <w:t>7. Функциональные клавиши (•)</w:t>
        <w:br/>
        <w:t>8. Чистые клавиши (с) Нажимаются один раз для удаления символа. Нажмите и задержите немного.</w:t>
        <w:br/>
        <w:t>9. Клавиши повторного набора &gt;&gt; Нажмите один раз для пролистывания последних 10 номеров. Нажмите два раза для пролистывания 10 последних номеров, набранных вами.</w:t>
        <w:br/>
        <w:t xml:space="preserve">10. Клавиатура Стандартная телефонная клавиатура. Используется также для ввода алфавитных символов и активирования горячих клавиш. </w:t>
        <w:br/>
        <w:t>11. Микрофон</w:t>
        <w:br/>
        <w:t>12. SIM карта и батарейки С задней стороны телефона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 xml:space="preserve">ДИСПЛЕЙ </w:t>
        <w:br/>
      </w:r>
      <w:r>
        <w:rPr>
          <w:rFonts w:eastAsia="Arial Cyr" w:cs="Arial Cyr" w:ascii="Arial Cyr" w:hAnsi="Arial Cyr"/>
        </w:rPr>
        <w:t>Символы</w:t>
        <w:br/>
        <w:t>Заряд батареек: 4 полоски означают, что батарейки заряжены полностью 100%.</w:t>
        <w:br/>
        <w:t xml:space="preserve">Звонок </w:t>
      </w:r>
      <w:r>
        <w:rPr>
          <w:rFonts w:eastAsia="Arial" w:cs="Arial" w:ascii="Arial" w:hAnsi="Arial"/>
        </w:rPr>
        <w:t>"</w:t>
      </w:r>
      <w:r>
        <w:rPr>
          <w:rFonts w:eastAsia="Arial Cyr" w:cs="Arial Cyr" w:ascii="Arial Cyr" w:hAnsi="Arial Cyr"/>
        </w:rPr>
        <w:t>Мигающий означает, что звонок получен, но на него еще не ответили. Постоянный, не мигающий символ означает, что звонок активирован.</w:t>
        <w:br/>
        <w:t>Roaming (/_\) Показывает, что вы используете сеть, различную от вашей home network.</w:t>
        <w:br/>
        <w:t>Микро SIM карта.Чтобы использовать Ваш телефон , Вы должны вставить пригодную SIM карту .</w:t>
        <w:br/>
        <w:br/>
        <w:t>Ваш телефон поддерживается микро - SIM картой , SIM карта содержит Ваш собствееный номер и Ваш GSM телефонный номер . Она так же содержит память , в которой Вы можете запрограммировать телефонные номера и сообщения . Если Вы используете Вашу SIM карту в другом телефоне , Вы еще держите тот же телефонный номер и список названий .</w:t>
        <w:br/>
        <w:br/>
      </w:r>
      <w:r>
        <w:rPr>
          <w:rStyle w:val="Strong"/>
          <w:rFonts w:eastAsia="Arial Cyr" w:cs="Arial Cyr" w:ascii="Arial Cyr" w:hAnsi="Arial Cyr"/>
        </w:rPr>
        <w:t>Вставление микро - SIM карты .</w:t>
        <w:br/>
      </w:r>
      <w:r>
        <w:rPr>
          <w:rFonts w:eastAsia="Arial Cyr" w:cs="Arial Cyr" w:ascii="Arial Cyr" w:hAnsi="Arial Cyr"/>
        </w:rPr>
        <w:t>• Перемещение батареи .</w:t>
        <w:br/>
        <w:t xml:space="preserve">• Вставьте микро - SIM карту в отверстие (стороной с металлическим контактом назад) и отрежьте угол снизу справа). </w:t>
        <w:br/>
        <w:t>Замечание!</w:t>
        <w:br/>
        <w:t>Чтобы переместить микро - SIM карту , положите на нее палец , легко нажмите и вытяните ее .</w:t>
        <w:br/>
        <w:br/>
      </w:r>
      <w:r>
        <w:rPr>
          <w:rStyle w:val="Strong"/>
          <w:rFonts w:eastAsia="Arial Cyr" w:cs="Arial Cyr" w:ascii="Arial Cyr" w:hAnsi="Arial Cyr"/>
        </w:rPr>
        <w:t>Ваш PIN код и PUK код</w:t>
      </w:r>
      <w:r>
        <w:rPr>
          <w:rFonts w:eastAsia="Arial Cyr" w:cs="Arial Cyr" w:ascii="Arial Cyr" w:hAnsi="Arial Cyr"/>
        </w:rPr>
        <w:br/>
        <w:t>Когда Вы включаете телефон , он запрашивает PIN код . PIN код - это 4-х или 8-и цифровой секретный код SIM карты . Если Вы вводите неправильный PIN код , постарайтесь ввести еще раз . Если вводите неправильный PIN код 3 раза подряд , Ваша SIM карта блокируется , и Вы должны ввести PIN разблокирующий код (PUK). Если Вы вводите неправильный PUK код 10 раз , SIM карта постоянно блокируется . Если это произошло , обратитесь к Вашей службе сообщения</w:t>
      </w:r>
      <w:r>
        <w:rPr>
          <w:rFonts w:eastAsia="Arial" w:cs="Arial" w:ascii="Arial" w:hAnsi="Arial"/>
        </w:rPr>
        <w:t xml:space="preserve"> .</w:t>
        <w:br/>
        <w:br/>
      </w:r>
      <w:r>
        <w:rPr>
          <w:rStyle w:val="Strong"/>
          <w:rFonts w:eastAsia="Arial Cyr" w:cs="Arial Cyr" w:ascii="Arial Cyr" w:hAnsi="Arial Cyr"/>
        </w:rPr>
        <w:t>Ваш PIN 2 код и PUK2 код</w:t>
      </w:r>
      <w:r>
        <w:rPr>
          <w:rFonts w:eastAsia="Arial Cyr" w:cs="Arial Cyr" w:ascii="Arial Cyr" w:hAnsi="Arial Cyr"/>
        </w:rPr>
        <w:br/>
        <w:t>В зависимости от Вашей SIM карты , у Вас может быть некоторые операции на Вашем телефоне, которые требуют от Вас войти в PIN 2 код . Данный секретный 4-х или 8-и цифровой код SIM карты Вы должны получить от Вашей службы сообщения . Если Вы вводите неправильный PIN 2 код , попытайтесь еще раз. Если Вы вводите неправильный PIN 2 код 3 раза , Ваша SIM карта заблокирована и Вы должны ввести разблокирующий PIN 2 код (PUK 2 ) , предлагаемый Вам службой сообщения . Если Вы вводите неправильный PUK 2 код 10 раз , SIM карта заблокируется . Если это происходит , свяжитесь с Вашим представителем службы сообщения .</w:t>
        <w:br/>
        <w:br/>
      </w:r>
      <w:r>
        <w:rPr>
          <w:rStyle w:val="Strong"/>
          <w:rFonts w:eastAsia="Arial Cyr" w:cs="Arial Cyr" w:ascii="Arial Cyr" w:hAnsi="Arial Cyr"/>
        </w:rPr>
        <w:t>Батарейка .</w:t>
        <w:br/>
      </w:r>
      <w:r>
        <w:rPr>
          <w:rFonts w:eastAsia="Arial Cyr" w:cs="Arial Cyr" w:ascii="Arial Cyr" w:hAnsi="Arial Cyr"/>
        </w:rPr>
        <w:t>Ваш телефон заряжается с помощью подзаряжаемой батареи . Новая батарея полностью не заряжается .Подзарядка батареи-указана символом на дисплее . Каждая черточка указана примерно 25 % от заряда . Если телефон испускает сигналы предупреждения и загорается красная LED , и дисплей показывает BATTERY LOW , Вы можете перезарядить батарейку. Батарейка , дополнительная к телефону или нет , не может быть использована при температуре выше 60 градусов .Существует возможность держать батарейку , прикрепленную к телефону , даже при разрядке Резервирование батарейки для часов (внутри телефона) будет длиннее .</w:t>
        <w:br/>
        <w:t>После вставления микро S</w:t>
      </w:r>
      <w:r>
        <w:rPr>
          <w:rFonts w:eastAsia="Arial" w:cs="Arial" w:ascii="Arial" w:hAnsi="Arial"/>
        </w:rPr>
        <w:t>I</w:t>
      </w:r>
      <w:r>
        <w:rPr>
          <w:rFonts w:eastAsia="Arial Cyr" w:cs="Arial Cyr" w:ascii="Arial Cyr" w:hAnsi="Arial Cyr"/>
        </w:rPr>
        <w:t>M карты , вставьте батарейку в место сзади телефона.</w:t>
        <w:br/>
        <w:t xml:space="preserve">Перемещение батарейки . </w:t>
        <w:br/>
        <w:t>• потяните задвижку на верх батарейки .</w:t>
        <w:br/>
        <w:t>• Опустите батарейку телефона .</w:t>
        <w:br/>
        <w:br/>
        <w:t>Зарядка батарейки.</w:t>
        <w:br/>
        <w:t>Зарядное устройство соединено с телефоном , в коробке .</w:t>
        <w:br/>
        <w:t>• Вставьте батарейку в телефон .</w:t>
        <w:br/>
        <w:t>• Снемите крышку с розетки на базовом устройстве телефона</w:t>
        <w:br/>
        <w:t>• Воткните коннектор в розетку .</w:t>
        <w:br/>
        <w:t>• Воткните трансформер в главную розетку AC .Символ отразит состояние заряда :</w:t>
        <w:br/>
        <w:t>• Батарейка заряжается , если черточки двигаются .</w:t>
        <w:br/>
        <w:t xml:space="preserve">• Батарейка полностью заряжена </w:t>
      </w:r>
      <w:r>
        <w:rPr>
          <w:rFonts w:eastAsia="Arial" w:cs="Arial" w:ascii="Arial" w:hAnsi="Arial"/>
        </w:rPr>
        <w:t>,</w:t>
      </w:r>
      <w:r>
        <w:rPr>
          <w:rFonts w:eastAsia="Arial Cyr" w:cs="Arial Cyr" w:ascii="Arial Cyr" w:hAnsi="Arial Cyr"/>
        </w:rPr>
        <w:t xml:space="preserve"> когда черточки прекращают двигаться . Стандартная батарейка почти полностью заряжается через час .</w:t>
        <w:br/>
        <w:t>Замечание:</w:t>
        <w:br/>
        <w:t>1.Вы можете включить Ваш телефон и использовать его во время зарядки . В данном случае зарядка приостановится во время звонков .</w:t>
        <w:br/>
        <w:t>2. Используйте электрическую розетку АС .которая легко доступна.</w:t>
        <w:br/>
        <w:t>3. Переключатель может соединен с электрической поставкой IT .</w:t>
        <w:br/>
        <w:t>4. Если батарейка полностью разряжена , символ батарейки появится на спустя 2 , 3 минуты после подсоединения Вашего переключателя .</w:t>
        <w:br/>
        <w:t>5.Чтобы отодвинуть коннектор переключателя от телефона , вначале нажмите на рычаг на стороне коннектора , затем вытяните коннектор совсем .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Аварийные звонки .</w:t>
        <w:br/>
      </w:r>
      <w:r>
        <w:rPr>
          <w:rFonts w:eastAsia="Arial Cyr" w:cs="Arial Cyr" w:ascii="Arial Cyr" w:hAnsi="Arial Cyr"/>
        </w:rPr>
        <w:t>Вы можете сделать аварийные звонки без Вашей SIM карты .</w:t>
        <w:br/>
        <w:t>• Включите телефон .</w:t>
        <w:br/>
        <w:t>На дисплее появляется приветствие и затем обозначение SOS .</w:t>
        <w:br/>
        <w:t>• Нажмите SOS .</w:t>
        <w:br/>
        <w:t>На дисплее появится надпись Emergency и номер аварии .</w:t>
        <w:br/>
        <w:t>• Нажмите Call или освободите наружный микрофон . Телефон набирает номер . Ждите ответа и говорите .</w:t>
        <w:br/>
        <w:t>• После разговора нажмите END .</w:t>
        <w:br/>
        <w:t>Если Ваш телефон уже включен , Вы можете :</w:t>
        <w:br/>
        <w:t>• ввести номер аварии , используя клавиатуру .</w:t>
        <w:br/>
        <w:t>• или нажать Names и затем нажать (&lt;) или (&gt;) , чтобы выбрать SOS CALL .</w:t>
        <w:br/>
        <w:t>Замечание :</w:t>
        <w:br/>
        <w:t>1. Некоторым сетям требуется SIM карта для аварийных звонков.</w:t>
        <w:br/>
        <w:t xml:space="preserve">2. Вам не нужно открывать клавиатуру или вводить Ваш PIN код чтобы сделать аварийный звонок. Для включения всегда имеется кнопка SOS . 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Использование Вашего телефона .</w:t>
        <w:br/>
      </w:r>
      <w:r>
        <w:rPr>
          <w:rFonts w:eastAsia="Arial Cyr" w:cs="Arial Cyr" w:ascii="Arial Cyr" w:hAnsi="Arial Cyr"/>
        </w:rPr>
        <w:t>Ваш телефон пригоден для выполнения основных телекоммуникационных функций . Но это больше , чем просто телефон . „ Redial,, и „ Reply ,, -это те функции , которые облегчат коммуникацию . ,, Locking ,, клавиатуры и ,, muting ,, микрофон так же предназначены для полного использования , особенно в тех местах , где засекречено ключевое слово .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Включение .</w:t>
        <w:br/>
      </w:r>
      <w:r>
        <w:rPr>
          <w:rFonts w:eastAsia="Arial Cyr" w:cs="Arial Cyr" w:ascii="Arial Cyr" w:hAnsi="Arial Cyr"/>
        </w:rPr>
        <w:t>• нажмите и держите кнопку сбоку телефона .</w:t>
        <w:br/>
        <w:t>• введите Ваш PIN код , если будет запрос и нажмите ОК</w:t>
        <w:br/>
        <w:t>После включения ( и введения PIN кода) , Ваш телефон вступает в режим покоя , что означает , что телефон уже готов к использованию .В то же время :</w:t>
        <w:br/>
        <w:t>• Символ Y указан и зеленая LED медленно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загорается, сообщая , что телефон сообщен с сетью.</w:t>
        <w:br/>
        <w:br/>
        <w:t>Если название сети не отраженa , сеть не обязательно должна быть текущей . Вы можете находиться на территории с плохим приемом (возможно в туннеле или между высокими зданиями ) . Если возможно , то поменяйте местонахождение .Если Вы оставили режим покоя , например , чтобы войти в меню или в телефонную книгу , телефон автоматически возвращается в режим покоя , если кнопки не нажимаются 2 минуты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Как производятся звонки .</w:t>
        <w:br/>
      </w:r>
      <w:r>
        <w:rPr>
          <w:rFonts w:eastAsia="Arial Cyr" w:cs="Arial Cyr" w:ascii="Arial Cyr" w:hAnsi="Arial Cyr"/>
        </w:rPr>
        <w:br/>
        <w:t>В режиме покоя .</w:t>
        <w:br/>
        <w:t>• Введите телефонный номер , используя клавиатуру . Чтобы исправить ошибку , нажмите (C). Чтобы сделать международный звонок , Вы можете выбрать + , нажав и держа кнопку 0 .</w:t>
        <w:br/>
        <w:t>• Нажмите Call или опустите внешний поп - микрофон . Телефон набирает номер . Дождитесь ответа и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затем говорите .</w:t>
        <w:br/>
        <w:t>• По окончании разговора , нажмите END или закройте микрофон</w:t>
        <w:br/>
        <w:br/>
        <w:t>Замечания :</w:t>
        <w:br/>
        <w:t>1. Вы можете позвонить с электронной телефонной книги .</w:t>
        <w:br/>
        <w:t>2. Во время разговора Вы можете отключить микрофон .</w:t>
        <w:br/>
        <w:t>3. Во время разговора и после разговора , таймеры могут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указывать на свою активность .</w:t>
        <w:br/>
        <w:t>4. Если набираемый номер внесен в список Названий , имя корреспондента может быть отражено вместо номера .</w:t>
        <w:br/>
        <w:br/>
      </w:r>
      <w:r>
        <w:rPr>
          <w:rStyle w:val="Strong"/>
          <w:rFonts w:eastAsia="Arial Cyr" w:cs="Arial Cyr" w:ascii="Arial Cyr" w:hAnsi="Arial Cyr"/>
        </w:rPr>
        <w:t>Ответ на звонок.</w:t>
        <w:br/>
      </w:r>
      <w:r>
        <w:rPr>
          <w:rFonts w:eastAsia="Arial Cyr" w:cs="Arial Cyr" w:ascii="Arial Cyr" w:hAnsi="Arial Cyr"/>
        </w:rPr>
        <w:t>Когда звонок получен , телефон звонит быстро загорается зеленая LED , и дисплей показывает INCOMING CALL . Вы так же видите имя номера звонящего , если сеть посылает номер звонящего .</w:t>
        <w:br/>
        <w:t>• Чтобы ответить на звонок , нажмите Accept, или опустите внешний поп - микрофон , и говорите .</w:t>
        <w:br/>
        <w:t>• После звонка , нажмите END или закройте микрофон .</w:t>
        <w:br/>
        <w:t>• Если Вы не хотите отвечать на звонок , нажмите REJECT .</w:t>
        <w:br/>
        <w:t>Телефон возвращается в режим покоя и звонящий слышит гудки занято .</w:t>
        <w:br/>
        <w:br/>
        <w:t>Замечание :</w:t>
        <w:br/>
        <w:t>1. Телефон не звонит , если переключатель звонка включен .</w:t>
        <w:br/>
        <w:t>2. Если сеть посылает номер звонящего , данный номер указан на дисплее . Если данный номер в списке Имен , имя корреспондента может быть отражено на дисплее вместо номера.</w:t>
        <w:br/>
        <w:t>3. Если Вы выбрали функцию ,, Any key ,, , Вы можете получить звонок , нажав любую кнопку , за исключением REJECT или ON/OFF.</w:t>
        <w:br/>
        <w:br/>
      </w:r>
      <w:r>
        <w:rPr>
          <w:rStyle w:val="Strong"/>
          <w:rFonts w:eastAsia="Arial Cyr" w:cs="Arial Cyr" w:ascii="Arial Cyr" w:hAnsi="Arial Cyr"/>
        </w:rPr>
        <w:t>Перенабор последнего номера.</w:t>
      </w:r>
      <w:r>
        <w:rPr>
          <w:rFonts w:eastAsia="Arial Cyr" w:cs="Arial Cyr" w:ascii="Arial Cyr" w:hAnsi="Arial Cyr"/>
        </w:rPr>
        <w:br/>
        <w:t>Телефон программирует последние 10 номеров Вами набранные . Вы можете перезвонить на любые из данных номеров и прямо набрать их . Большинство новых отражаются на дисплее вначале .</w:t>
        <w:br/>
        <w:t>• Нажмите &gt;&gt; . Дисплей показывает REDIAL и Вами набранный последний номер . Если данный номер в Вашем списке Имен , имя корреспондента может быть так же отражено .</w:t>
        <w:br/>
        <w:t>• Нажмите (&gt;) или (&lt;) , чтобы выбрать номер , который Вы хотите перенабрать.</w:t>
        <w:br/>
        <w:t>• Нажмите Call или опустите внешний поп - микрофон . Телефон набирает номер . Дождитесь ответа и говорите .</w:t>
        <w:br/>
        <w:t>• По окончании звонка нажмите END или закройте микрофон .</w:t>
        <w:br/>
        <w:br/>
        <w:t>Замечание : В режиме покоя дисплей показывает номер полученного звонка , на который Вы не ответили . Данная информация отражается на дисплее до тех пор , пока Вы держите кнопку .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Голосовой набор номера.</w:t>
        <w:br/>
      </w:r>
      <w:r>
        <w:rPr>
          <w:rFonts w:eastAsia="Arial Cyr" w:cs="Arial Cyr" w:ascii="Arial Cyr" w:hAnsi="Arial Cyr"/>
        </w:rPr>
        <w:t>Вы можете набрать номер , просто говоря в Ваш мобильный телефон . Просто запрограммируйте номер в телефоне , затем подготовьте телефон к ассоциации произносимого слова ( или ,, голосовая фраза ,,) с данным номером .</w:t>
        <w:br/>
        <w:t xml:space="preserve">• Нажмите </w:t>
      </w:r>
      <w:r>
        <w:rPr>
          <w:rFonts w:eastAsia="Arial Cyr" w:cs="Arial Cyr" w:ascii="Arial Cyr" w:hAnsi="Arial Cyr"/>
          <w:color w:val="00FF00"/>
        </w:rPr>
        <w:t xml:space="preserve">0_У </w:t>
      </w:r>
      <w:r>
        <w:rPr>
          <w:rFonts w:eastAsia="Arial Cyr" w:cs="Arial Cyr" w:ascii="Arial Cyr" w:hAnsi="Arial Cyr"/>
        </w:rPr>
        <w:t>Дисплей телефона побуждает Вас говорить .</w:t>
        <w:br/>
        <w:t>• Пошлите голосовое сообщение для номера , который Вы хотите набрать .</w:t>
        <w:br/>
        <w:t>Если телефон признает голосовое сообщение , он проигрывает его еще раз , затем набирает номер по ассоциации . Продолжайте звонить в обычной последовательности .</w:t>
        <w:br/>
        <w:br/>
        <w:t>Замечание:</w:t>
        <w:br/>
        <w:t>1. Если нет ни одного голосового сообщения , нажатие (•) откроет Вам список Имен .</w:t>
        <w:br/>
        <w:t>2. Альтернативой кнопки (•) является горячая кнопка для голосового набора , которую необходимо запрограммировать .</w:t>
        <w:br/>
        <w:t xml:space="preserve">3. Если по меньшей мере один номер имеет голосовое сообщение , мигающий индикатор ^v изменяется на </w:t>
      </w:r>
      <w:r>
        <w:rPr>
          <w:rFonts w:eastAsia="Arial" w:cs="Arial" w:ascii="Arial" w:hAnsi="Arial"/>
          <w:color w:val="800080"/>
        </w:rPr>
        <w:t>/,/"</w:t>
      </w:r>
      <w:r>
        <w:rPr>
          <w:rFonts w:eastAsia="Arial" w:cs="Arial" w:ascii="Arial" w:hAnsi="Arial"/>
        </w:rPr>
        <w:br/>
        <w:br/>
      </w:r>
      <w:r>
        <w:rPr>
          <w:rStyle w:val="Strong"/>
          <w:rFonts w:eastAsia="Arial Cyr" w:cs="Arial Cyr" w:ascii="Arial Cyr" w:hAnsi="Arial Cyr"/>
        </w:rPr>
        <w:t>Световой набор номера.</w:t>
        <w:br/>
      </w:r>
      <w:r>
        <w:rPr>
          <w:rFonts w:eastAsia="Arial Cyr" w:cs="Arial Cyr" w:ascii="Arial Cyr" w:hAnsi="Arial Cyr"/>
        </w:rPr>
        <w:t>Вы можете соединить любые из кнопок 1 и 9 со списком Имен , чтобы получить прямой доступ , долго жмите на кнопку для часто используемого телефонного номера .</w:t>
        <w:br/>
        <w:t>• Нажмите и держите кнопку между 1 и 9 до момента отражения связи на экране . После короткой паузы , телефон набирает номер . Подождите ответ и затем говорите .</w:t>
        <w:br/>
        <w:t>• По истечении разговора нажмите END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Во время звонка</w:t>
      </w:r>
      <w:r>
        <w:rPr>
          <w:rFonts w:eastAsia="Arial" w:cs="Arial" w:ascii="Arial" w:hAnsi="Arial"/>
        </w:rPr>
        <w:t xml:space="preserve"> 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ы можете :</w:t>
        <w:br/>
        <w:t xml:space="preserve">- регулировать объем динамика . </w:t>
        <w:br/>
        <w:t xml:space="preserve">- включать и выключать микрофон . </w:t>
        <w:br/>
        <w:t xml:space="preserve">- писать номер сверхоперативной памяти . </w:t>
        <w:br/>
        <w:t xml:space="preserve">- обратитесь к списку Названий . </w:t>
        <w:br/>
        <w:t xml:space="preserve">- войдите в список - Названий . </w:t>
        <w:br/>
        <w:t xml:space="preserve">- напишите и пошлите сообщение . </w:t>
        <w:br/>
        <w:t xml:space="preserve">- передайте тоны DTMF автоответчику и другим приборам </w:t>
        <w:br/>
        <w:t xml:space="preserve">- посылайте GSM струны к действующей сети . </w:t>
        <w:br/>
        <w:t xml:space="preserve">- задержите звонок . </w:t>
        <w:br/>
        <w:t>- сделайте второй звонок.</w:t>
        <w:br/>
        <w:br/>
      </w:r>
      <w:r>
        <w:rPr>
          <w:rStyle w:val="Strong"/>
          <w:rFonts w:eastAsia="Arial Cyr" w:cs="Arial Cyr" w:ascii="Arial Cyr" w:hAnsi="Arial Cyr"/>
        </w:rPr>
        <w:t xml:space="preserve">Регулирование объемом динамика </w:t>
      </w:r>
      <w:r>
        <w:rPr>
          <w:rFonts w:eastAsia="Arial Cyr" w:cs="Arial Cyr" w:ascii="Arial Cyr" w:hAnsi="Arial Cyr"/>
        </w:rPr>
        <w:t>.</w:t>
        <w:br/>
        <w:t>Во время разговора :</w:t>
        <w:br/>
        <w:t xml:space="preserve">Нажмите (v) кнопку , чтобы увеличить объем , и (^) кнопку , чтобы уменьщить его . </w:t>
        <w:br/>
        <w:br/>
      </w:r>
      <w:r>
        <w:rPr>
          <w:rStyle w:val="Strong"/>
          <w:rFonts w:eastAsia="Arial Cyr" w:cs="Arial Cyr" w:ascii="Arial Cyr" w:hAnsi="Arial Cyr"/>
        </w:rPr>
        <w:t>Выключение микрофона .</w:t>
      </w:r>
      <w:r>
        <w:rPr>
          <w:rFonts w:eastAsia="Arial Cyr" w:cs="Arial Cyr" w:ascii="Arial Cyr" w:hAnsi="Arial Cyr"/>
        </w:rPr>
        <w:br/>
        <w:t xml:space="preserve">Вы можете отключить на время микрофон , чтобы Ваш собеседник не смог Вас услышать . </w:t>
        <w:br/>
        <w:t>Во время разговора :</w:t>
        <w:br/>
        <w:t>Нажмите и держите Option . Микрофон отключен .</w:t>
        <w:br/>
        <w:t>Или нажмите Option , чтобы указать Mute затем нажмите OK . Микрофон опять отключен .</w:t>
        <w:br/>
        <w:br/>
        <w:t>Включение микрофона .</w:t>
        <w:br/>
        <w:t>Так же нажмите и держите Option .Микрофон включен .</w:t>
        <w:br/>
        <w:t>Или нажмите Option , чтобы показать Unmute и затем нажмите OK .Микрофон включен .</w:t>
        <w:br/>
        <w:br/>
      </w:r>
      <w:r>
        <w:rPr>
          <w:rStyle w:val="Strong"/>
          <w:rFonts w:eastAsia="Arial Cyr" w:cs="Arial Cyr" w:ascii="Arial Cyr" w:hAnsi="Arial Cyr"/>
        </w:rPr>
        <w:t>Запись на сверхоперативной памяти</w:t>
      </w:r>
      <w:r>
        <w:rPr>
          <w:rFonts w:eastAsia="Arial Cyr" w:cs="Arial Cyr" w:ascii="Arial Cyr" w:hAnsi="Arial Cyr"/>
        </w:rPr>
        <w:t>.</w:t>
        <w:br/>
        <w:t>Свероперативная память является временной паямтью , в которую Вы можете занести номер во время звонка . Это может быть полезно , когда Вы спешите или в опасной ситуации , или когда под рукой нет бумаги .</w:t>
        <w:br/>
        <w:t>Во время разговора :</w:t>
        <w:br/>
        <w:t>• нажмите OPTION .</w:t>
        <w:br/>
        <w:t>• нажмите (v) или (^) , чтобы выбрать Scratchpad , затем нажмите OK.</w:t>
        <w:br/>
        <w:t xml:space="preserve">• Введите номер , который Вы хотели бы записать </w:t>
      </w:r>
      <w:r>
        <w:rPr>
          <w:rFonts w:eastAsia="Arial" w:cs="Arial" w:ascii="Arial" w:hAnsi="Arial"/>
        </w:rPr>
        <w:t>.</w:t>
      </w:r>
      <w:r>
        <w:rPr>
          <w:rFonts w:eastAsia="Arial Cyr" w:cs="Arial Cyr" w:ascii="Arial Cyr" w:hAnsi="Arial Cyr"/>
        </w:rPr>
        <w:t xml:space="preserve"> Ваша запись запрограммирована в оперативной памяти и телефон возвращается во внутренний разговорный экран . Когда разговор заканчивается , номер перепоявляется и Вы можете завершить его , набрать его или запрограммировать в список Названий .</w:t>
        <w:br/>
        <w:br/>
      </w:r>
      <w:r>
        <w:rPr>
          <w:rStyle w:val="Strong"/>
          <w:rFonts w:eastAsia="Arial Cyr" w:cs="Arial Cyr" w:ascii="Arial Cyr" w:hAnsi="Arial Cyr"/>
        </w:rPr>
        <w:t>Обращение к списку Названий .</w:t>
        <w:br/>
      </w:r>
      <w:r>
        <w:rPr>
          <w:rFonts w:eastAsia="Arial Cyr" w:cs="Arial Cyr" w:ascii="Arial Cyr" w:hAnsi="Arial Cyr"/>
        </w:rPr>
        <w:t>Во время разговора :</w:t>
        <w:br/>
        <w:t>• Нажмите Option .</w:t>
        <w:br/>
        <w:t>• Нажмите (v) или (^) , чтобы выбрать Названия , затем нажмите OK .</w:t>
        <w:br/>
        <w:t>• Нажмите (v) или (^) , чтобы прокрутить все записи в списке названий .</w:t>
        <w:br/>
        <w:t>• Нажмите EXIT , чтобы вернуть на экран внутреннего разговора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Блокировка клавиатуры .</w:t>
        <w:br/>
      </w:r>
      <w:r>
        <w:rPr>
          <w:rFonts w:eastAsia="Arial Cyr" w:cs="Arial Cyr" w:ascii="Arial Cyr" w:hAnsi="Arial Cyr"/>
        </w:rPr>
        <w:t>Вы можете заблокировать клавиатуру , чтобы уберечь телефон от случайных нажимов на кнопки . ( Например , когда телефон находится в Вашем кармане ).</w:t>
        <w:br/>
        <w:t>В режиме покоя :</w:t>
        <w:br/>
        <w:t xml:space="preserve">• Нажмите MENU и затем нажмите </w:t>
      </w:r>
      <w:r>
        <w:rPr>
          <w:rStyle w:val="Strong"/>
          <w:rFonts w:eastAsia="Arial" w:cs="Arial" w:ascii="Arial" w:hAnsi="Arial"/>
          <w:color w:val="FF0000"/>
        </w:rPr>
        <w:t>^t^</w:t>
      </w:r>
      <w:r>
        <w:rPr>
          <w:rFonts w:eastAsia="Arial Cyr" w:cs="Arial Cyr" w:ascii="Arial Cyr" w:hAnsi="Arial Cyr"/>
        </w:rPr>
        <w:t>) Клавиатура заблокирована . Это включает все кнопки за исключением UNLOCK кнопки .</w:t>
        <w:br/>
        <w:br/>
        <w:t>Замечание:</w:t>
        <w:br/>
        <w:t>1. Номер опасности действителен даже тогда , когда клавиатура заблокирована . ( наберите 112 или нажмите S0S ).</w:t>
        <w:br/>
        <w:t>2. Чтобы выключить телефон , Вы должны вначале разблокировать клавиатуру</w:t>
      </w:r>
      <w:r>
        <w:rPr>
          <w:rFonts w:eastAsia="Arial" w:cs="Arial" w:ascii="Arial" w:hAnsi="Arial"/>
        </w:rPr>
        <w:t>.</w:t>
      </w:r>
      <w:r>
        <w:rPr>
          <w:rFonts w:eastAsia="Arial Cyr" w:cs="Arial Cyr" w:ascii="Arial Cyr" w:hAnsi="Arial Cyr"/>
        </w:rPr>
        <w:br/>
        <w:t>Разблокирование клавиатуры.</w:t>
        <w:br/>
        <w:t>С заблокированной клавиатурой. • Нажмите и держите UNLOCK . Клавиатура разблокирована .</w:t>
        <w:br/>
        <w:br/>
        <w:t>Замечание :</w:t>
        <w:br/>
        <w:t>Клавиатура разблокируется автоматически , когда телефон получает звонки , и остается разблокированной , если Вы отвечаете на звонок . Если Вы не отвечаете на звонок , клавиатура автоматически переблокируется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Регулятор тишины .</w:t>
      </w:r>
      <w:r>
        <w:rPr>
          <w:rFonts w:eastAsia="Arial Cyr" w:cs="Arial Cyr" w:ascii="Arial Cyr" w:hAnsi="Arial Cyr"/>
        </w:rPr>
        <w:br/>
        <w:br/>
        <w:t>Если Вы не хотите , чтобы был звонок , когда Вам звонят , включите регулятор тишиной .Если Вы получаете звонок в то время , когда регулятор тишиной включен , моментально загорается зеленая LED , и дисплей показывает INCOMING CALL , но телефон не звонит.</w:t>
        <w:br/>
        <w:t>В режиме покоя :</w:t>
        <w:br/>
        <w:t xml:space="preserve">• Нажмите MENU и затем нажмите (^) </w:t>
        <w:br/>
        <w:br/>
      </w:r>
      <w:r>
        <w:rPr>
          <w:rStyle w:val="Strong"/>
          <w:rFonts w:eastAsia="Arial Cyr" w:cs="Arial Cyr" w:ascii="Arial Cyr" w:hAnsi="Arial Cyr"/>
        </w:rPr>
        <w:t>Включение и выключение вибратора .</w:t>
        <w:br/>
      </w:r>
      <w:r>
        <w:rPr>
          <w:rFonts w:eastAsia="Arial Cyr" w:cs="Arial Cyr" w:ascii="Arial Cyr" w:hAnsi="Arial Cyr"/>
        </w:rPr>
        <w:t>Если вибратор включен , Ваш телефон вибрирует, когда Вы получаете поступающий звонок . ( он не звонит).</w:t>
        <w:br/>
        <w:t>В режиме покоя :</w:t>
        <w:br/>
        <w:t xml:space="preserve">Нажмите Menu , затем нажмите 0 . </w:t>
        <w:br/>
        <w:t>Замечание:</w:t>
        <w:br/>
        <w:t>1. Опция вибратора возможна только при вибра - батарейки .</w:t>
        <w:br/>
        <w:t>2. Когда опция вибратора включена , установка ,, Объем звонка ,, не действует.</w:t>
        <w:br/>
        <w:t>3. Если Вы передвигаете вибра - батарейку , звонок автоматически настраивается на мелодию , выбранную по умолчанию .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Читание Вашего номера GSM .</w:t>
        <w:br/>
      </w:r>
      <w:r>
        <w:rPr>
          <w:rFonts w:eastAsia="Arial Cyr" w:cs="Arial Cyr" w:ascii="Arial Cyr" w:hAnsi="Arial Cyr"/>
        </w:rPr>
        <w:t>В режиме покоя :</w:t>
        <w:br/>
        <w:t>• Нажмите Names .</w:t>
        <w:br/>
        <w:t>• Нажмите (^) или (v) , чтобы выбрать Один номер . Ваш телефонный номер отражен на дисплее , если обслуживается Вашей SIM картой . Если нет , тогда введите номер и нажмите ОК , чтобы запрграммировать его .</w:t>
        <w:br/>
        <w:t>Замечание:</w:t>
        <w:br/>
        <w:t xml:space="preserve">Если был запрограммирован в списке названий Ваш , Вы можете отразить его время разговора 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елефонная книга</w:t>
        <w:br/>
        <w:br/>
        <w:t xml:space="preserve">Электронная телефонная книга состоит из 3 отдельных листов . </w:t>
        <w:br/>
        <w:br/>
        <w:t>Лист с названиями .</w:t>
        <w:br/>
        <w:t>Когда Вы заносите запись в телефонную книгу , она программируется и заносится в список Названий . Список названий запрограммирован в Вашей SIM карте . Максимальное количество записей зависит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от Вашей SIM карты . В каждой записи Вы пишите :</w:t>
        <w:br/>
        <w:t>• Имя</w:t>
        <w:br/>
        <w:t>• Номер</w:t>
        <w:br/>
        <w:t>Вы можете набрать каждую запись , как и телефонный номер ,факсовый номер, или номер даты. Вы можете ввести в голосовую команду до 10 записей .</w:t>
        <w:br/>
        <w:br/>
      </w:r>
      <w:r>
        <w:rPr>
          <w:rStyle w:val="Strong"/>
          <w:rFonts w:eastAsia="Arial Cyr" w:cs="Arial Cyr" w:ascii="Arial Cyr" w:hAnsi="Arial Cyr"/>
        </w:rPr>
        <w:t>Повторный набор списка.</w:t>
        <w:br/>
      </w:r>
      <w:r>
        <w:rPr>
          <w:rFonts w:eastAsia="Arial Cyr" w:cs="Arial Cyr" w:ascii="Arial Cyr" w:hAnsi="Arial Cyr"/>
        </w:rPr>
        <w:t>Каждый раз , как Вы звоните , телефонный номер программируется в списке Перенабора . Список Перенабора состоит из 10 последних номеров , на которые Вы звонили , даже , если они остались без ответа . Список Перенабора запрограммирован в телефонной памяти ( не на Вашей SIM карте ).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Вы можете скопировать данные номера в список Названий .</w:t>
        <w:br/>
        <w:br/>
      </w:r>
      <w:r>
        <w:rPr>
          <w:rStyle w:val="Strong"/>
          <w:rFonts w:eastAsia="Arial Cyr" w:cs="Arial Cyr" w:ascii="Arial Cyr" w:hAnsi="Arial Cyr"/>
        </w:rPr>
        <w:t>Как сделать запись в список Названий.</w:t>
        <w:br/>
      </w:r>
      <w:r>
        <w:rPr>
          <w:rFonts w:eastAsia="Arial Cyr" w:cs="Arial Cyr" w:ascii="Arial Cyr" w:hAnsi="Arial Cyr"/>
        </w:rPr>
        <w:t>В режиме покоя:</w:t>
        <w:br/>
        <w:t>• Нажмите NAMES .</w:t>
        <w:br/>
        <w:t>• Нажмите (v) или (^) , чтобы выбрать ADD NEW, затем нажмите ОК.</w:t>
        <w:br/>
        <w:t>• Введите имя , затем нажмите OK .</w:t>
        <w:br/>
        <w:t>Имя запрограммировано на Вашей SIM карте .</w:t>
        <w:br/>
        <w:t>• Модифицируйте номер , если это необходимо сделать , затем нажмите OK .</w:t>
        <w:br/>
        <w:t>Номер запрограммирован на Вашей SIM карте . Дисплей показывает EXTRA OPTION меню .</w:t>
        <w:br/>
        <w:br/>
      </w:r>
      <w:r>
        <w:rPr>
          <w:rStyle w:val="Strong"/>
          <w:rFonts w:eastAsia="Arial Cyr" w:cs="Arial Cyr" w:ascii="Arial Cyr" w:hAnsi="Arial Cyr"/>
        </w:rPr>
        <w:t>Как ввести название .</w:t>
        <w:br/>
      </w:r>
      <w:r>
        <w:rPr>
          <w:rFonts w:eastAsia="Arial Cyr" w:cs="Arial Cyr" w:ascii="Arial Cyr" w:hAnsi="Arial Cyr"/>
        </w:rPr>
        <w:t>Когда вводятся имена , Вы определяете буквы с помощью цифровой клавиатуры . Каждая клавиша связана с несколькими символами .</w:t>
        <w:br/>
        <w:t>• Нажмите клавишу несколько раз , чтобы указать необходимый Вам символ . Например , чтобы ввести букву С , нажмите 222 .</w:t>
        <w:br/>
        <w:t>• Чтобы . передвинуть введенный пункт вправо или влево , нажмите (^)</w:t>
        <w:br/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Если Вы нуждаетесь в использовании той же кнопки для следующих символов , так же подождите 2 секунды, чтобы передвинуть введенный пункт вправо . Например , чтобы ввести имя МАКС , так же нажмите б 2 (подождите) 222, или нажмите 6 2 222. Чтобы ввести пробел , нажмите 1 . Чтобы ввести два пробела , нажмите 1 (подождите) 1 .</w:t>
        <w:br/>
        <w:t>• Чтобы ввести несколько пробелов после последнего символа , нажимайте (^) так часто , как Вам это необходимо .</w:t>
        <w:br/>
        <w:t>• Чтобы внести изменения между верхним и нижним уровнем , нажмите (^) или (</w:t>
      </w:r>
      <w:r>
        <w:rPr>
          <w:rFonts w:eastAsia="Arial" w:cs="Arial" w:ascii="Arial" w:hAnsi="Arial"/>
        </w:rPr>
        <w:t>v</w:t>
      </w:r>
      <w:r>
        <w:rPr>
          <w:rFonts w:eastAsia="Arial Cyr" w:cs="Arial Cyr" w:ascii="Arial Cyr" w:hAnsi="Arial Cyr"/>
        </w:rPr>
        <w:t>) .</w:t>
        <w:br/>
        <w:t>• Чтобы исправить ошибки C</w:t>
        <w:br/>
        <w:t>• нажмите и отпустите C, чтобы стереть один символ .</w:t>
        <w:br/>
        <w:t>• нажмите и держите С чтобы стереть все символы.</w:t>
        <w:br/>
        <w:br/>
      </w:r>
      <w:r>
        <w:rPr>
          <w:rStyle w:val="Strong"/>
          <w:rFonts w:eastAsia="Arial Cyr" w:cs="Arial Cyr" w:ascii="Arial Cyr" w:hAnsi="Arial Cyr"/>
        </w:rPr>
        <w:t>Проигрывание, изменение или стирание голосового сообщения .</w:t>
        <w:br/>
      </w:r>
      <w:r>
        <w:rPr>
          <w:rFonts w:eastAsia="Arial Cyr" w:cs="Arial Cyr" w:ascii="Arial Cyr" w:hAnsi="Arial Cyr"/>
        </w:rPr>
        <w:t>Когда номер содержит голосовое сообщение , обозначенное таким образом , Вы можете прочитать данное сообщение , затем изменить или стереть его.</w:t>
        <w:br/>
        <w:t>Когда в меню EXTRA OPTION :</w:t>
        <w:br/>
        <w:t>• Нажмите (^) или (v) , чтобы выбрать VOICE DIAL , затем нажмите OK .</w:t>
        <w:br/>
        <w:t>• Выберите PLAYBACK , чтобы прослушать сообщение , CHANGE , чтобы изменить его , или DELETE , чтобы стереть его , затем нажмите OK .</w:t>
        <w:br/>
        <w:t xml:space="preserve">Стирание всех голосовых сообщений . </w:t>
        <w:br/>
        <w:t>В режиме покоя :</w:t>
        <w:br/>
        <w:t>• нажмите NAMES .</w:t>
        <w:br/>
        <w:t>• нажмите (^) или (v) , чтобы выбрать VOICE DELETE , затем нажмите OK .</w:t>
        <w:br/>
        <w:t>• Нажмите YES , чтобы подтвердить стирание . Все голосовые сообщения стерты .</w:t>
        <w:br/>
        <w:t>Обозначение телефонного , факсового или информационного сообщения .</w:t>
        <w:br/>
        <w:t>Когда в меню EXTRA OPTIONS :</w:t>
        <w:br/>
        <w:t>• Нажмите (v) или (v)(^) , чтобы выбрать CALL TYPE , затем нажмите OK .</w:t>
        <w:br/>
        <w:t xml:space="preserve">• Нажмите (v) или (^) , чтобы выбрать PHONE , FAX, DATA , затем нажмите OK . </w:t>
        <w:br/>
        <w:t>Запись сообщается следующим образом:</w:t>
        <w:br/>
        <w:t>для телефонного номера</w:t>
        <w:br/>
        <w:t>для факсового номера</w:t>
        <w:br/>
        <w:t>для информационного номера</w:t>
        <w:br/>
        <w:br/>
      </w:r>
      <w:r>
        <w:rPr>
          <w:rStyle w:val="Strong"/>
          <w:rFonts w:eastAsia="Arial Cyr" w:cs="Arial Cyr" w:ascii="Arial Cyr" w:hAnsi="Arial Cyr"/>
        </w:rPr>
        <w:t>Краткие вставки в список Названий .</w:t>
        <w:br/>
      </w:r>
      <w:r>
        <w:rPr>
          <w:rFonts w:eastAsia="Arial Cyr" w:cs="Arial Cyr" w:ascii="Arial Cyr" w:hAnsi="Arial Cyr"/>
        </w:rPr>
        <w:t>Если Вы часто используете список Названий , Вы часто будуте находить две данные краткие вставки .</w:t>
        <w:br/>
        <w:br/>
        <w:t>Переход к первой записи .</w:t>
        <w:br/>
        <w:t>В режиме покоя :</w:t>
        <w:br/>
        <w:t>• нажмите и держите NAMES. Дисплей покажет первую запись.</w:t>
        <w:br/>
        <w:t xml:space="preserve">• нажмите (v) или (^) , чтобы просмотреть весь список. </w:t>
        <w:br/>
        <w:br/>
        <w:t>Чтобы найти запись по ее названию.</w:t>
        <w:br/>
        <w:t>В режиме покоя:</w:t>
        <w:br/>
        <w:t>• нажмите NAMES .</w:t>
        <w:br/>
        <w:t>• введите первые несколько букв названия , затем нажмите OK . Дисплей показывает начало первого сообщения путем введения букв . Если ни одно название не начинается данными буквами , на дисплее отразится похожее название (ниже по списку).</w:t>
        <w:br/>
        <w:t>• нажмите (v) или (^) , чтобы просмотреть весь список .</w:t>
        <w:br/>
        <w:br/>
      </w:r>
      <w:r>
        <w:rPr>
          <w:rStyle w:val="Strong"/>
          <w:rFonts w:eastAsia="Arial Cyr" w:cs="Arial Cyr" w:ascii="Arial Cyr" w:hAnsi="Arial Cyr"/>
        </w:rPr>
        <w:t>Звонок по списку Названий .</w:t>
        <w:br/>
      </w:r>
      <w:r>
        <w:rPr>
          <w:rFonts w:eastAsia="Arial Cyr" w:cs="Arial Cyr" w:ascii="Arial Cyr" w:hAnsi="Arial Cyr"/>
        </w:rPr>
        <w:t>Вы можете перенабрать запись из списка Названий .</w:t>
        <w:br/>
        <w:t>В режиме покоя :</w:t>
        <w:br/>
        <w:t>• Переход к записи , которую Вы хотите набрать .</w:t>
        <w:br/>
        <w:t>• Нажмите CALL или опустите микрофон Tелефон набирает номер . Дождитесь ответа и затем говорите .</w:t>
        <w:br/>
        <w:t>• после разговора , нажмите END или закройте микрофон .</w:t>
        <w:br/>
        <w:br/>
      </w:r>
      <w:r>
        <w:rPr>
          <w:rStyle w:val="Strong"/>
          <w:rFonts w:eastAsia="Arial Cyr" w:cs="Arial Cyr" w:ascii="Arial Cyr" w:hAnsi="Arial Cyr"/>
        </w:rPr>
        <w:t>Изменение записи в списке Названий .</w:t>
        <w:br/>
      </w:r>
      <w:r>
        <w:rPr>
          <w:rFonts w:eastAsia="Arial Cyr" w:cs="Arial Cyr" w:ascii="Arial Cyr" w:hAnsi="Arial Cyr"/>
        </w:rPr>
        <w:t>Вы можете изменить название , номер или атрибуты записи в списке Названий .</w:t>
        <w:br/>
        <w:t>В режиме покоя :</w:t>
        <w:br/>
        <w:t>• нажмите NAMES</w:t>
        <w:br/>
        <w:t>• нажмите (v) или (^) , чтобы выбрать Delete , затем нажмите ОК.</w:t>
        <w:br/>
        <w:t>• нажмите (v) или (^) , чтобы выбрать запись , которую Вы хотите стереть.</w:t>
        <w:br/>
        <w:t>• нажмите DELET и затем YES (если Вы уверены).</w:t>
        <w:br/>
        <w:br/>
      </w:r>
      <w:r>
        <w:rPr>
          <w:rStyle w:val="Strong"/>
          <w:rFonts w:eastAsia="Arial Cyr" w:cs="Arial Cyr" w:ascii="Arial Cyr" w:hAnsi="Arial Cyr"/>
        </w:rPr>
        <w:t xml:space="preserve">Звонок со списка Перенабора или Ответного списка . </w:t>
        <w:br/>
      </w:r>
      <w:r>
        <w:rPr>
          <w:rFonts w:eastAsia="Arial Cyr" w:cs="Arial Cyr" w:ascii="Arial Cyr" w:hAnsi="Arial Cyr"/>
        </w:rPr>
        <w:br/>
        <w:t>Для описания списков Перенабора и Ответного .</w:t>
        <w:br/>
        <w:t>• В режиме покоя :</w:t>
        <w:br/>
        <w:t>• нажмите &gt;&gt; один раз .чтобы получить список Перенабора .</w:t>
        <w:br/>
        <w:t>Дисплей показывает REDIAL и Вами набранный последний номер.</w:t>
        <w:br/>
        <w:t xml:space="preserve">или нажмите </w:t>
      </w:r>
      <w:r>
        <w:rPr>
          <w:rFonts w:eastAsia="Arial Cyr" w:cs="Arial Cyr" w:ascii="Arial Cyr" w:hAnsi="Arial Cyr"/>
          <w:color w:val="FF0000"/>
        </w:rPr>
        <w:t xml:space="preserve">О"*'"*J </w:t>
      </w:r>
      <w:r>
        <w:rPr>
          <w:rFonts w:eastAsia="Arial Cyr" w:cs="Arial Cyr" w:ascii="Arial Cyr" w:hAnsi="Arial Cyr"/>
        </w:rPr>
        <w:t>дважды , чтобы получить список Ответов . Дисплей показывает REPLY и последний номер, на который Вы звонили.</w:t>
        <w:br/>
        <w:t>• нажмите {^) или (v) , чтобы выбрать номер , который Вы хотите набрать.</w:t>
        <w:br/>
        <w:t>• нажмите CALL или отпустите микрофон . Телефон набирает номер . Дождитесь ответа и затем говорите .</w:t>
        <w:br/>
        <w:t>• после звонка нажмите END или закройте микрофон .</w:t>
        <w:br/>
        <w:br/>
      </w:r>
      <w:r>
        <w:rPr>
          <w:rStyle w:val="Strong"/>
          <w:rFonts w:eastAsia="Arial Cyr" w:cs="Arial Cyr" w:ascii="Arial Cyr" w:hAnsi="Arial Cyr"/>
        </w:rPr>
        <w:t xml:space="preserve">Копирование со списка Перенабора или Ответного </w:t>
      </w:r>
      <w:r>
        <w:rPr>
          <w:rStyle w:val="Strong"/>
          <w:rFonts w:eastAsia="Arial" w:cs="Arial" w:ascii="Arial" w:hAnsi="Arial"/>
        </w:rPr>
        <w:t>.</w:t>
        <w:br/>
      </w:r>
      <w:r>
        <w:rPr>
          <w:rFonts w:eastAsia="Arial Cyr" w:cs="Arial Cyr" w:ascii="Arial Cyr" w:hAnsi="Arial Cyr"/>
        </w:rPr>
        <w:t>Вы можете копировать номер со списка Перенабора или Ответного на список Названий , и в то же время обозначить его название и его атрибуты .</w:t>
        <w:br/>
        <w:t>В режиме покоя :</w:t>
        <w:br/>
        <w:t>• нажмите &gt;&gt; один раз (для списка перенабора ) или два раза (для спискаответа).</w:t>
        <w:br/>
        <w:t>• нажмите( v) или (^) , чтобы выбрать Store , затем нажмите OK .</w:t>
        <w:br/>
        <w:t>• введите название ,затем нажмите OK . Название копируется в список Названий .</w:t>
        <w:br/>
        <w:t>• Модифицируйте номер , если вам это необходимо , затем нажмите ОК. Номер копируется в список Названий . дисплей показывает меню</w:t>
      </w:r>
      <w:r>
        <w:rPr>
          <w:rFonts w:eastAsia="Arial" w:cs="Arial" w:ascii="Arial" w:hAnsi="Arial"/>
        </w:rPr>
        <w:t xml:space="preserve"> EXTRA OPTIONS .</w:t>
        <w:br/>
        <w:br/>
      </w:r>
      <w:r>
        <w:rPr>
          <w:rStyle w:val="Strong"/>
          <w:rFonts w:eastAsia="Arial Cyr" w:cs="Arial Cyr" w:ascii="Arial Cyr" w:hAnsi="Arial Cyr"/>
        </w:rPr>
        <w:t>Стирание записи из списка Перенабора или Ответа.</w:t>
        <w:br/>
      </w:r>
      <w:r>
        <w:rPr>
          <w:rFonts w:eastAsia="Arial Cyr" w:cs="Arial Cyr" w:ascii="Arial Cyr" w:hAnsi="Arial Cyr"/>
        </w:rPr>
        <w:t>В режиме покоя :</w:t>
        <w:br/>
        <w:t>• нажмите &gt;&gt; один раз (для списка Перенабора) или два раза (для списка Ответа) .</w:t>
        <w:br/>
        <w:t>• нажмите (^) или (v) , чтобы выбрать номер , который Вы хотите стереть.</w:t>
        <w:br/>
        <w:t>• нажмите OPTION.</w:t>
        <w:br/>
        <w:t>• нажмите (v) или (^} , чтобы выбрать DELETE или DELETE ALL. DELETE СТИРАЕТ только номер на дисплее . DELETE ALL стирает все записи из списка .</w:t>
        <w:br/>
        <w:t>• нажмите OK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Использование Меню.</w:t>
        <w:br/>
      </w:r>
      <w:r>
        <w:rPr>
          <w:rFonts w:eastAsia="Arial Cyr" w:cs="Arial Cyr" w:ascii="Arial Cyr" w:hAnsi="Arial Cyr"/>
        </w:rPr>
        <w:br/>
        <w:t>Основное меню.</w:t>
        <w:br/>
        <w:t xml:space="preserve">Основное меню раскрывает все остальные меню . </w:t>
        <w:br/>
        <w:t>В режиме покоя:</w:t>
        <w:br/>
        <w:t>Нажмите Menu</w:t>
        <w:br/>
        <w:t>• нажмите (v) или (^) , чтобы выбрать меню , затем нажмите ОК.</w:t>
        <w:br/>
        <w:t>• нажмите EXIT (один или более раз) , чтобы выйти из меню.</w:t>
        <w:br/>
        <w:br/>
      </w:r>
      <w:r>
        <w:rPr>
          <w:rStyle w:val="Strong"/>
          <w:rFonts w:eastAsia="Arial Cyr" w:cs="Arial Cyr" w:ascii="Arial Cyr" w:hAnsi="Arial Cyr"/>
        </w:rPr>
        <w:t xml:space="preserve">Краткие вставки в меню . </w:t>
        <w:br/>
      </w:r>
      <w:r>
        <w:rPr>
          <w:rFonts w:eastAsia="Arial Cyr" w:cs="Arial Cyr" w:ascii="Arial Cyr" w:hAnsi="Arial Cyr"/>
        </w:rPr>
        <w:t>Когда Вы знаете номера меню , Вы можете использовать их для быстрого входа в меню . В данной инструкции номера меню указаны в виде 1 1 .в режиме покоя :</w:t>
        <w:br/>
        <w:t>• нажмите MENU .</w:t>
        <w:br/>
        <w:t>• введите номер меню. Вы должны ввести вторую цифру по истечении 2-х секунд после первой . Дисплей показывает меню , которое Вы выбрали .</w:t>
        <w:br/>
        <w:t>• нажмите ОК , чтобы выбрать меню .</w:t>
      </w:r>
    </w:p>
    <w:p>
      <w:pPr>
        <w:pStyle w:val="Normal"/>
        <w:rPr/>
      </w:pPr>
      <w:r>
        <w:rPr>
          <w:rStyle w:val="Strong"/>
          <w:rFonts w:eastAsia="Arial" w:cs="Arial" w:ascii="Arial" w:hAnsi="Arial"/>
        </w:rPr>
        <w:t xml:space="preserve">14 </w:t>
      </w:r>
      <w:r>
        <w:rPr>
          <w:rStyle w:val="Strong"/>
          <w:rFonts w:eastAsia="Arial Cyr" w:cs="Arial Cyr" w:ascii="Arial Cyr" w:hAnsi="Arial Cyr"/>
        </w:rPr>
        <w:t xml:space="preserve">Тип звонка </w:t>
      </w:r>
      <w:r>
        <w:rPr>
          <w:rFonts w:eastAsia="Arial Cyr" w:cs="Arial Cyr" w:ascii="Arial Cyr" w:hAnsi="Arial Cyr"/>
        </w:rPr>
        <w:t>.</w:t>
        <w:br/>
        <w:t>Установите объем звонка на HIGH , MEDIUM, LOW или SILENT . Если Вы переходите на опцию и ждете 2 секунды , Вы услышите уровень объема .</w:t>
        <w:br/>
        <w:t>Если тип звонка установлен на вибратор , то настройка на объем звонка игнорируется .</w:t>
        <w:br/>
        <w:t>Краткая вставка в тихий звонок.</w:t>
        <w:br/>
        <w:t>В режиме покоя нажмите MENU и затем , чтобы активизировать тихий звонок . Нажмите MENU еще раз , чтобы деактивизировать тихий звонок. В данном случае объем звонка возвращается в его предыдущую настройку ( HIGH,MEDIUM, LOW). Если тихий звонок включен , загорится зеленая лампа FLASH , они будут гореть до момента получения звонка .</w:t>
        <w:br/>
      </w:r>
      <w:r>
        <w:rPr>
          <w:rStyle w:val="Strong"/>
          <w:rFonts w:eastAsia="Arial Cyr" w:cs="Arial Cyr" w:ascii="Arial Cyr" w:hAnsi="Arial Cyr"/>
        </w:rPr>
        <w:t>15 Оттенки кнопок.</w:t>
        <w:br/>
      </w:r>
      <w:r>
        <w:rPr>
          <w:rFonts w:eastAsia="Arial Cyr" w:cs="Arial Cyr" w:ascii="Arial Cyr" w:hAnsi="Arial Cyr"/>
        </w:rPr>
        <w:t xml:space="preserve">Включает и выключает Ваши оттенки клавиатуры . </w:t>
        <w:br/>
      </w:r>
      <w:r>
        <w:rPr>
          <w:rStyle w:val="Strong"/>
          <w:rFonts w:eastAsia="Arial Cyr" w:cs="Arial Cyr" w:ascii="Arial Cyr" w:hAnsi="Arial Cyr"/>
        </w:rPr>
        <w:t>16 Любые кнопки .</w:t>
        <w:br/>
      </w:r>
      <w:r>
        <w:rPr>
          <w:rFonts w:eastAsia="Arial Cyr" w:cs="Arial Cyr" w:ascii="Arial Cyr" w:hAnsi="Arial Cyr"/>
        </w:rPr>
        <w:t>Данная функция позволяет Вам получит звонок , нажав на любую кнопку (за исключением REJECT или ON/OFF ). Данная процедура не применяется , если Вы уже разговариваете .</w:t>
        <w:br/>
      </w:r>
      <w:r>
        <w:rPr>
          <w:rStyle w:val="Strong"/>
          <w:rFonts w:eastAsia="Arial Cyr" w:cs="Arial Cyr" w:ascii="Arial Cyr" w:hAnsi="Arial Cyr"/>
        </w:rPr>
        <w:t>17 Контраст</w:t>
        <w:br/>
      </w:r>
      <w:r>
        <w:rPr>
          <w:rFonts w:eastAsia="Arial Cyr" w:cs="Arial Cyr" w:ascii="Arial Cyr" w:hAnsi="Arial Cyr"/>
        </w:rPr>
        <w:t>Установите уровень конрастности дисплея .</w:t>
        <w:br/>
      </w:r>
      <w:r>
        <w:rPr>
          <w:rStyle w:val="Strong"/>
          <w:rFonts w:eastAsia="Arial Cyr" w:cs="Arial Cyr" w:ascii="Arial Cyr" w:hAnsi="Arial Cyr"/>
        </w:rPr>
        <w:t>18 Прогрессивный</w:t>
        <w:br/>
      </w:r>
      <w:r>
        <w:rPr>
          <w:rFonts w:eastAsia="Arial Cyr" w:cs="Arial Cyr" w:ascii="Arial Cyr" w:hAnsi="Arial Cyr"/>
        </w:rPr>
        <w:t>Настройте или модифицируйте функции дисплея .</w:t>
        <w:br/>
        <w:t>• Выберите ANIMATION , чтобы включить или выключить экранный анимационный графический дисплей .</w:t>
        <w:br/>
        <w:t>• Выберите TIME и DATE , чтобы установить часы и дату на экране дисплея .</w:t>
        <w:br/>
      </w:r>
      <w:r>
        <w:rPr>
          <w:rStyle w:val="Strong"/>
          <w:rFonts w:eastAsia="Arial Cyr" w:cs="Arial Cyr" w:ascii="Arial Cyr" w:hAnsi="Arial Cyr"/>
        </w:rPr>
        <w:t>19 Сигнал батарейки.</w:t>
        <w:br/>
      </w:r>
      <w:r>
        <w:rPr>
          <w:rFonts w:eastAsia="Arial Cyr" w:cs="Arial Cyr" w:ascii="Arial Cyr" w:hAnsi="Arial Cyr"/>
        </w:rPr>
        <w:t>Если данная функция включена , телефон сигналит, если батарейкам необходима перезарядка . Он имитирует один сигнал несколько минут перед выключением и затем 3 сигнала , 5 секунд перед выключением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Послания</w:t>
        <w:br/>
      </w:r>
      <w:r>
        <w:rPr>
          <w:rFonts w:eastAsia="Arial Cyr" w:cs="Arial Cyr" w:ascii="Arial Cyr" w:hAnsi="Arial Cyr"/>
        </w:rPr>
        <w:br/>
        <w:t>Ваш телефон поддерживает голосовые почтовые сообщения , персональные текстовые сообщения , и сообщения радиовещания .</w:t>
        <w:br/>
        <w:br/>
        <w:t>Голосовые почтовые сообщения</w:t>
        <w:br/>
        <w:t xml:space="preserve">Почтовый ящик обеспечен ответной системой с помощью сети . Вы можете избежать поступающие звонки на номер Вашего почтового ящика , если таковой имеется , и затем позвоните на этот номер , чтобы прослушать Ваши голосовые сообщения , когда Вы захотите . </w:t>
        <w:br/>
        <w:br/>
        <w:t>Персональные текстовые сообщения .</w:t>
        <w:br/>
        <w:t>Эти текстовые сообщения , которые Вы оправляли или получали от пользователя телефоном GSM .. Каждое сообщение , Вами посланное программируется в центре сообщений и затем передается Вашему кореспонденту , когда он включает свой телефон . Таким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образом , когда кто - нибудь посылает Вам сообщение , оно передается Вам из центра сообщений , когда Вы включаете телефон , и сохраняется в памяти Вашего телефона .</w:t>
        <w:br/>
        <w:t xml:space="preserve">Когда Вы получаете сообщение , Ваш телефон сигналит один раз и появляется символ КОНВЕРТА </w:t>
      </w:r>
      <w:r>
        <w:rPr>
          <w:rFonts w:eastAsia="Arial" w:cs="Arial" w:ascii="Arial" w:hAnsi="Arial"/>
        </w:rPr>
        <w:t>.</w:t>
      </w:r>
      <w:r>
        <w:rPr>
          <w:rFonts w:eastAsia="Arial Cyr" w:cs="Arial Cyr" w:ascii="Arial Cyr" w:hAnsi="Arial Cyr"/>
        </w:rPr>
        <w:br/>
        <w:t>Ваш телефон содержит два списка сообщений .</w:t>
        <w:br/>
        <w:t>• Список сохраненных сообщений , состоящий из : поступающих сообщений , которые Вы не стерли . исходящие сообщения , которые Вы создали и сохранили .</w:t>
        <w:br/>
        <w:t>• Стандартный список , содержащий сообщения , установленные производителем .</w:t>
        <w:br/>
        <w:br/>
        <w:t>Поступающие сообщения запрограммированы под телефонным номером посылающего и под центральным номером .</w:t>
        <w:br/>
        <w:br/>
      </w:r>
      <w:r>
        <w:rPr>
          <w:rStyle w:val="Strong"/>
          <w:rFonts w:eastAsia="Arial Cyr" w:cs="Arial Cyr" w:ascii="Arial Cyr" w:hAnsi="Arial Cyr"/>
        </w:rPr>
        <w:t>Посылание радиовещательных сообщений .</w:t>
        <w:br/>
      </w:r>
      <w:r>
        <w:rPr>
          <w:rFonts w:eastAsia="Arial Cyr" w:cs="Arial Cyr" w:ascii="Arial Cyr" w:hAnsi="Arial Cyr"/>
        </w:rPr>
        <w:t>Эти текстовые сообщения радиовещают с помощью сети для пользователей телефонов групп GSM . Они обеспечивают основную информацию , такую как репортажи о погоде , дорожные новости , рыночные цены . Каждый тип информации имеет ассоциативный информационный типовой номер . Используйте радиовещательное меню , чтобы выбрать тип информации , который Вы хотите получить . Когда Вы получаете радиовещательное сообщение , оно автоматически прокручивает Ваш экран от начала до конца и затем наоборот. Сообщение автоматически очищается , если Вы получаете поступающие звонки или нажимаете С .</w:t>
        <w:br/>
        <w:br/>
      </w:r>
      <w:r>
        <w:rPr>
          <w:rStyle w:val="Strong"/>
          <w:rFonts w:eastAsia="Arial Cyr" w:cs="Arial Cyr" w:ascii="Arial Cyr" w:hAnsi="Arial Cyr"/>
        </w:rPr>
        <w:t>Меню сообщений.</w:t>
        <w:br/>
      </w:r>
      <w:r>
        <w:rPr>
          <w:rFonts w:eastAsia="Arial Cyr" w:cs="Arial Cyr" w:ascii="Arial Cyr" w:hAnsi="Arial Cyr"/>
        </w:rPr>
        <w:t>Используйте данное меню , чтобы управлять Вашим сообщением голосовой почты и посылать радиовещательные сообщения .</w:t>
        <w:br/>
        <w:t>Сообщения 2</w:t>
        <w:br/>
        <w:t>Нажмите О К</w:t>
        <w:br/>
        <w:t xml:space="preserve">Голосовая почта 21 </w:t>
        <w:br/>
        <w:t xml:space="preserve">новости 22 </w:t>
        <w:br/>
        <w:t xml:space="preserve">читать все 23 </w:t>
        <w:br/>
        <w:t xml:space="preserve">нажмите посылать 24 </w:t>
        <w:br/>
        <w:t xml:space="preserve">стереть 25 </w:t>
        <w:br/>
        <w:t xml:space="preserve">тон сигнала 26 </w:t>
        <w:br/>
        <w:t xml:space="preserve">контрольный статус 27 </w:t>
        <w:br/>
        <w:t>радиовещание 28</w:t>
        <w:br/>
        <w:br/>
      </w:r>
      <w:r>
        <w:rPr>
          <w:rStyle w:val="Strong"/>
          <w:rFonts w:eastAsia="Arial Cyr" w:cs="Arial Cyr" w:ascii="Arial Cyr" w:hAnsi="Arial Cyr"/>
        </w:rPr>
        <w:t>2 6 Сигнальный тон.</w:t>
        <w:br/>
      </w:r>
      <w:r>
        <w:rPr>
          <w:rFonts w:eastAsia="Arial Cyr" w:cs="Arial Cyr" w:ascii="Arial Cyr" w:hAnsi="Arial Cyr"/>
        </w:rPr>
        <w:t>Включите функцию сигнала сообщения или выключите. При включении , тон сигнала звучит , когда телефон получает новое сообщение из центра сообщений .</w:t>
        <w:br/>
      </w:r>
      <w:r>
        <w:rPr>
          <w:rStyle w:val="Strong"/>
          <w:rFonts w:eastAsia="Arial Cyr" w:cs="Arial Cyr" w:ascii="Arial Cyr" w:hAnsi="Arial Cyr"/>
        </w:rPr>
        <w:t>27 Контрольный статус.</w:t>
      </w:r>
      <w:r>
        <w:rPr>
          <w:rFonts w:eastAsia="Arial Cyr" w:cs="Arial Cyr" w:ascii="Arial Cyr" w:hAnsi="Arial Cyr"/>
        </w:rPr>
        <w:br/>
        <w:t>Необходимость сети послать Вам последнее статусное сообщение для выбранного сообщения . Только сообщения , которые Вы сохранили перед оправкой могут быть направлены сетью .</w:t>
        <w:br/>
        <w:t>Для необходимости статусного сообщения .</w:t>
        <w:br/>
        <w:t>• нажмите (v) или (^) , чтобы выбрать сообщение , которое Вы хотите направить . Указанный статус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последний известный статус . Если Вы выключили Ваш телефон с момента последнего статусного сообщения , данная информация теряется и телефон просто сообщает , что сообщение было послано .</w:t>
        <w:br/>
        <w:t>Чтобы выйти из списка сообщений , так же нажмите и держите С или нажмите OPTION , затем нажмите и держите EXIT .</w:t>
        <w:br/>
      </w:r>
      <w:r>
        <w:rPr>
          <w:rStyle w:val="Strong"/>
          <w:rFonts w:eastAsia="Arial Cyr" w:cs="Arial Cyr" w:ascii="Arial Cyr" w:hAnsi="Arial Cyr"/>
        </w:rPr>
        <w:t>28 Радиовещание .</w:t>
        <w:br/>
      </w:r>
      <w:r>
        <w:rPr>
          <w:rFonts w:eastAsia="Arial Cyr" w:cs="Arial Cyr" w:ascii="Arial Cyr" w:hAnsi="Arial Cyr"/>
        </w:rPr>
        <w:t>Используйте данную функцию , чтобы включить или выключить операцию радиовещания , и , чтобы определить какие типы радиовещательной информации Вы хотите получить .</w:t>
        <w:br/>
        <w:t>• Вы можете выбрать для получения :</w:t>
        <w:br/>
        <w:t>• все типы возможности текущей информации .</w:t>
        <w:br/>
        <w:t>• или только типы , специализированные в списке .</w:t>
        <w:br/>
        <w:t>• или только информация местного тарифа .</w:t>
        <w:br/>
        <w:br/>
        <w:t>Каждый тип информации имеет 3-х цифровой код . Чтобы специализировать типы информации , которую Вы хотите получить Вы должны выбрать LIST, затем DEFINE LIST , чтобы добавить необходимые коды в список.</w:t>
        <w:br/>
        <w:t>Чтобы просмотреть список , выберите LIST , затем SHOW LIST . Нажмите DELETE , если Вы хотите стереть выбранный код.</w:t>
        <w:br/>
        <w:t>Чтобы получить только типы информации , найденной в Вашем списке , выберите LIST , затем ACTIVATE LIST .Чтобы получить всевозможные типы информации , выберите LIST , затем ALL .</w:t>
        <w:br/>
        <w:t xml:space="preserve">Чтобы получить только информацию местного тарифа , выберите LOCAL CODE , затем введите код локального тарифа , предложенный Вам Вашим сервисом . Чтобы не получать информацию , выберите OFF 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Регистрация сети.</w:t>
      </w:r>
      <w:r>
        <w:rPr>
          <w:rFonts w:eastAsia="Arial Cyr" w:cs="Arial Cyr" w:ascii="Arial Cyr" w:hAnsi="Arial Cyr"/>
        </w:rPr>
        <w:br/>
        <w:t>Ваш телефон имеет номер списков сетей , которые их используют при регистрации.</w:t>
        <w:br/>
        <w:t>Известные сети - это сети , чьи названия запрограммированы в памяти Вашего телефона . Список известной сети - постоянный список, и он не может быть модифицирован .</w:t>
        <w:br/>
        <w:t>Возможные сети - это сети , которые определяют местные телефоны . Список возможных сетей создается динамически телефоном и меняется в соответствии с Вашим местоположением .</w:t>
        <w:br/>
        <w:t>Предпочитаемые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сети - это сети , которые Вы предпочитаете использовать , если Вы имеете выбор . Вы создаете список Предпочитаемой сети . Он отражает порядок , в котором телефон старается регистрировать сети , если некоторые возможны в то же самое время .</w:t>
        <w:br/>
        <w:t>После включения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телефона , телефон выбирает сеть и старается зарегистрировать ее . Он выбирает :</w:t>
        <w:br/>
        <w:t>• вначале домашняя сеть (если возможно)</w:t>
        <w:br/>
        <w:t>• если нет , одна из предпочитаемых сетей (если возможно)</w:t>
        <w:br/>
        <w:t>• если нет , возможная сеть с сильным сигналом .</w:t>
        <w:br/>
        <w:br/>
        <w:t>Поочередно Вы можете воздействовать на телефон , вручную , чтобы зарегистрировать с какой-либо из возможных сетей.</w:t>
        <w:br/>
        <w:t>Когда телефон старается зарегистрировать с сетью , сеть может отказаться от регистрации (например , потому что нет связи с домашней сетью). Телефон добавляет данную сеть к списку Недозволенных сетей . Телефон не будет стараться регистрировать автоматически с сетью снова.</w:t>
        <w:br/>
      </w:r>
      <w:r>
        <w:rPr>
          <w:rStyle w:val="Strong"/>
          <w:rFonts w:eastAsia="Arial Cyr" w:cs="Arial Cyr" w:ascii="Arial Cyr" w:hAnsi="Arial Cyr"/>
        </w:rPr>
        <w:br/>
        <w:t>Меню сети.</w:t>
      </w:r>
      <w:r>
        <w:rPr>
          <w:rFonts w:eastAsia="Arial Cyr" w:cs="Arial Cyr" w:ascii="Arial Cyr" w:hAnsi="Arial Cyr"/>
        </w:rPr>
        <w:br/>
        <w:t>Используйте меню сети , чтобы управлять связью телефона сетью</w:t>
        <w:br/>
        <w:t>Сеть 3 нажмите ОК</w:t>
      </w:r>
      <w:r>
        <w:rPr>
          <w:rStyle w:val="Strong"/>
          <w:rFonts w:eastAsia="Arial Cyr" w:cs="Arial Cyr" w:ascii="Arial Cyr" w:hAnsi="Arial Cyr"/>
        </w:rPr>
        <w:br/>
        <w:t xml:space="preserve">31 Перерегистрация </w:t>
      </w:r>
      <w:r>
        <w:rPr>
          <w:rFonts w:eastAsia="Arial Cyr" w:cs="Arial Cyr" w:ascii="Arial Cyr" w:hAnsi="Arial Cyr"/>
        </w:rPr>
        <w:br/>
        <w:t>Используйте данную функцию , чтобы показать все текущие возможные сети и форсировать телефон для регистрации , если Вы хотите .</w:t>
        <w:br/>
        <w:t>• нажмите {v) или (^) , чтобы прокрутить список возможных сетей . Перед названием сети появится знак электричества , который отразит запрещенную сеть .</w:t>
        <w:br/>
        <w:t>• так же нажмите ОК , чтобы связаться с выбранной сетью , или нажмите EXIT , чтобы выйти .</w:t>
        <w:br/>
      </w:r>
      <w:r>
        <w:rPr>
          <w:rStyle w:val="Strong"/>
          <w:rFonts w:eastAsia="Arial Cyr" w:cs="Arial Cyr" w:ascii="Arial Cyr" w:hAnsi="Arial Cyr"/>
        </w:rPr>
        <w:t>32 Предпочитаемые .</w:t>
        <w:br/>
      </w:r>
      <w:r>
        <w:rPr>
          <w:rFonts w:eastAsia="Arial Cyr" w:cs="Arial Cyr" w:ascii="Arial Cyr" w:hAnsi="Arial Cyr"/>
        </w:rPr>
        <w:t>Используйте данную функцию для :</w:t>
        <w:br/>
        <w:t>• указания списка предпочитаемых сетей и</w:t>
        <w:br/>
        <w:t>• так же убрать сеть из списка ,</w:t>
        <w:br/>
        <w:t>• или передвинуть сеть в другую позицию в списке .</w:t>
        <w:br/>
        <w:t>• добавьте сеть в предпочитаемый список'из списка возможных сетей .</w:t>
        <w:br/>
        <w:t>• добавьте сеть в список предпочитаемых сетей из списка известных сетей .</w:t>
        <w:br/>
        <w:t>• добавьте сеть в список предпочитаемых сетей с помощью введения кода сети . Это 5- цифровой код : 3 цифры для вне города , последущие 2 цифры для сети . (например, 67844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Меню счетчика :</w:t>
        <w:br/>
      </w:r>
      <w:r>
        <w:rPr>
          <w:rFonts w:eastAsia="Arial Cyr" w:cs="Arial Cyr" w:ascii="Arial Cyr" w:hAnsi="Arial Cyr"/>
        </w:rPr>
        <w:t>Телефон принимает информацию из сети . Используйте меню Счетчика , чтобы указать стоимость и продолжительность разговора.</w:t>
        <w:br/>
        <w:t>Счетчик разговоров . 4 нажмите ОК</w:t>
        <w:br/>
      </w:r>
      <w:r>
        <w:rPr>
          <w:rStyle w:val="Strong"/>
          <w:rFonts w:eastAsia="Arial Cyr" w:cs="Arial Cyr" w:ascii="Arial Cyr" w:hAnsi="Arial Cyr"/>
        </w:rPr>
        <w:t>41 Последний звонок.</w:t>
        <w:br/>
      </w:r>
      <w:r>
        <w:rPr>
          <w:rFonts w:eastAsia="Arial Cyr" w:cs="Arial Cyr" w:ascii="Arial Cyr" w:hAnsi="Arial Cyr"/>
        </w:rPr>
        <w:t>Когда данная функция активизирована , стоимость разговора и/или продолжительность разговора отражается на дисплее после каждого звонка.</w:t>
        <w:br/>
      </w:r>
      <w:r>
        <w:rPr>
          <w:rStyle w:val="Strong"/>
          <w:rFonts w:eastAsia="Arial Cyr" w:cs="Arial Cyr" w:ascii="Arial Cyr" w:hAnsi="Arial Cyr"/>
        </w:rPr>
        <w:t>42 Таймер звонка.</w:t>
        <w:br/>
      </w:r>
      <w:r>
        <w:rPr>
          <w:rFonts w:eastAsia="Arial Cyr" w:cs="Arial Cyr" w:ascii="Arial Cyr" w:hAnsi="Arial Cyr"/>
        </w:rPr>
        <w:t xml:space="preserve">Укажите суммарную стоимость звонка и продолжительность звонка для всех звонков , домашних звонков , звонков , сделанных вне дома , или во время службы . </w:t>
        <w:br/>
        <w:t>Нажмите RESET, чтобы установить текущий отраженный счетчик на нуль (за исключением служебного счетчика , который не может быть переустановлен ). Функция RESET нуждается в Вашем секретном коде .</w:t>
        <w:br/>
      </w:r>
      <w:r>
        <w:rPr>
          <w:rStyle w:val="Strong"/>
          <w:rFonts w:eastAsia="Arial Cyr" w:cs="Arial Cyr" w:ascii="Arial Cyr" w:hAnsi="Arial Cyr"/>
        </w:rPr>
        <w:t>43 Во время разговора.</w:t>
        <w:br/>
      </w:r>
      <w:r>
        <w:rPr>
          <w:rFonts w:eastAsia="Arial Cyr" w:cs="Arial Cyr" w:ascii="Arial Cyr" w:hAnsi="Arial Cyr"/>
        </w:rPr>
        <w:t>Включите и выключите дисплей стоимости разговоров и / или продолжительности разговоров во время звонка .</w:t>
        <w:br/>
      </w:r>
      <w:r>
        <w:rPr>
          <w:rStyle w:val="Strong"/>
          <w:rFonts w:eastAsia="Arial Cyr" w:cs="Arial Cyr" w:ascii="Arial Cyr" w:hAnsi="Arial Cyr"/>
        </w:rPr>
        <w:t>44 Зарядка.</w:t>
        <w:br/>
      </w:r>
      <w:r>
        <w:rPr>
          <w:rFonts w:eastAsia="Arial Cyr" w:cs="Arial Cyr" w:ascii="Arial Cyr" w:hAnsi="Arial Cyr"/>
        </w:rPr>
        <w:t>Данная функция может потребовать Ваш PIN 2 код , зависящий от Вашей SIM карты .</w:t>
        <w:br/>
        <w:t>Испоьзуйте данную функцию , чтобы установить зарядку так , чтобы счетчик разговора мог бы отразить приблизительную стоимость Вашего разговора .</w:t>
        <w:br/>
        <w:t>Вначале вставьте текущее устройство, и затем степень заряда (стоимость разговора на устройство времени).</w:t>
        <w:br/>
        <w:t>Для текущего устройства , введите три символа из алфавита</w:t>
      </w:r>
      <w:r>
        <w:rPr>
          <w:rFonts w:eastAsia="Arial" w:cs="Arial" w:ascii="Arial" w:hAnsi="Arial"/>
        </w:rPr>
        <w:t>.</w:t>
      </w:r>
      <w:r>
        <w:rPr>
          <w:rFonts w:eastAsia="Arial Cyr" w:cs="Arial Cyr" w:ascii="Arial Cyr" w:hAnsi="Arial Cyr"/>
        </w:rPr>
        <w:t xml:space="preserve"> Правила введения текущего устройства точно такие же , что для введения названия</w:t>
        <w:br/>
      </w:r>
      <w:r>
        <w:rPr>
          <w:rStyle w:val="Strong"/>
          <w:rFonts w:eastAsia="Arial Cyr" w:cs="Arial Cyr" w:ascii="Arial Cyr" w:hAnsi="Arial Cyr"/>
        </w:rPr>
        <w:t>45 Суммарная стоимость.</w:t>
        <w:br/>
      </w:r>
      <w:r>
        <w:rPr>
          <w:rFonts w:eastAsia="Arial Cyr" w:cs="Arial Cyr" w:ascii="Arial Cyr" w:hAnsi="Arial Cyr"/>
        </w:rPr>
        <w:t>Используйте данное меню , чтобы</w:t>
        <w:br/>
        <w:t>• указать , установить и переустановить лимит суммарной стоимости (общая стоимость всех звонков в телефонных устройствах).</w:t>
        <w:br/>
        <w:t>• указать и переустановить текущую суммарную стоимость (в телефонных устройствах).</w:t>
        <w:br/>
        <w:t>В зависимости от Вашей SIM карты , данные опции могут требовать Ваш PIN 2 код .</w:t>
        <w:br/>
        <w:br/>
      </w:r>
      <w:r>
        <w:rPr>
          <w:rStyle w:val="Strong"/>
          <w:rFonts w:eastAsia="Arial Cyr" w:cs="Arial Cyr" w:ascii="Arial Cyr" w:hAnsi="Arial Cyr"/>
        </w:rPr>
        <w:t>Сервисное меню .</w:t>
        <w:br/>
      </w:r>
      <w:r>
        <w:rPr>
          <w:rFonts w:eastAsia="Arial Cyr" w:cs="Arial Cyr" w:ascii="Arial Cyr" w:hAnsi="Arial Cyr"/>
        </w:rPr>
        <w:t>Используйте сервисное меню,чтобы получить сервисное обеспечение сетью GSM .</w:t>
        <w:br/>
        <w:t>Сервисы 5 нажмите ОК</w:t>
        <w:br/>
      </w:r>
      <w:r>
        <w:rPr>
          <w:rStyle w:val="Strong"/>
          <w:rFonts w:eastAsia="Arial Cyr" w:cs="Arial Cyr" w:ascii="Arial Cyr" w:hAnsi="Arial Cyr"/>
        </w:rPr>
        <w:t>51 Идентификация.</w:t>
      </w:r>
      <w:r>
        <w:rPr>
          <w:rFonts w:eastAsia="Arial Cyr" w:cs="Arial Cyr" w:ascii="Arial Cyr" w:hAnsi="Arial Cyr"/>
        </w:rPr>
        <w:br/>
        <w:t>Используйте данное меню для управления сервисом идентификации Звонящего .</w:t>
        <w:br/>
        <w:t>Выберите опцию CALLING (вызов) , чтобы :</w:t>
        <w:br/>
        <w:t>• включите или выключите посылание номера Вашего телефона с исходящими звонками (ACTIVATION). Если Вы позволите номеру Вашего телефона быть оправленным , он может быть указан на телефоне собеседника .</w:t>
        <w:br/>
        <w:t>• проверьте сеть , текущий статус должен быть послан или не должен на Ваш номер (СТАТУС ОТПРАВЛЕНИЯ), проверьте сеть, получите ли Вы или не получите номера звонящих ( СТАТУС ВИДА).</w:t>
        <w:br/>
        <w:t>Выберите опцию CONNECTED , чтобы проверить сеть для поступающих звонков :</w:t>
        <w:br/>
        <w:t>• номер Вашего телефона будет или не будет послан последнему корреспонденту.</w:t>
        <w:br/>
        <w:t>• вы получите или не получите оригинальный номер собеседника ( как оппозиция номеру отправителя ).</w:t>
        <w:br/>
      </w:r>
      <w:r>
        <w:rPr>
          <w:rStyle w:val="Strong"/>
          <w:rFonts w:eastAsia="Arial Cyr" w:cs="Arial Cyr" w:ascii="Arial Cyr" w:hAnsi="Arial Cyr"/>
        </w:rPr>
        <w:t>52 Отправляемый звонок .</w:t>
        <w:br/>
      </w:r>
      <w:r>
        <w:rPr>
          <w:rFonts w:eastAsia="Arial Cyr" w:cs="Arial Cyr" w:ascii="Arial Cyr" w:hAnsi="Arial Cyr"/>
        </w:rPr>
        <w:t>Используйте данное меню для :</w:t>
        <w:br/>
        <w:t>• безоговорочно отправлять звонки (UNCONDITIONAL) .</w:t>
        <w:br/>
        <w:t>• отправлять звонки , когда телефон занят (WHEN BUSY) Данная функция так же тправляет поступающие звонки б если Вы нажимаете REJECT).</w:t>
        <w:br/>
        <w:t>• поступают звонки , которые остаются без ответа .(If no reply) .</w:t>
        <w:br/>
        <w:t>• поступают звонки , когда сеть не может быть досягаема (Unreachable) .</w:t>
        <w:br/>
        <w:t>• отменить все отправляемые звонки . (Canscel) .</w:t>
        <w:br/>
      </w:r>
      <w:r>
        <w:rPr>
          <w:rStyle w:val="Strong"/>
          <w:rFonts w:eastAsia="Arial Cyr" w:cs="Arial Cyr" w:ascii="Arial Cyr" w:hAnsi="Arial Cyr"/>
        </w:rPr>
        <w:t xml:space="preserve">53 Помехи в звонках. </w:t>
        <w:br/>
      </w:r>
      <w:r>
        <w:rPr>
          <w:rFonts w:eastAsia="Arial Cyr" w:cs="Arial Cyr" w:ascii="Arial Cyr" w:hAnsi="Arial Cyr"/>
        </w:rPr>
        <w:t>Сервис помех в звонках предохраняет Ваш телефон от произведения и получения некоторых категорий звонков . Данная функция требует пароль (получить его можно с помощью Вашего сервисного провайдера) .</w:t>
        <w:br/>
        <w:t>Используйте данное меню , чтобы :</w:t>
        <w:br/>
        <w:t xml:space="preserve">• препятствия в исходящих звонках (OUTGOING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Arial Cyr" w:cs="Arial Cyr" w:ascii="Arial Cyr" w:hAnsi="Arial Cyr"/>
        </w:rPr>
        <w:t>все исходящие звонки (ALL OUTGOING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Arial Cyr" w:cs="Arial Cyr" w:ascii="Arial Cyr" w:hAnsi="Arial Cyr"/>
        </w:rPr>
        <w:t>все международные исходящие звонки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Arial Cyr" w:cs="Arial Cyr" w:ascii="Arial Cyr" w:hAnsi="Arial Cyr"/>
        </w:rPr>
        <w:t>все международные исходящие звонки , за исключением Вашей домашней сети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Arial Cyr" w:cs="Arial Cyr" w:ascii="Arial Cyr" w:hAnsi="Arial Cyr"/>
        </w:rPr>
        <w:t>отмена препятствий исходящих звонков 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Arial Cyr" w:cs="Arial Cyr" w:ascii="Arial Cyr" w:hAnsi="Arial Cyr"/>
        </w:rPr>
        <w:t>препятствия в поступающих звонках (INCOMING) все поступающие звонки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Arial Cyr" w:cs="Arial Cyr" w:ascii="Arial Cyr" w:hAnsi="Arial Cyr"/>
        </w:rPr>
        <w:t>все поступающие звонки во время нахождения вне дома . отмена препятствий в поступающих звонках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Arial Cyr" w:cs="Arial Cyr" w:ascii="Arial Cyr" w:hAnsi="Arial Cyr"/>
        </w:rPr>
        <w:t>отмена всех препятствий звонков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 Cyr" w:cs="Arial Cyr" w:ascii="Arial Cyr" w:hAnsi="Arial Cyr"/>
        </w:rPr>
        <w:t>изменение кода препятствий звонка .</w:t>
      </w:r>
      <w:r>
        <w:rPr/>
        <w:t xml:space="preserve"> 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54 Ожидание звонка.</w:t>
        <w:br/>
      </w:r>
      <w:r>
        <w:rPr>
          <w:rFonts w:eastAsia="Arial Cyr" w:cs="Arial Cyr" w:ascii="Arial Cyr" w:hAnsi="Arial Cyr"/>
        </w:rPr>
        <w:t>Активизировать или деактивизировать сервис Ожидаемого звонка . Когда данный сервис активизирован , сеть будет содержать второй или третий ожидаемый звонок , пока Вы не сможете ответить на него или пока сеть не разъединится с ним .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Секретное меню .</w:t>
        <w:br/>
      </w:r>
      <w:r>
        <w:rPr>
          <w:rFonts w:eastAsia="Arial Cyr" w:cs="Arial Cyr" w:ascii="Arial Cyr" w:hAnsi="Arial Cyr"/>
        </w:rPr>
        <w:t>Используйте секретное меню , чтобы защитить Ваш телефон от использования другими людьми .</w:t>
        <w:br/>
        <w:t>Секретность 6 нажмите ОК</w:t>
        <w:br/>
      </w:r>
      <w:r>
        <w:rPr>
          <w:rStyle w:val="Strong"/>
          <w:rFonts w:eastAsia="Arial Cyr" w:cs="Arial Cyr" w:ascii="Arial Cyr" w:hAnsi="Arial Cyr"/>
        </w:rPr>
        <w:t>61 PIN код</w:t>
        <w:br/>
      </w:r>
      <w:r>
        <w:rPr>
          <w:rFonts w:eastAsia="Arial Cyr" w:cs="Arial Cyr" w:ascii="Arial Cyr" w:hAnsi="Arial Cyr"/>
        </w:rPr>
        <w:t>Включение и выключение требований для введения Вашего PIN кода при включении .</w:t>
        <w:br/>
      </w:r>
      <w:r>
        <w:rPr>
          <w:rStyle w:val="Strong"/>
          <w:rFonts w:eastAsia="Arial Cyr" w:cs="Arial Cyr" w:ascii="Arial Cyr" w:hAnsi="Arial Cyr"/>
        </w:rPr>
        <w:t>62 Изменение PIN .</w:t>
        <w:br/>
      </w:r>
      <w:r>
        <w:rPr>
          <w:rFonts w:eastAsia="Arial Cyr" w:cs="Arial Cyr" w:ascii="Arial Cyr" w:hAnsi="Arial Cyr"/>
        </w:rPr>
        <w:t>Измените Ваш 4- х значный до 8-ми значного PIN кода . Вы должны будете ввести Ваш старый код еще раз и дважды новый код. Новый PIN код записан на SIM карте .</w:t>
        <w:br/>
      </w:r>
      <w:r>
        <w:rPr>
          <w:rStyle w:val="Strong"/>
          <w:rFonts w:eastAsia="Arial Cyr" w:cs="Arial Cyr" w:ascii="Arial Cyr" w:hAnsi="Arial Cyr"/>
        </w:rPr>
        <w:t>63 Секретный код.</w:t>
        <w:br/>
      </w:r>
      <w:r>
        <w:rPr>
          <w:rFonts w:eastAsia="Arial Cyr" w:cs="Arial Cyr" w:ascii="Arial Cyr" w:hAnsi="Arial Cyr"/>
        </w:rPr>
        <w:t>Когда Вы покупаете Ваш телефон , 4- значный секретный код - это 1234 . Мы рекомендуем Вам изменить секретный код с данной опцией . Вы должны ввести Ваш старый секретный код еще раз и новый секретный код дважды .</w:t>
        <w:br/>
      </w:r>
      <w:r>
        <w:rPr>
          <w:rStyle w:val="Strong"/>
          <w:rFonts w:eastAsia="Arial Cyr" w:cs="Arial Cyr" w:ascii="Arial Cyr" w:hAnsi="Arial Cyr"/>
        </w:rPr>
        <w:t>64 Клавишная блокировка .</w:t>
        <w:br/>
      </w:r>
      <w:r>
        <w:rPr>
          <w:rFonts w:eastAsia="Arial Cyr" w:cs="Arial Cyr" w:ascii="Arial Cyr" w:hAnsi="Arial Cyr"/>
        </w:rPr>
        <w:t>Используйте данную функцию , чтобы предотвратить внезапное нажатие на клавиши . (например , когда телефон находиться у Вас в кармане).</w:t>
        <w:br/>
        <w:t>Чтобы разблокировать клавиатуру , нажмите и держите UNLOCK. Клавиатура разблокируется автоматически , когда телефон получит звонок , и останется разблокированной , если Вы отвечаете на звонок . Если Вы не отвечаете на звонок , клавиатура автоматически переблокируется .</w: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Краткие вставки для блокирования клавиатуры .</w:t>
        <w:br/>
      </w:r>
      <w:r>
        <w:rPr>
          <w:rFonts w:eastAsia="Arial Cyr" w:cs="Arial Cyr" w:ascii="Arial Cyr" w:hAnsi="Arial Cyr"/>
        </w:rPr>
        <w:t xml:space="preserve">Чтобы разбокировать клавиатуру , нажмите и держите UNLQCK . </w:t>
        <w:br/>
      </w:r>
      <w:r>
        <w:rPr>
          <w:rStyle w:val="Strong"/>
          <w:rFonts w:eastAsia="Arial Cyr" w:cs="Arial Cyr" w:ascii="Arial Cyr" w:hAnsi="Arial Cyr"/>
        </w:rPr>
        <w:t>65 Препятствия звонку.</w:t>
        <w:br/>
      </w:r>
      <w:r>
        <w:rPr>
          <w:rFonts w:eastAsia="Arial Cyr" w:cs="Arial Cyr" w:ascii="Arial Cyr" w:hAnsi="Arial Cyr"/>
        </w:rPr>
        <w:t>Используйте данную функцию для :</w:t>
        <w:br/>
        <w:t>• ограничения звонков на номера только в списке Названий .</w:t>
        <w:br/>
        <w:t>• и/или ограничения длины разрешенных телефонных номеров .</w:t>
        <w:br/>
        <w:t>• отмена препятствий разговору .</w:t>
        <w:br/>
        <w:t>Для данной функции необходим секрктный телефонный код .</w:t>
        <w:br/>
      </w:r>
      <w:r>
        <w:rPr>
          <w:rStyle w:val="Strong"/>
          <w:rFonts w:eastAsia="Arial Cyr" w:cs="Arial Cyr" w:ascii="Arial Cyr" w:hAnsi="Arial Cyr"/>
        </w:rPr>
        <w:t>65 Общественные названия</w:t>
        <w:br/>
      </w:r>
      <w:r>
        <w:rPr>
          <w:rFonts w:eastAsia="Arial Cyr" w:cs="Arial Cyr" w:ascii="Arial Cyr" w:hAnsi="Arial Cyr"/>
        </w:rPr>
        <w:t xml:space="preserve">Данная функция требует. Ваш PIN 2 код. </w:t>
        <w:br/>
        <w:t xml:space="preserve">Используйте данную функцию , если Вы даете в долг Ваш телефон или SIM карту . Это позволит Вам ограничить набор цифр только для одних выбранных Вами записей в Вашем списке Названий .Используйте MEMBERS опцию , для просмотра списка Названий , и предназназначение каждой записи в качестве ,, Частной ,, и ,, Общественной ,, , нажав CHANGE . Каждая запись названа ,, Частная ,, </w:t>
        <w:br/>
        <w:t>Используйте опцию ACCESS , чтобы установить или отменить ограничения в наборе номеров.</w:t>
        <w:br/>
        <w:t>• если ALL , ограничений в наборе не существует. Все записи в списке Названий доступны .</w:t>
        <w:br/>
        <w:t xml:space="preserve">• если PUBLIC ONLY </w:t>
        <w:br/>
        <w:t>Вы можете набрать только те номера , которые не могут быть найдены в списке общественных названий одной встречей . Используйте (v) и (^), чтобы прокрутить от одной недели к следующей .</w:t>
        <w:br/>
        <w:t>Когда Вы на экране WEEK (неделя) , нажмите DAY (день), чтобы отразить первую запись ежедневника , равную , или позднее , чем первый день отраженной недели . Используйте и чтобы прокрутить через остальные записи ежедневника выбранной недели .</w:t>
        <w:br/>
        <w:br/>
      </w:r>
      <w:r>
        <w:rPr>
          <w:rStyle w:val="Strong"/>
          <w:rFonts w:eastAsia="Arial Cyr" w:cs="Arial Cyr" w:ascii="Arial Cyr" w:hAnsi="Arial Cyr"/>
        </w:rPr>
        <w:t>Краткие вставки в записи ежедневника .</w:t>
        <w:br/>
      </w:r>
      <w:r>
        <w:rPr>
          <w:rFonts w:eastAsia="Arial Cyr" w:cs="Arial Cyr" w:ascii="Arial Cyr" w:hAnsi="Arial Cyr"/>
        </w:rPr>
        <w:t>Краткие вставки вводятся из меню ежедневника или из экрана WEEK.</w:t>
        <w:br/>
        <w:t>Введите первые две- цифры даты (например , 03 или 31 ) и нажмите OK . Первая запись ежедневника отразится на дате или после даты.Используйте (^) или (v) чтобы прокрутить остальные записи ежедневника .</w:t>
        <w:br/>
        <w:t>Если Вы используете данную краткую дату из меню ежедневника , месяц - это текущий месяц. Если данная краткая вставка из экрана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WEEK , месяц - это тоже самое , что первый день выбранной недели .</w:t>
        <w:br/>
      </w:r>
      <w:r>
        <w:rPr>
          <w:rStyle w:val="Strong"/>
          <w:rFonts w:eastAsia="Arial Cyr" w:cs="Arial Cyr" w:ascii="Arial Cyr" w:hAnsi="Arial Cyr"/>
        </w:rPr>
        <w:t>82 Предстоящие дела.</w:t>
        <w:br/>
      </w:r>
      <w:r>
        <w:rPr>
          <w:rFonts w:eastAsia="Arial Cyr" w:cs="Arial Cyr" w:ascii="Arial Cyr" w:hAnsi="Arial Cyr"/>
        </w:rPr>
        <w:t>Введите до 20 действий в список предстоящих дел и установите ремайндеры.</w:t>
        <w:br/>
        <w:t>Функция ремайндера и опции CONSULT , ADD NEW , CHANGE и DELETE - такие же , что и для ежедневника .</w:t>
        <w:br/>
        <w:br/>
      </w:r>
      <w:r>
        <w:rPr>
          <w:rStyle w:val="Strong"/>
          <w:rFonts w:eastAsia="Arial Cyr" w:cs="Arial Cyr" w:ascii="Arial Cyr" w:hAnsi="Arial Cyr"/>
        </w:rPr>
        <w:t>Меню принадлежностей .</w:t>
        <w:br/>
      </w:r>
      <w:r>
        <w:rPr>
          <w:rFonts w:eastAsia="Arial Cyr" w:cs="Arial Cyr" w:ascii="Arial Cyr" w:hAnsi="Arial Cyr"/>
        </w:rPr>
        <w:t>Используйте меню принадлежностей для активизации или деактивизации функций , которые прилагаются к автомобильнму набору.</w:t>
        <w:br/>
        <w:t>Принадлежности 9 нажмите ОК</w:t>
        <w:br/>
      </w:r>
      <w:r>
        <w:rPr>
          <w:rStyle w:val="Strong"/>
          <w:rFonts w:eastAsia="Arial Cyr" w:cs="Arial Cyr" w:ascii="Arial Cyr" w:hAnsi="Arial Cyr"/>
        </w:rPr>
        <w:t>91 Автоматическое поднятие трубки .</w:t>
        <w:br/>
      </w:r>
      <w:r>
        <w:rPr>
          <w:rFonts w:eastAsia="Arial Cyr" w:cs="Arial Cyr" w:ascii="Arial Cyr" w:hAnsi="Arial Cyr"/>
        </w:rPr>
        <w:t>Если телефон подключен к автомобильному набору , который включен , средство автоматического поднятия трубки может быть активизировано .</w:t>
        <w:br/>
        <w:t>Когда установлена опция ANSWER CALL на включение , на поступающий звонок можно ответить с помощью передвижения телефона с его колыбели . (Это не применяется , если один или более звонков уже прогрессирует). Когда опция END CALL установлена на включение , разговор заканчивается с помощью помещения телефона в его колыбель . (Если несколько звонков уже прогрессируют , перемещение телефона прерывает все звонки).</w:t>
        <w:br/>
      </w:r>
      <w:r>
        <w:rPr>
          <w:rStyle w:val="Strong"/>
          <w:rFonts w:eastAsia="Arial Cyr" w:cs="Arial Cyr" w:ascii="Arial Cyr" w:hAnsi="Arial Cyr"/>
        </w:rPr>
        <w:t>92 Авто - ответ .</w:t>
        <w:br/>
      </w:r>
      <w:r>
        <w:rPr>
          <w:rFonts w:eastAsia="Arial Cyr" w:cs="Arial Cyr" w:ascii="Arial Cyr" w:hAnsi="Arial Cyr"/>
        </w:rPr>
        <w:t>Если телефон соединен с автомобильным набором , который находится во включенном состоянии , средство автоматического ответа может быть активизировано . Когда функция Авто - ответа установлена на включение , звонок автоматически поступает по истечении 10 секунд и на него можно ответить в режиме HAND - FREE . В течение 10 секунд на звонок можно ответить вручную или проигнорировать его .</w:t>
        <w:br/>
      </w:r>
      <w:r>
        <w:rPr>
          <w:rStyle w:val="Strong"/>
          <w:rFonts w:eastAsia="Arial Cyr" w:cs="Arial Cyr" w:ascii="Arial Cyr" w:hAnsi="Arial Cyr"/>
        </w:rPr>
        <w:t>93 Контроль объема.</w:t>
        <w:br/>
      </w:r>
      <w:r>
        <w:rPr>
          <w:rFonts w:eastAsia="Arial Cyr" w:cs="Arial Cyr" w:ascii="Arial Cyr" w:hAnsi="Arial Cyr"/>
        </w:rPr>
        <w:t>Когда Вы устанавливаете данную функцию на включение , автомобильный набор автоматически регулирует объем громкоговорителей , если звуковые шумы меняют уровень . Если Вывручную модифицируете уровень объема , используя кнопки (^) и (v) , контроль автоматического объема базируется на уровне нового объема .</w:t>
        <w:br/>
      </w:r>
      <w:r>
        <w:rPr>
          <w:rStyle w:val="Strong"/>
          <w:rFonts w:eastAsia="Arial Cyr" w:cs="Arial Cyr" w:ascii="Arial Cyr" w:hAnsi="Arial Cyr"/>
        </w:rPr>
        <w:t>94 Отключатель радио.</w:t>
        <w:br/>
      </w:r>
      <w:r>
        <w:rPr>
          <w:rFonts w:eastAsia="Arial Cyr" w:cs="Arial Cyr" w:ascii="Arial Cyr" w:hAnsi="Arial Cyr"/>
        </w:rPr>
        <w:t>Если Вы устанавливаете данную функцию на включение , авторадиола замолкает во время разговора .</w:t>
        <w:br/>
      </w:r>
      <w:r>
        <w:rPr>
          <w:rStyle w:val="Strong"/>
          <w:rFonts w:eastAsia="Arial Cyr" w:cs="Arial Cyr" w:ascii="Arial Cyr" w:hAnsi="Arial Cyr"/>
        </w:rPr>
        <w:t>95 Понижение мощности .</w:t>
        <w:br/>
      </w:r>
      <w:r>
        <w:rPr>
          <w:rFonts w:eastAsia="Arial Cyr" w:cs="Arial Cyr" w:ascii="Arial Cyr" w:hAnsi="Arial Cyr"/>
        </w:rPr>
        <w:t>Установите период понижения мощности для телефона (10, 30, 60 секунд , или 5 минут). После того , как зажигание в автомобиле выключено , телефон ждет определенный период , затем автоматически сам выключается (если телефон используется вне данного периода).</w:t>
        <w:br/>
        <w:br/>
      </w:r>
      <w:r>
        <w:rPr>
          <w:rStyle w:val="Strong"/>
          <w:rFonts w:eastAsia="Arial Cyr" w:cs="Arial Cyr" w:ascii="Arial Cyr" w:hAnsi="Arial Cyr"/>
        </w:rPr>
        <w:t xml:space="preserve">Использование услуг сети . </w:t>
        <w:br/>
        <w:t>GSM волны .</w:t>
        <w:br/>
      </w:r>
      <w:r>
        <w:rPr>
          <w:rFonts w:eastAsia="Arial Cyr" w:cs="Arial Cyr" w:ascii="Arial Cyr" w:hAnsi="Arial Cyr"/>
        </w:rPr>
        <w:t>Телефон обслуживается стандартными GSM волнами . Они могут быть посланы от клавиатуры в сеть. Они используются для для активизации всех услуг , предоставленных сетью . Например, нажмите (v) или (^) , чтобы активизировать службу Задержания Звонка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DTMF тоны .</w:t>
        <w:br/>
      </w:r>
      <w:r>
        <w:rPr>
          <w:rFonts w:eastAsia="Arial Cyr" w:cs="Arial Cyr" w:ascii="Arial Cyr" w:hAnsi="Arial Cyr"/>
        </w:rPr>
        <w:t>Конечно , телефонные услуги (такие , как автоответчик и пейджер ) требуют, чтобы Ваш телефон передавал тоны DTMF , известные как ,,кнопочный цифронабиратель ,, . Они используются для передачи паролей , номеров колбэка , выбора оператора , и т.д.</w:t>
        <w:br/>
        <w:t>Вы можете послать тоны DTMF в любое время во время разговора , нажав на любую из кнопок 0,9, * и #</w:t>
        <w:br/>
        <w:br/>
        <w:t>Пауза и символы задержания звонка .</w:t>
        <w:br/>
        <w:t>Чтобы получить паузу или символ паузы , нажмите и держите # . Дисплей покажет w для задержания звонка и р - для паузы . Телефон всегда интерпретирует символ первой паузы , как символ задержания.</w:t>
        <w:br/>
        <w:t>Когда Вы набираете номер , содержащий символ задержания , Ваш телефон набирает первую часть (телефонный номер ) и затем ждет , когда звонок соединится перед отправкой остальных цифр в качестве тонов DTMF.</w:t>
        <w:br/>
        <w:br/>
        <w:t>Запрашивание Вашего автоответчика ( пример ):</w:t>
        <w:br/>
        <w:t>Чтобы прослушать все сообщения ( код 3 , сказать ) на Вашем автоответчике (пароль 8421) на телефонном номере 12345678, Вы можете назвать 12345678w8421p3.</w:t>
        <w:br/>
        <w:t>Телефон набирает 12345678 и ждет соединение звонка . После соединения телефон передает 8421 ( пароль ), паузы - 2 секунды , и затем посылает последнюю цифру. Если Вы находите , что 2.5. секунды - недостаточное время , Вы можете ввести несколько паузовых символов один за другим , чтобы увеличить паузовое время 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Strong"/>
          <w:rFonts w:eastAsia="Arial Cyr" w:cs="Arial Cyr" w:ascii="Arial Cyr" w:hAnsi="Arial Cyr"/>
        </w:rPr>
        <w:t>Задержание звонк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Задержание действующего звонк а полноценно в том случае , если Вы хотите сделать второй звонок во время действующего звонка .</w:t>
        <w:br/>
        <w:br/>
        <w:t>Во время звонка :</w:t>
        <w:br/>
        <w:t>• нажмите OPTION .</w:t>
        <w:br/>
        <w:t>• нажмите (v) или (^) , чтобы выбрать HOLD , затем нажмите ОК.</w:t>
        <w:br/>
        <w:br/>
        <w:t>Звонок задерживается и на дисплее отражается сверхоперативная память.</w:t>
        <w:br/>
        <w:t>Чтобы повторно активизировать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задержанный звонок :</w:t>
        <w:br/>
        <w:t>• если необходимо , нажмите EXIT, чтобы вернуться на дисплей внутреннего звонка .</w:t>
        <w:br/>
        <w:t>• нажмите TALK , чтобы повторно активизировать звонок .</w:t>
        <w:br/>
        <w:br/>
      </w:r>
      <w:r>
        <w:rPr>
          <w:rStyle w:val="Strong"/>
          <w:rFonts w:eastAsia="Arial Cyr" w:cs="Arial Cyr" w:ascii="Arial Cyr" w:hAnsi="Arial Cyr"/>
        </w:rPr>
        <w:t>Как сделать второй звонок.</w:t>
        <w:br/>
      </w:r>
      <w:r>
        <w:rPr>
          <w:rFonts w:eastAsia="Arial Cyr" w:cs="Arial Cyr" w:ascii="Arial Cyr" w:hAnsi="Arial Cyr"/>
        </w:rPr>
        <w:t>Вы можете сделать второй звонок во время другого звонка или во время задержания звонка , и Вы можете вклиниться между двумя звонками .</w:t>
        <w:br/>
        <w:t>• введите номер , затем нажмите CALL . Первый звонок задержан . Второй в действии . Дисплей показывает MULTI CALL и номера или названия двух звонков . Действующий звонок отражен на видеореверсе.</w:t>
        <w:br/>
        <w:t>• чтобы вклиниться между двумя звонками , нажмите OPTION , затем выберите SWAP</w:t>
        <w:br/>
        <w:br/>
        <w:t>Каждый раз при переключении звонков , действующий звонок задерживается и задерживаемый звонок становится действующим .</w:t>
        <w:br/>
        <w:t>• Чтобы закончить действующий звонок, нажмите END .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Действующий звонок заканчивается и задерживаемый звонок остается в своем состоянии .</w:t>
        <w:br/>
        <w:t>• Чтобы закончить задерживаемый звонок , нажмите TALK и затем END.</w:t>
        <w:br/>
        <w:br/>
      </w:r>
      <w:r>
        <w:rPr>
          <w:rStyle w:val="Strong"/>
          <w:rFonts w:eastAsia="Arial Cyr" w:cs="Arial Cyr" w:ascii="Arial Cyr" w:hAnsi="Arial Cyr"/>
        </w:rPr>
        <w:t>Ответ на второй звонок.</w:t>
        <w:br/>
      </w:r>
      <w:r>
        <w:rPr>
          <w:rFonts w:eastAsia="Arial Cyr" w:cs="Arial Cyr" w:ascii="Arial Cyr" w:hAnsi="Arial Cyr"/>
        </w:rPr>
        <w:t>Если Вы получаете второй звонок во время действующего звонка телефон издает сигнал поступающего звонка и на дисплее отражается CALL WAITING .</w:t>
        <w:br/>
        <w:t>• Если Вы хотите ответить на второй звонок, нажмите Accept. Первый звонок задерживается . Второй звонок становится действующим . Дисплей отражает MULTI CALL и номера или названия двух звонков.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</w:rPr>
        <w:t>Действующий звонок отражается на видеореверсе.</w:t>
        <w:br/>
        <w:t>• Чтобы переключиться с одного звонка на другой .нажмите OPTION, затем выберите SWAP .</w:t>
        <w:br/>
        <w:br/>
        <w:t>Каждый раз при переключения звонков , действующий звонок задерживается и задерживаемый до этого звонок становится - активным .</w:t>
        <w:br/>
        <w:t>• Чтобы закончить действующий звонок , нажмите END . Действующий звонок заканчивается и задерживаемый звонок остается задерживаемым .</w:t>
        <w:br/>
        <w:t>• Чтобы закончить задерживаемый звонок , нажмите TALK и затем END.</w:t>
        <w:br/>
        <w:br/>
      </w:r>
      <w:r>
        <w:rPr>
          <w:rStyle w:val="Strong"/>
          <w:rFonts w:eastAsia="Arial Cyr" w:cs="Arial Cyr" w:ascii="Arial Cyr" w:hAnsi="Arial Cyr"/>
        </w:rPr>
        <w:t>Ответ на третий звонок.</w:t>
        <w:br/>
      </w:r>
      <w:r>
        <w:rPr>
          <w:rFonts w:eastAsia="Arial Cyr" w:cs="Arial Cyr" w:ascii="Arial Cyr" w:hAnsi="Arial Cyr"/>
        </w:rPr>
        <w:t>Во время действующего звонка , задержав второй , Вы можете получить третий звонок.</w:t>
        <w:br/>
        <w:t>Телефон издает сигнад поступающего звонка и на дисплее отражается THIRD CALL . Вы должны закончить один из звонков перед ответом на третий звонок.</w:t>
        <w:br/>
        <w:t>• нажмите OPTION .</w:t>
        <w:br/>
        <w:t>• выберите END ACTIVE , чтобы закончить Ваш действующий звонок , или END HELD , чтобы закончить Ваш задерживаемый звонок.</w:t>
        <w:br/>
        <w:t>• нажмите ACCEPT , чтобы получить ожидаемый звонок 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3:04:00Z</dcterms:created>
  <dc:creator>Roman Novikov</dc:creator>
  <dc:description/>
  <dc:language>en-US</dc:language>
  <cp:lastModifiedBy>Roman Novikov</cp:lastModifiedBy>
  <dcterms:modified xsi:type="dcterms:W3CDTF">1999-10-12T13:04:00Z</dcterms:modified>
  <cp:revision>1</cp:revision>
  <dc:subject/>
  <dc:title/>
</cp:coreProperties>
</file>