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ANASONIC EB-G400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ÈÍÑÒÐÓÊÖÈß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SAFETY PRECAUTIONS</w:t>
      </w:r>
    </w:p>
    <w:p>
      <w:pPr>
        <w:pStyle w:val="Normal"/>
        <w:rPr>
          <w:sz w:val="12"/>
        </w:rPr>
      </w:pPr>
      <w:r>
        <w:rPr>
          <w:sz w:val="12"/>
        </w:rPr>
        <w:tab/>
        <w:t>(ÌÅÐÛ ÁÅÇÎÏÀÑÍÎÑÒ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Î×ÈÒÀÉÒÅ ÝÒÈ ÍÅÑËÎÆÍÛÅ ÏÐÀÂÈËÀ. ÍÀÐÓØÅÍÈÅ ÏÐÀÂÈË ÌÎÆÅÒ ÏÐÅÄÑÒÀÂËßÒÜ ÎÏÀÑÍÎÑÒÜ ÈËÈ ÏÐÅÑËÅÄÓÅÒÑß ÏÎ ÇÀÊÎÍÓ. ÁÎËÅÅ ÏÎÄÐÎÁÍÀß ÈÍÔÎÐÌÀÖÈß ÏÐÈÂÅÄÅÍÀ Â ÍÀÑÒÎßÙÅÌ ÐÓÊÎÂÎÄÑÒÂ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ÑÀÌÎÅ ÂÀÆÍÎÅ-ÁÅÇÎÏÀÑÍÎÑÒÜ ÄÎÐÎÆÍÎÃÎ ÄÂÈÆÅÍÈß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Å ÏÎËÜÇÓÉÒÅÑÜ ÒÅËÅÔÎÍÎÌ ÂÎ ÂÐÅÌß ÓÏÐÀÂËÅÍÈß ÀÂÒÎÌÎÁÈËÅÌ-ÑÍÀ×ÀËÀ ÎÑÒÀÍÎÂÈÒÅ ÀÂÒÎÌÎÁÈË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12"/>
        </w:rPr>
      </w:pPr>
      <w:r>
        <w:rPr>
          <w:b/>
          <w:sz w:val="12"/>
        </w:rPr>
        <w:t>ÂÛÊËÞ×ÀÉÒÅ ÐÀÄÈÎÒÅËÅÔÎÍ Â ÁÎËÜÍÈÖÀÕ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rFonts w:eastAsia="Peterburg"/>
          <w:b/>
          <w:sz w:val="12"/>
        </w:rPr>
        <w:t xml:space="preserve">  </w:t>
      </w:r>
      <w:r>
        <w:rPr>
          <w:b/>
          <w:sz w:val="12"/>
        </w:rPr>
        <w:t>ÑÎÁËÞÄÀÉÒÅ ÂÑÅ ÓÑÒÀÍÎÂËÅÍÍÛÅ ÏÐÀÂÈËÀ È ÈÍÑÒÐÓÊÖÈÈ. ÂÛÊËÞ×ÀÉÒÅ ÐÀÄÈÎÒÅËÅÔÎÍ ÏÐÈ ÍÀÕÎÆÄÅÍÈÈ ÐßÄÎÌ Ñ ÌÅÄÈÖÈÍÑÊÈÌ ÎÁÎÐÓÄÎÂÀÍÈÅÌ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ÐÀÇÓÌÍÎÅ ÈÑÏÎËÜÇÎÂÀÍÈÅ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 ÂÐÅÌß ÐÀÇÃÎÂÎÐÀ ÂÑÅÃÄÀ ÄÅÐÆÈÒÅ ÒÅËÅÔÎÍ Â ÎÁÛ×ÍÎÌ ÐÀÁÎ×ÅÌ ÏÎËÎÆÅÍÈÈ (ÐßÄÎÌ Ñ ÓÕÎÌ). ÈÇÁÅÃÀÉÒÅ ÏÐÈÊÎÑÍÎÂÅÍÈß Ê ÀÍÒÅÍÍ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ÂÛÊËÞ×ÀÉÒÅ ÐÀÄÈÎÒÅËÅÔÎÍ ÍÀ ÇÀÏÐÀÂÎ×ÍÛÕ ÑÒÀÍÖÈß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Å ÏÎËÜÇÓÉÒÅÑÜ ÐÀÄÈÎÒÅËÅÔÎÍÎÌ ÍÀ ÇÀÏÐÀÂÎ×ÍÛÕ ÑÒÀÍÖÈßÕ. ÍÅ ÏÎËÜÇÓÉÒÅÑÜ ÐÀÄÈÎÒÅËÅÔÎÍÎÌ ÂÁËÈÇÈ ÒÎÏËÈÂÍÛÕ ÑÊËÀÄÎÂ È ÕÈÌÈ×ÅÑÊÈÕ ÇÀÂÎÄ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ÂÛÊËÞ×ÀÉÒÅ ÐÀÄÈÎÒÅËÅÔÎÍ ÂÁËÈÇÈ ÂÇÐÛÂÍÛÕ ÐÀÁÎÒ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Å ÏÎËÜÇÓÉÒÅÑÜ ÒÅËÅÔÎÍÎÌ ÍÀ Ó×ÀÑÒÊÀÕ ÏÐÎÂÅÄÅÍÈß ÂÇÐÛÂÍÛÕ ÐÀÁÎÒ. ÑÎÁËÞÄÀÉÒÅ ÂÑÅ ÓÑÒÀÍÎÂËÅÍÍÛÅ ÎÃÐÀÍÈ×ÅÍÈß, ÏÐÀÂÈËÀ È ÈÍÑÒÐÓÊ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ÑÏÅÖÈÀËÈÑÒÛ ÑÅÐÂÈÑÍÎÃÎ ÎÁÑËÓÆÈÂÀÍÈß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Ê ÐÀÁÎÒÀÌ ÏÎ ÌÎÍÒÀÆÓ È ÐÅÌÎÍÒÓ ÄÎÏÓÑÊÀÞÒÑß ÒÎËÜÊÎ ÊÂÀËÈÔÈÖÈÐÎÂÀÍÍÛÅ ÑÏÅÖÈÀËÈÑÒÛ. ÈÑÏÎËÜÇÓÉÒÅ ÒÎËÜÊÎ ÎÄÎÁÐÅÍÍÎÅ ÄÎÏÎËÍÈÒÅËÜÍÎÅ ÎÁÎÐÓÄÎÂÀÍÈÅ È ÀÊÊÓÌÓËßÒÎÐ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ÂÛÊËÞ×ÀÉÒÅ ÐÀÄÈÎÒÅËÅÔÎÍ Â ÑÀÌÎË¨ÒÅ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ÐÀÄÈÎÒÅËÅÔÎÍ ÌÎÆÅÒ ÏÐÈÂÅÑÒÈ Ê ÂÎÇÍÈÊÍÎÂÅÍÈÞ ÐÀÄÈÎÏÎÌÅÕ. ÏÎËÜÇÎÂÀÍÈÅ ÐÀÄÈÎÒÅËÅÔÎÍÎÌ Â ÑÀÌÎË¨ÒÅ ÇÀÏÐÅÙÅÍÎ ÏÎ ÇÀÊÎÍ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ÐÀÄÈÎÏÎÌÅÕÈ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ÑÅ ÐÀÄÈÎÒÅËÅÔÎÍÛ ÏÎÄÂÅÐÆÅÍÛ ÂÎÇÄÅÉÑÒÂÈÞ ÐÀÄÈÎÏÎÌÅÕ, ÊÎÒÎÐÛÅ ÌÎÃÓÒ ÏÎÂËÈßÒÜ ÍÀ ÐÀÁÎÒÓ ÐÀÄÈÎÒÅËÅÔÎÍ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12"/>
        </w:rPr>
      </w:pPr>
      <w:r>
        <w:rPr>
          <w:b/>
          <w:sz w:val="12"/>
        </w:rPr>
        <w:t>ÍÅ ÕÐÀÍÈÒÅ ÒÅËÅÔÎÍ ÐßÄÎÌ Ñ ÌÀÃÍÈÒÍÛÌÈ ÍÎÑÈÒÅËßÌÈ ÈÍÔÎÐÌÀÖÈÈ (ÄÈÑÊÅÒÀÌÈ, ÊÐÅÄÈÒÍÛÌÈ È ÒÅËÅÔÎÍÍÛÌÈ ÊÀÐÒÎ×ÊÀÌÈ ...).</w:t>
      </w:r>
    </w:p>
    <w:p>
      <w:pPr>
        <w:pStyle w:val="Normal"/>
        <w:numPr>
          <w:ilvl w:val="0"/>
          <w:numId w:val="1"/>
        </w:numPr>
        <w:rPr>
          <w:b/>
          <w:b/>
          <w:sz w:val="12"/>
        </w:rPr>
      </w:pPr>
      <w:r>
        <w:rPr>
          <w:b/>
          <w:sz w:val="12"/>
        </w:rPr>
        <w:t>ÏÐÅÄÎÕÐÀÍßÉÒÅ ÒÅËÅÔÎÍ ÎÒ ÂËÀÃÈ È ÏÛËÈ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720"/>
        <w:rPr>
          <w:b/>
          <w:b/>
          <w:sz w:val="12"/>
        </w:rPr>
      </w:pPr>
      <w:r>
        <w:rPr>
          <w:b/>
          <w:sz w:val="12"/>
        </w:rPr>
        <w:t>INTRODUCTION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(ÂÂÅÄÅÍÈ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ÏÀÑÈÁÎ ÇÀ ÏÎÊÓÏÊÓ ÖÈÔÐÎÂÎÃÎ ÑÎÒÎÂÎÃÎ ÒÅËÅÔÎÍÀ “PANASONIC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“</w:t>
      </w:r>
      <w:r>
        <w:rPr>
          <w:sz w:val="12"/>
        </w:rPr>
        <w:t xml:space="preserve">PANASONIC G400”-ÝÒÎ ÖÈÔÐÎÂÎÉ ÑÎÒÎÂÛÉ ÒÅËÅÔÎÍ, ÐÀÇÐÀÁÎÒÀÍÍÛÉ ÄËß ÏÐÈÌÅÍÅÍÈß Â ÑÅÒßÕ GSM (GLOBAL SYSTEM FOR MOBILE COMMUNICATIONS)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ÄÀÍÍÎÉ ÈÍÑÒÐÓÊÖÈÈ ÏÎÄÐÎÁÍÎ ÐÀÑÑÌÎÒÐÅÍÛ ÔÓÍÊÖÈÎÍÈÐÎÂÀÍÈÅ È ÑÂÎÉÑÒÂÀ ÂÀØÅÃÎ ÒÅËÅÔÎÍÀ. ÇÄÅÑÜ ÒÀÊÆÅ ÎÁÚßÑÍßÅÒÑß, ÊÀÊ ÏÎËÜÇÎÂÀÒÜÑß ÏÐÈÍÀÄËÅÆÍÎÑÒßÌÈ, ÏÎÑÒÀÂËßÅÌÛÌÈ Ñ ÒÅËÅÔÎÍÎÌ È ÂÎÇÌÎÆÍÛÅ ÂÀÐÈÀÍÒÛ ÏÐÈÍÀÄËÅÆÍÎÑÒÅÉ (ÎÒÄÅËÜÍÀß ÏÎÑÒÀÂÊÀ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THE GSM SYSTEM</w:t>
      </w:r>
    </w:p>
    <w:p>
      <w:pPr>
        <w:pStyle w:val="Normal"/>
        <w:rPr>
          <w:sz w:val="12"/>
        </w:rPr>
      </w:pPr>
      <w:r>
        <w:rPr>
          <w:sz w:val="12"/>
        </w:rPr>
        <w:tab/>
        <w:t>(ÑÈÑÒÅÌÀ GSM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ÈÑÒÅÌÀ GSM ÑÎÑÒÎÈÒ ÈÇ ÌÍÎÃÈÕ ÑÅÒÅÉ. ÊÀÆÄÀß ÑÒÐÀÍÀ, ßÂËßÞÙÀßÑß ×ËÅÍÎÌ ÑÈÑÒÅÌÛ GSM, ÈÌÅÅÒ ÕÎÒß ÁÛ ÎÄÍÓ GSM ÑÅÒÜ. ÅÑËÈ ÌÅÆÄÓ ÎÏÅÐÀÒÎÐÀÌÈ ÑÅÒÅÉ ÑÓÙÅÑÒÂÓÞÒ ÄÎÃÎÂÎÐÛ, ÒÎ ÌÎÆÍÎ ÏÅÐÅÌÅÙÀÒÜÑß ÎÒ ÑÅÒÈ Ê ÑÅÒÈ È ÎÒ ÑÒÐÀÍÛ Ê ÑÒÐÀÍÅ (Ò.Å. ÌÎÆÍÎ ÏÎËÜÇÎÂÀÒÜÑß ÒÅËÅÔÎÍÎÌ È ÎÄÍÎÉ SIM-ÊÀÐÒÎÉ Â “×ÓÆÈÕ” ÑÅÒßÕ È ÇÀ ÃÐÀÍÈÖÅÉ). ÄËß ÏÎËÓ×ÅÍÈß ÁÎËÅÅ ÏÎÄÐÎÁÍÎÉ ÈÍÔÎÐÌÀÖÈÈ Î ÏÅÐÅÊÐÛÒÈÈ ÒÅÐÐÈÒÎÐÈÉ ÑÅÒßÌÈ GSM È Î ÄÎÃÎÂÎÐÀÕ Î “ROAMING” ÎÁÐÀÙÀÉÒÅÑÜ Ê ÑÂÎÅÌÓ ÏÎÑÒÀÂÙÈÊÓ ÓÑËÓÃ (SERVICE PROVIDE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SUBSCRIBER IDENTIFICATION MODULE (SIM)</w:t>
      </w:r>
    </w:p>
    <w:p>
      <w:pPr>
        <w:pStyle w:val="Normal"/>
        <w:rPr>
          <w:sz w:val="12"/>
        </w:rPr>
      </w:pPr>
      <w:r>
        <w:rPr>
          <w:sz w:val="12"/>
        </w:rPr>
        <w:tab/>
        <w:t>(ÌÎÄÓËÜ ÈÄÅÍÒÈÔÈÊÀÖÈÈ ÀÁÎÍÅÍÒ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ÒÎÃÎ, ×ÒÎÁÛ ÏÎËÜÇÎÂÀÒÜÑß ÒÅËÅÔÎÍÎÌ Â ÑÈÑÒÅÌÅ GSM, ÂÀÌ ÏÎÒÐÅÁÓÅÒÑß ÇÀÊÎÍÍÎ ÇÀÐÅÃÈÑÒÐÈÐÎÂÀÍÍÀß Â ÑÅÒÈ GSM SIM-ÊÀÐÒÀ (SUBSCRIBER IDENTIFICATION MODULE-ÌÎÄÓËÜ ÈÄÅÍÒÈÔÈÊÀÖÈÈ ÀÁÎÍÅÍÒÀ). ÑÅÒÜ, Â ÊÎÒÎÐÎÉ ÂÛ ÏÎËÓ×ÈËÈ SIM-ÊÀÐÒÓ, ÍÀÇÛÂÀÅÒÑß “ÄÎÌÀØÍÅÉ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ÀØÀ SIM-ÊÀÐÒÀ ÑÎÄÅÐÆÈÒ ÂÑÞ ÈÍÔÎÐÌÀÖÈÞ, ÍÅÎÁÕÎÄÈÌÓÞ ÄËß ÔÓÍÊÖÈÎÍÈÐÎÂÀÍÈß ÒÅËÅÔÎÍÀ. SIM-ÊÀÐÒÀ ÑÎÄÅÐÆÈÒ ÈÍÔÎÐÌÀÖÈÞ Î ÑÅÒÈ È ÄÐÓÃÈÅ ÓÍÈÊÀËÜÍÛÅ ÄÀÍÍÛÅ ÎÁ ÀÁÎÍÅÍÒÅ. SIM-ÊÀÐÒÀ ÒÀÊÆÅ ÑÎÄÅÐÆÈÒ ÈÍÔÎÐÌÀÖÈÞ, ÂÂÅÄ¨ÍÍÓÞ ÏÎËÜÇÎÂÀÒÅËÅÌ, ÍÀÏÐÈÌÅÐ, ÒÅËÅÔÎÍÍÛÅ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SIM-ÊÀÐÒÀ ÂÑÒÀÂËßÅÒÑß Â Ñ×ÈÒÛÂÀÞÙÅÅ ÓÑÒÐÎÉÑÒÂÎ, ÊÎÒÎÐÎÅ ÍÀÕÎÄÈÒÑß Ñ ÎÁÐÀÒÍÎÉ ÑÒÎÐÎÍÛ ÒÅËÅÔÎÍÀ ÏÎÄ ÁÀÒÀÐÅÅÉ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YOUR TELEPHONE</w:t>
      </w:r>
    </w:p>
    <w:p>
      <w:pPr>
        <w:pStyle w:val="Normal"/>
        <w:rPr>
          <w:sz w:val="12"/>
        </w:rPr>
      </w:pPr>
      <w:r>
        <w:rPr>
          <w:sz w:val="12"/>
        </w:rPr>
        <w:tab/>
        <w:t>(ÂÀØ ÒÅËÅÔÎÍ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LOCATION OF CONTROLS</w:t>
      </w:r>
    </w:p>
    <w:p>
      <w:pPr>
        <w:pStyle w:val="Normal"/>
        <w:rPr>
          <w:sz w:val="12"/>
        </w:rPr>
      </w:pPr>
      <w:r>
        <w:rPr>
          <w:sz w:val="12"/>
        </w:rPr>
        <w:tab/>
        <w:t>(ÐÀÑÏÎËÎÆÅÍÈÅ ÝËÅÌÅÍÒÎÂ ÓÏÐÀÂË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ËÓ×ØÅÃÎ ÏÐÈ¨ÌÀ-ÏÎËÍÎÑÒÜÞ ÂÛÄÂÈÍÜÒÅ ÀÍÒÅÍÍÓ. ÏÎÑËÅ ÈÑÏÎËÜÇÎÂÀÍÈß ÇÀÄÂÈÍÜÒÅ ÀÍÒÅÍÍÓ ÎÁÐÀÒÍÎ Â ÒÅËÅÔÎÍ. ÄÅËÀÉÒÅ ÝÒÎ “ÍÅÆÍÎ”, ÏÐÈÄÅÐÆÈÂÀß ÀÍÒÅÍÍÓ Â ÑÐÅÄÍÅÉ ×ÀÑ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</w:r>
      <w:r>
        <w:rPr>
          <w:b/>
          <w:sz w:val="12"/>
        </w:rPr>
        <w:t>INCOMING INDICATOR</w:t>
      </w:r>
    </w:p>
    <w:p>
      <w:pPr>
        <w:pStyle w:val="Normal"/>
        <w:rPr>
          <w:sz w:val="12"/>
        </w:rPr>
      </w:pPr>
      <w:r>
        <w:rPr>
          <w:sz w:val="12"/>
        </w:rPr>
        <w:tab/>
        <w:t>(ÈÍÄÈÊÀÒÎÐ ÂÕÎÄßÙÅÃÎ ÂÛÇÎÂ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ÂÅÒÎÄÈÎÄÍÛÉ ÓÊÀÇÀÒÅËÜ, ÐÀÑÏÎËÎÆÅÍÍÛÉ Â ÂÅÐÕÍÅÉ ×ÀÑÒÈ ÒÅËÅÔÎÍÀ, ÌÈÃÀÅÒ ÏÐÈ ÂÕÎÄßÙÅÌ ÂÛÇÎÂ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</w:r>
      <w:r>
        <w:rPr>
          <w:b/>
          <w:sz w:val="12"/>
        </w:rPr>
        <w:t>KEYPAD</w:t>
      </w:r>
    </w:p>
    <w:p>
      <w:pPr>
        <w:pStyle w:val="Normal"/>
        <w:rPr>
          <w:sz w:val="12"/>
        </w:rPr>
      </w:pPr>
      <w:r>
        <w:rPr>
          <w:sz w:val="12"/>
        </w:rPr>
        <w:tab/>
        <w:t>(ÊËÀÂÈÀÒÓÐÀ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62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Peterburg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40005</wp:posOffset>
                      </wp:positionV>
                      <wp:extent cx="183515" cy="183515"/>
                      <wp:effectExtent l="6985" t="762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5.2pt;margin-top:3.15pt;width:14.4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Peterburg"/>
                <w:sz w:val="12"/>
              </w:rPr>
              <w:t xml:space="preserve">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            </w:t>
            </w: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POWER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Ëß ÂÊË/ÎÒÊË ÏÈÒÀÍÈß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F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FUNCTION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Ëß ÂÕÎÄÀ Â ÌÅÍÞ ÔÓÍÊÖÈÉ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HOLD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Ëß ÏÎÑÒÀÍÎÂÊÈ ÂÛÇÎÂÀ ÍÀ ÎÆÈÄÀÍÈÅ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-557530</wp:posOffset>
                      </wp:positionV>
                      <wp:extent cx="530860" cy="151765"/>
                      <wp:effectExtent l="6350" t="6350" r="571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5455" y="5690"/>
                                    </a:moveTo>
                                    <a:lnTo>
                                      <a:pt x="5622" y="6276"/>
                                    </a:lnTo>
                                    <a:lnTo>
                                      <a:pt x="5622" y="5523"/>
                                    </a:lnTo>
                                    <a:lnTo>
                                      <a:pt x="5574" y="5272"/>
                                    </a:lnTo>
                                    <a:lnTo>
                                      <a:pt x="5455" y="5021"/>
                                    </a:lnTo>
                                    <a:lnTo>
                                      <a:pt x="5455" y="4770"/>
                                    </a:lnTo>
                                    <a:lnTo>
                                      <a:pt x="5359" y="4519"/>
                                    </a:lnTo>
                                    <a:lnTo>
                                      <a:pt x="5263" y="4017"/>
                                    </a:lnTo>
                                    <a:lnTo>
                                      <a:pt x="5144" y="3180"/>
                                    </a:lnTo>
                                    <a:lnTo>
                                      <a:pt x="5048" y="2845"/>
                                    </a:lnTo>
                                    <a:lnTo>
                                      <a:pt x="5000" y="2678"/>
                                    </a:lnTo>
                                    <a:lnTo>
                                      <a:pt x="4952" y="2427"/>
                                    </a:lnTo>
                                    <a:lnTo>
                                      <a:pt x="4833" y="2092"/>
                                    </a:lnTo>
                                    <a:lnTo>
                                      <a:pt x="4785" y="1674"/>
                                    </a:lnTo>
                                    <a:lnTo>
                                      <a:pt x="4617" y="1255"/>
                                    </a:lnTo>
                                    <a:lnTo>
                                      <a:pt x="4522" y="1172"/>
                                    </a:lnTo>
                                    <a:lnTo>
                                      <a:pt x="4426" y="921"/>
                                    </a:lnTo>
                                    <a:lnTo>
                                      <a:pt x="4258" y="669"/>
                                    </a:lnTo>
                                    <a:lnTo>
                                      <a:pt x="3732" y="502"/>
                                    </a:lnTo>
                                    <a:lnTo>
                                      <a:pt x="3517" y="418"/>
                                    </a:lnTo>
                                    <a:lnTo>
                                      <a:pt x="3301" y="167"/>
                                    </a:lnTo>
                                    <a:lnTo>
                                      <a:pt x="3110" y="167"/>
                                    </a:lnTo>
                                    <a:lnTo>
                                      <a:pt x="3038" y="0"/>
                                    </a:lnTo>
                                    <a:lnTo>
                                      <a:pt x="1938" y="0"/>
                                    </a:lnTo>
                                    <a:lnTo>
                                      <a:pt x="1890" y="251"/>
                                    </a:lnTo>
                                    <a:lnTo>
                                      <a:pt x="1675" y="502"/>
                                    </a:lnTo>
                                    <a:lnTo>
                                      <a:pt x="1627" y="753"/>
                                    </a:lnTo>
                                    <a:lnTo>
                                      <a:pt x="1483" y="1172"/>
                                    </a:lnTo>
                                    <a:lnTo>
                                      <a:pt x="1483" y="1255"/>
                                    </a:lnTo>
                                    <a:lnTo>
                                      <a:pt x="1411" y="1255"/>
                                    </a:lnTo>
                                    <a:lnTo>
                                      <a:pt x="1364" y="1506"/>
                                    </a:lnTo>
                                    <a:lnTo>
                                      <a:pt x="1148" y="2092"/>
                                    </a:lnTo>
                                    <a:lnTo>
                                      <a:pt x="1100" y="2343"/>
                                    </a:lnTo>
                                    <a:lnTo>
                                      <a:pt x="885" y="2845"/>
                                    </a:lnTo>
                                    <a:lnTo>
                                      <a:pt x="742" y="3598"/>
                                    </a:lnTo>
                                    <a:lnTo>
                                      <a:pt x="622" y="3849"/>
                                    </a:lnTo>
                                    <a:lnTo>
                                      <a:pt x="622" y="4268"/>
                                    </a:lnTo>
                                    <a:lnTo>
                                      <a:pt x="526" y="4519"/>
                                    </a:lnTo>
                                    <a:lnTo>
                                      <a:pt x="526" y="4854"/>
                                    </a:lnTo>
                                    <a:lnTo>
                                      <a:pt x="431" y="5105"/>
                                    </a:lnTo>
                                    <a:lnTo>
                                      <a:pt x="431" y="5523"/>
                                    </a:lnTo>
                                    <a:lnTo>
                                      <a:pt x="359" y="5941"/>
                                    </a:lnTo>
                                    <a:lnTo>
                                      <a:pt x="215" y="6695"/>
                                    </a:lnTo>
                                    <a:lnTo>
                                      <a:pt x="167" y="7029"/>
                                    </a:lnTo>
                                    <a:lnTo>
                                      <a:pt x="167" y="7448"/>
                                    </a:lnTo>
                                    <a:lnTo>
                                      <a:pt x="96" y="7699"/>
                                    </a:lnTo>
                                    <a:lnTo>
                                      <a:pt x="48" y="8201"/>
                                    </a:lnTo>
                                    <a:lnTo>
                                      <a:pt x="0" y="8452"/>
                                    </a:lnTo>
                                    <a:lnTo>
                                      <a:pt x="0" y="11548"/>
                                    </a:lnTo>
                                    <a:lnTo>
                                      <a:pt x="48" y="11799"/>
                                    </a:lnTo>
                                    <a:lnTo>
                                      <a:pt x="48" y="12050"/>
                                    </a:lnTo>
                                    <a:lnTo>
                                      <a:pt x="167" y="12469"/>
                                    </a:lnTo>
                                    <a:lnTo>
                                      <a:pt x="167" y="12720"/>
                                    </a:lnTo>
                                    <a:lnTo>
                                      <a:pt x="263" y="13138"/>
                                    </a:lnTo>
                                    <a:lnTo>
                                      <a:pt x="263" y="13222"/>
                                    </a:lnTo>
                                    <a:lnTo>
                                      <a:pt x="359" y="13640"/>
                                    </a:lnTo>
                                    <a:lnTo>
                                      <a:pt x="478" y="13891"/>
                                    </a:lnTo>
                                    <a:lnTo>
                                      <a:pt x="574" y="14393"/>
                                    </a:lnTo>
                                    <a:lnTo>
                                      <a:pt x="742" y="14644"/>
                                    </a:lnTo>
                                    <a:lnTo>
                                      <a:pt x="885" y="15146"/>
                                    </a:lnTo>
                                    <a:lnTo>
                                      <a:pt x="1627" y="16987"/>
                                    </a:lnTo>
                                    <a:lnTo>
                                      <a:pt x="1794" y="17238"/>
                                    </a:lnTo>
                                    <a:lnTo>
                                      <a:pt x="2321" y="17322"/>
                                    </a:lnTo>
                                    <a:lnTo>
                                      <a:pt x="2512" y="17573"/>
                                    </a:lnTo>
                                    <a:lnTo>
                                      <a:pt x="3038" y="17741"/>
                                    </a:lnTo>
                                    <a:lnTo>
                                      <a:pt x="3565" y="17992"/>
                                    </a:lnTo>
                                    <a:lnTo>
                                      <a:pt x="5670" y="18494"/>
                                    </a:lnTo>
                                    <a:lnTo>
                                      <a:pt x="6196" y="18494"/>
                                    </a:lnTo>
                                    <a:lnTo>
                                      <a:pt x="6411" y="18745"/>
                                    </a:lnTo>
                                    <a:lnTo>
                                      <a:pt x="6579" y="18745"/>
                                    </a:lnTo>
                                    <a:lnTo>
                                      <a:pt x="6986" y="18996"/>
                                    </a:lnTo>
                                    <a:lnTo>
                                      <a:pt x="7727" y="18996"/>
                                    </a:lnTo>
                                    <a:lnTo>
                                      <a:pt x="7943" y="19163"/>
                                    </a:lnTo>
                                    <a:lnTo>
                                      <a:pt x="8086" y="19163"/>
                                    </a:lnTo>
                                    <a:lnTo>
                                      <a:pt x="8301" y="19247"/>
                                    </a:lnTo>
                                    <a:lnTo>
                                      <a:pt x="9569" y="19247"/>
                                    </a:lnTo>
                                    <a:lnTo>
                                      <a:pt x="10191" y="19414"/>
                                    </a:lnTo>
                                    <a:lnTo>
                                      <a:pt x="11675" y="19498"/>
                                    </a:lnTo>
                                    <a:lnTo>
                                      <a:pt x="12297" y="19665"/>
                                    </a:lnTo>
                                    <a:lnTo>
                                      <a:pt x="12919" y="19665"/>
                                    </a:lnTo>
                                    <a:lnTo>
                                      <a:pt x="13445" y="19749"/>
                                    </a:lnTo>
                                    <a:lnTo>
                                      <a:pt x="13660" y="19749"/>
                                    </a:lnTo>
                                    <a:lnTo>
                                      <a:pt x="14187" y="19916"/>
                                    </a:lnTo>
                                    <a:lnTo>
                                      <a:pt x="16340" y="19916"/>
                                    </a:lnTo>
                                    <a:lnTo>
                                      <a:pt x="16555" y="19749"/>
                                    </a:lnTo>
                                    <a:lnTo>
                                      <a:pt x="16722" y="19665"/>
                                    </a:lnTo>
                                    <a:lnTo>
                                      <a:pt x="16818" y="19665"/>
                                    </a:lnTo>
                                    <a:lnTo>
                                      <a:pt x="16986" y="19498"/>
                                    </a:lnTo>
                                    <a:lnTo>
                                      <a:pt x="17081" y="19498"/>
                                    </a:lnTo>
                                    <a:lnTo>
                                      <a:pt x="17249" y="19414"/>
                                    </a:lnTo>
                                    <a:lnTo>
                                      <a:pt x="17512" y="19414"/>
                                    </a:lnTo>
                                    <a:lnTo>
                                      <a:pt x="17703" y="19163"/>
                                    </a:lnTo>
                                    <a:lnTo>
                                      <a:pt x="17871" y="19163"/>
                                    </a:lnTo>
                                    <a:lnTo>
                                      <a:pt x="17967" y="18996"/>
                                    </a:lnTo>
                                    <a:lnTo>
                                      <a:pt x="18038" y="18996"/>
                                    </a:lnTo>
                                    <a:lnTo>
                                      <a:pt x="18086" y="18912"/>
                                    </a:lnTo>
                                    <a:lnTo>
                                      <a:pt x="18134" y="18912"/>
                                    </a:lnTo>
                                    <a:lnTo>
                                      <a:pt x="18182" y="18745"/>
                                    </a:lnTo>
                                    <a:lnTo>
                                      <a:pt x="18301" y="18661"/>
                                    </a:lnTo>
                                    <a:lnTo>
                                      <a:pt x="18397" y="18326"/>
                                    </a:lnTo>
                                    <a:lnTo>
                                      <a:pt x="18493" y="18243"/>
                                    </a:lnTo>
                                    <a:lnTo>
                                      <a:pt x="18828" y="17490"/>
                                    </a:lnTo>
                                    <a:lnTo>
                                      <a:pt x="18876" y="17238"/>
                                    </a:lnTo>
                                    <a:lnTo>
                                      <a:pt x="19139" y="16569"/>
                                    </a:lnTo>
                                    <a:lnTo>
                                      <a:pt x="19187" y="16318"/>
                                    </a:lnTo>
                                    <a:lnTo>
                                      <a:pt x="19282" y="16067"/>
                                    </a:lnTo>
                                    <a:lnTo>
                                      <a:pt x="19402" y="15649"/>
                                    </a:lnTo>
                                    <a:lnTo>
                                      <a:pt x="19498" y="14895"/>
                                    </a:lnTo>
                                    <a:lnTo>
                                      <a:pt x="19593" y="14477"/>
                                    </a:lnTo>
                                    <a:lnTo>
                                      <a:pt x="19713" y="13975"/>
                                    </a:lnTo>
                                    <a:lnTo>
                                      <a:pt x="19809" y="13640"/>
                                    </a:lnTo>
                                    <a:lnTo>
                                      <a:pt x="19809" y="13138"/>
                                    </a:lnTo>
                                    <a:lnTo>
                                      <a:pt x="19856" y="12720"/>
                                    </a:lnTo>
                                    <a:lnTo>
                                      <a:pt x="19928" y="12218"/>
                                    </a:lnTo>
                                    <a:lnTo>
                                      <a:pt x="19928" y="11715"/>
                                    </a:lnTo>
                                    <a:lnTo>
                                      <a:pt x="19976" y="11213"/>
                                    </a:lnTo>
                                    <a:lnTo>
                                      <a:pt x="19976" y="6025"/>
                                    </a:lnTo>
                                    <a:lnTo>
                                      <a:pt x="19928" y="5774"/>
                                    </a:lnTo>
                                    <a:lnTo>
                                      <a:pt x="19928" y="5523"/>
                                    </a:lnTo>
                                    <a:lnTo>
                                      <a:pt x="19856" y="5272"/>
                                    </a:lnTo>
                                    <a:lnTo>
                                      <a:pt x="19856" y="5021"/>
                                    </a:lnTo>
                                    <a:lnTo>
                                      <a:pt x="19809" y="4770"/>
                                    </a:lnTo>
                                    <a:lnTo>
                                      <a:pt x="19761" y="4351"/>
                                    </a:lnTo>
                                    <a:lnTo>
                                      <a:pt x="19498" y="3766"/>
                                    </a:lnTo>
                                    <a:lnTo>
                                      <a:pt x="19330" y="3431"/>
                                    </a:lnTo>
                                    <a:lnTo>
                                      <a:pt x="19139" y="3096"/>
                                    </a:lnTo>
                                    <a:lnTo>
                                      <a:pt x="18493" y="2678"/>
                                    </a:lnTo>
                                    <a:lnTo>
                                      <a:pt x="17967" y="2343"/>
                                    </a:lnTo>
                                    <a:lnTo>
                                      <a:pt x="17775" y="2176"/>
                                    </a:lnTo>
                                    <a:lnTo>
                                      <a:pt x="17608" y="2092"/>
                                    </a:lnTo>
                                    <a:lnTo>
                                      <a:pt x="17512" y="1757"/>
                                    </a:lnTo>
                                    <a:lnTo>
                                      <a:pt x="17297" y="1506"/>
                                    </a:lnTo>
                                    <a:lnTo>
                                      <a:pt x="17177" y="1506"/>
                                    </a:lnTo>
                                    <a:lnTo>
                                      <a:pt x="17081" y="1423"/>
                                    </a:lnTo>
                                    <a:lnTo>
                                      <a:pt x="16914" y="1255"/>
                                    </a:lnTo>
                                    <a:lnTo>
                                      <a:pt x="16722" y="1172"/>
                                    </a:lnTo>
                                    <a:lnTo>
                                      <a:pt x="16555" y="1004"/>
                                    </a:lnTo>
                                    <a:lnTo>
                                      <a:pt x="16077" y="1004"/>
                                    </a:lnTo>
                                    <a:lnTo>
                                      <a:pt x="15550" y="1172"/>
                                    </a:lnTo>
                                    <a:lnTo>
                                      <a:pt x="15359" y="1423"/>
                                    </a:lnTo>
                                    <a:lnTo>
                                      <a:pt x="15191" y="1757"/>
                                    </a:lnTo>
                                    <a:lnTo>
                                      <a:pt x="15096" y="1925"/>
                                    </a:lnTo>
                                    <a:lnTo>
                                      <a:pt x="15024" y="2176"/>
                                    </a:lnTo>
                                    <a:lnTo>
                                      <a:pt x="15024" y="2343"/>
                                    </a:lnTo>
                                    <a:lnTo>
                                      <a:pt x="14928" y="2427"/>
                                    </a:lnTo>
                                    <a:lnTo>
                                      <a:pt x="14928" y="2678"/>
                                    </a:lnTo>
                                    <a:lnTo>
                                      <a:pt x="14880" y="2678"/>
                                    </a:lnTo>
                                    <a:lnTo>
                                      <a:pt x="14833" y="2845"/>
                                    </a:lnTo>
                                    <a:lnTo>
                                      <a:pt x="14833" y="2929"/>
                                    </a:lnTo>
                                    <a:lnTo>
                                      <a:pt x="14713" y="3180"/>
                                    </a:lnTo>
                                    <a:lnTo>
                                      <a:pt x="14665" y="3431"/>
                                    </a:lnTo>
                                    <a:lnTo>
                                      <a:pt x="14617" y="3598"/>
                                    </a:lnTo>
                                    <a:lnTo>
                                      <a:pt x="14617" y="3766"/>
                                    </a:lnTo>
                                    <a:lnTo>
                                      <a:pt x="14498" y="4017"/>
                                    </a:lnTo>
                                    <a:lnTo>
                                      <a:pt x="14498" y="4100"/>
                                    </a:lnTo>
                                    <a:lnTo>
                                      <a:pt x="14402" y="4603"/>
                                    </a:lnTo>
                                    <a:lnTo>
                                      <a:pt x="14402" y="4770"/>
                                    </a:lnTo>
                                    <a:lnTo>
                                      <a:pt x="14354" y="5105"/>
                                    </a:lnTo>
                                    <a:lnTo>
                                      <a:pt x="14306" y="5356"/>
                                    </a:lnTo>
                                    <a:lnTo>
                                      <a:pt x="14306" y="5523"/>
                                    </a:lnTo>
                                    <a:lnTo>
                                      <a:pt x="14187" y="6025"/>
                                    </a:lnTo>
                                    <a:lnTo>
                                      <a:pt x="14187" y="6444"/>
                                    </a:lnTo>
                                    <a:lnTo>
                                      <a:pt x="14139" y="6695"/>
                                    </a:lnTo>
                                    <a:lnTo>
                                      <a:pt x="14091" y="6778"/>
                                    </a:lnTo>
                                    <a:lnTo>
                                      <a:pt x="14091" y="7197"/>
                                    </a:lnTo>
                                    <a:lnTo>
                                      <a:pt x="13971" y="7448"/>
                                    </a:lnTo>
                                    <a:lnTo>
                                      <a:pt x="13971" y="7866"/>
                                    </a:lnTo>
                                    <a:lnTo>
                                      <a:pt x="13876" y="8117"/>
                                    </a:lnTo>
                                    <a:lnTo>
                                      <a:pt x="13876" y="8368"/>
                                    </a:lnTo>
                                    <a:lnTo>
                                      <a:pt x="13780" y="8452"/>
                                    </a:lnTo>
                                    <a:lnTo>
                                      <a:pt x="13708" y="8703"/>
                                    </a:lnTo>
                                    <a:lnTo>
                                      <a:pt x="13612" y="9121"/>
                                    </a:lnTo>
                                    <a:lnTo>
                                      <a:pt x="13565" y="9372"/>
                                    </a:lnTo>
                                    <a:lnTo>
                                      <a:pt x="13445" y="9623"/>
                                    </a:lnTo>
                                    <a:lnTo>
                                      <a:pt x="13349" y="9791"/>
                                    </a:lnTo>
                                    <a:lnTo>
                                      <a:pt x="13301" y="9874"/>
                                    </a:lnTo>
                                    <a:lnTo>
                                      <a:pt x="13254" y="10126"/>
                                    </a:lnTo>
                                    <a:lnTo>
                                      <a:pt x="13182" y="10126"/>
                                    </a:lnTo>
                                    <a:lnTo>
                                      <a:pt x="13134" y="10293"/>
                                    </a:lnTo>
                                    <a:lnTo>
                                      <a:pt x="13134" y="10377"/>
                                    </a:lnTo>
                                    <a:lnTo>
                                      <a:pt x="13086" y="10377"/>
                                    </a:lnTo>
                                    <a:lnTo>
                                      <a:pt x="13038" y="10544"/>
                                    </a:lnTo>
                                    <a:lnTo>
                                      <a:pt x="12919" y="10544"/>
                                    </a:lnTo>
                                    <a:lnTo>
                                      <a:pt x="12919" y="10628"/>
                                    </a:lnTo>
                                    <a:lnTo>
                                      <a:pt x="11938" y="10628"/>
                                    </a:lnTo>
                                    <a:lnTo>
                                      <a:pt x="11411" y="10377"/>
                                    </a:lnTo>
                                    <a:lnTo>
                                      <a:pt x="10885" y="10293"/>
                                    </a:lnTo>
                                    <a:lnTo>
                                      <a:pt x="10766" y="10293"/>
                                    </a:lnTo>
                                    <a:lnTo>
                                      <a:pt x="10670" y="10126"/>
                                    </a:lnTo>
                                    <a:lnTo>
                                      <a:pt x="10622" y="10126"/>
                                    </a:lnTo>
                                    <a:lnTo>
                                      <a:pt x="10096" y="9874"/>
                                    </a:lnTo>
                                    <a:lnTo>
                                      <a:pt x="9450" y="9791"/>
                                    </a:lnTo>
                                    <a:lnTo>
                                      <a:pt x="9139" y="9791"/>
                                    </a:lnTo>
                                    <a:lnTo>
                                      <a:pt x="9043" y="9623"/>
                                    </a:lnTo>
                                    <a:lnTo>
                                      <a:pt x="8780" y="9623"/>
                                    </a:lnTo>
                                    <a:lnTo>
                                      <a:pt x="8565" y="9540"/>
                                    </a:lnTo>
                                    <a:lnTo>
                                      <a:pt x="8349" y="9540"/>
                                    </a:lnTo>
                                    <a:lnTo>
                                      <a:pt x="8206" y="9372"/>
                                    </a:lnTo>
                                    <a:lnTo>
                                      <a:pt x="7990" y="9372"/>
                                    </a:lnTo>
                                    <a:lnTo>
                                      <a:pt x="7895" y="9289"/>
                                    </a:lnTo>
                                    <a:lnTo>
                                      <a:pt x="7632" y="9289"/>
                                    </a:lnTo>
                                    <a:lnTo>
                                      <a:pt x="7560" y="9121"/>
                                    </a:lnTo>
                                    <a:lnTo>
                                      <a:pt x="7416" y="9121"/>
                                    </a:lnTo>
                                    <a:lnTo>
                                      <a:pt x="7249" y="8954"/>
                                    </a:lnTo>
                                    <a:lnTo>
                                      <a:pt x="7105" y="8954"/>
                                    </a:lnTo>
                                    <a:lnTo>
                                      <a:pt x="6938" y="8870"/>
                                    </a:lnTo>
                                    <a:lnTo>
                                      <a:pt x="6890" y="8703"/>
                                    </a:lnTo>
                                    <a:lnTo>
                                      <a:pt x="6722" y="8703"/>
                                    </a:lnTo>
                                    <a:lnTo>
                                      <a:pt x="6507" y="8619"/>
                                    </a:lnTo>
                                    <a:lnTo>
                                      <a:pt x="6411" y="8452"/>
                                    </a:lnTo>
                                    <a:lnTo>
                                      <a:pt x="6316" y="8452"/>
                                    </a:lnTo>
                                    <a:lnTo>
                                      <a:pt x="6316" y="8368"/>
                                    </a:lnTo>
                                    <a:lnTo>
                                      <a:pt x="6244" y="8368"/>
                                    </a:lnTo>
                                    <a:lnTo>
                                      <a:pt x="6100" y="8201"/>
                                    </a:lnTo>
                                    <a:lnTo>
                                      <a:pt x="5885" y="8201"/>
                                    </a:lnTo>
                                    <a:lnTo>
                                      <a:pt x="5718" y="7950"/>
                                    </a:lnTo>
                                    <a:lnTo>
                                      <a:pt x="5622" y="7950"/>
                                    </a:lnTo>
                                    <a:lnTo>
                                      <a:pt x="5622" y="7866"/>
                                    </a:lnTo>
                                    <a:lnTo>
                                      <a:pt x="5574" y="7866"/>
                                    </a:lnTo>
                                    <a:lnTo>
                                      <a:pt x="5526" y="7615"/>
                                    </a:lnTo>
                                    <a:lnTo>
                                      <a:pt x="5455" y="7448"/>
                                    </a:lnTo>
                                    <a:lnTo>
                                      <a:pt x="5407" y="7197"/>
                                    </a:lnTo>
                                    <a:lnTo>
                                      <a:pt x="5407" y="6695"/>
                                    </a:lnTo>
                                    <a:lnTo>
                                      <a:pt x="5359" y="6444"/>
                                    </a:lnTo>
                                    <a:lnTo>
                                      <a:pt x="5359" y="4854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5455,5690l5622,6276l5622,5523l5574,5272l5455,5021l5455,4770l5359,4519l5263,4017l5144,3180l5048,2845l5000,2678l4952,2427l4833,2092l4785,1674l4617,1255l4522,1172l4426,921l4258,669l3732,502l3517,418l3301,167l3110,167l3038,0l1938,0l1890,251l1675,502l1627,753l1483,1172l1483,1255l1411,1255l1364,1506l1148,2092l1100,2343l885,2845l742,3598l622,3849l622,4268l526,4519l526,4854l431,5105l431,5523l359,5941l215,6695l167,7029l167,7448l96,7699l48,8201l0,8452l0,11548l48,11799l48,12050l167,12469l167,12720l263,13138l263,13222l359,13640l478,13891l574,14393l742,14644l885,15146l1627,16987l1794,17238l2321,17322l2512,17573l3038,17741l3565,17992l5670,18494l6196,18494l6411,18745l6579,18745l6986,18996l7727,18996l7943,19163l8086,19163l8301,19247l9569,19247l10191,19414l11675,19498l12297,19665l12919,19665l13445,19749l13660,19749l14187,19916l16340,19916l16555,19749l16722,19665l16818,19665l16986,19498l17081,19498l17249,19414l17512,19414l17703,19163l17871,19163l17967,18996l18038,18996l18086,18912l18134,18912l18182,18745l18301,18661l18397,18326l18493,18243l18828,17490l18876,17238l19139,16569l19187,16318l19282,16067l19402,15649l19498,14895l19593,14477l19713,13975l19809,13640l19809,13138l19856,12720l19928,12218l19928,11715l19976,11213l19976,6025l19928,5774l19928,5523l19856,5272l19856,5021l19809,4770l19761,4351l19498,3766l19330,3431l19139,3096l18493,2678l17967,2343l17775,2176l17608,2092l17512,1757l17297,1506l17177,1506l17081,1423l16914,1255l16722,1172l16555,1004l16077,1004l15550,1172l15359,1423l15191,1757l15096,1925l15024,2176l15024,2343l14928,2427l14928,2678l14880,2678l14833,2845l14833,2929l14713,3180l14665,3431l14617,3598l14617,3766l14498,4017l14498,4100l14402,4603l14402,4770l14354,5105l14306,5356l14306,5523l14187,6025l14187,6444l14139,6695l14091,6778l14091,7197l13971,7448l13971,7866l13876,8117l13876,8368l13780,8452l13708,8703l13612,9121l13565,9372l13445,9623l13349,9791l13301,9874l13254,10126l13182,10126l13134,10293l13134,10377l13086,10377l13038,10544l12919,10544l12919,10628l11938,10628l11411,10377l10885,10293l10766,10293l10670,10126l10622,10126l10096,9874l9450,9791l9139,9791l9043,9623l8780,9623l8565,9540l8349,9540l8206,9372l7990,9372l7895,9289l7632,9289l7560,9121l7416,9121l7249,8954l7105,8954l6938,8870l6890,8703l6722,8703l6507,8619l6411,8452l6316,8452l6316,8368l6244,8368l6100,8201l5885,8201l5718,7950l5622,7950l5622,7866l5574,7866l5526,7615l5455,7448l5407,7197l5407,6695l5359,6444l5359,4854e" fillcolor="black" stroked="t" o:allowincell="f" style="position:absolute;margin-left:10.8pt;margin-top:-43.9pt;width:41.75pt;height:11.9pt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-374650</wp:posOffset>
                      </wp:positionV>
                      <wp:extent cx="54927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-29.5pt" to="54pt,-29.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2"/>
              </w:rPr>
              <w:t>MR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MEMORY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Ëß Ñ×ÈÒÛÂÀÍÈß ÄÀÍÍÛÕ ÈÇ ÏÀÌßÒÈ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9525</wp:posOffset>
                      </wp:positionV>
                      <wp:extent cx="502285" cy="3600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4" y="17108"/>
                                    </a:moveTo>
                                    <a:lnTo>
                                      <a:pt x="15525" y="17672"/>
                                    </a:lnTo>
                                    <a:lnTo>
                                      <a:pt x="15525" y="18765"/>
                                    </a:lnTo>
                                    <a:lnTo>
                                      <a:pt x="15626" y="19153"/>
                                    </a:lnTo>
                                    <a:lnTo>
                                      <a:pt x="15626" y="19295"/>
                                    </a:lnTo>
                                    <a:lnTo>
                                      <a:pt x="15676" y="19400"/>
                                    </a:lnTo>
                                    <a:lnTo>
                                      <a:pt x="15777" y="19683"/>
                                    </a:lnTo>
                                    <a:lnTo>
                                      <a:pt x="15929" y="19683"/>
                                    </a:lnTo>
                                    <a:lnTo>
                                      <a:pt x="16258" y="19965"/>
                                    </a:lnTo>
                                    <a:lnTo>
                                      <a:pt x="19975" y="19965"/>
                                    </a:lnTo>
                                    <a:lnTo>
                                      <a:pt x="19975" y="16578"/>
                                    </a:lnTo>
                                    <a:lnTo>
                                      <a:pt x="19823" y="16190"/>
                                    </a:lnTo>
                                    <a:lnTo>
                                      <a:pt x="19646" y="15908"/>
                                    </a:lnTo>
                                    <a:lnTo>
                                      <a:pt x="19166" y="14638"/>
                                    </a:lnTo>
                                    <a:lnTo>
                                      <a:pt x="18710" y="14109"/>
                                    </a:lnTo>
                                    <a:lnTo>
                                      <a:pt x="18534" y="13862"/>
                                    </a:lnTo>
                                    <a:lnTo>
                                      <a:pt x="18382" y="13721"/>
                                    </a:lnTo>
                                    <a:lnTo>
                                      <a:pt x="18230" y="13439"/>
                                    </a:lnTo>
                                    <a:lnTo>
                                      <a:pt x="17901" y="13157"/>
                                    </a:lnTo>
                                    <a:lnTo>
                                      <a:pt x="17674" y="12734"/>
                                    </a:lnTo>
                                    <a:lnTo>
                                      <a:pt x="16561" y="12346"/>
                                    </a:lnTo>
                                    <a:lnTo>
                                      <a:pt x="14968" y="11958"/>
                                    </a:lnTo>
                                    <a:lnTo>
                                      <a:pt x="13881" y="11534"/>
                                    </a:lnTo>
                                    <a:lnTo>
                                      <a:pt x="11960" y="11005"/>
                                    </a:lnTo>
                                    <a:lnTo>
                                      <a:pt x="10999" y="10899"/>
                                    </a:lnTo>
                                    <a:lnTo>
                                      <a:pt x="10847" y="10617"/>
                                    </a:lnTo>
                                    <a:lnTo>
                                      <a:pt x="10619" y="10335"/>
                                    </a:lnTo>
                                    <a:lnTo>
                                      <a:pt x="10367" y="9947"/>
                                    </a:lnTo>
                                    <a:lnTo>
                                      <a:pt x="10139" y="9665"/>
                                    </a:lnTo>
                                    <a:lnTo>
                                      <a:pt x="10139" y="9524"/>
                                    </a:lnTo>
                                    <a:lnTo>
                                      <a:pt x="11479" y="9524"/>
                                    </a:lnTo>
                                    <a:lnTo>
                                      <a:pt x="11555" y="9665"/>
                                    </a:lnTo>
                                    <a:lnTo>
                                      <a:pt x="12516" y="9947"/>
                                    </a:lnTo>
                                    <a:lnTo>
                                      <a:pt x="12743" y="10053"/>
                                    </a:lnTo>
                                    <a:lnTo>
                                      <a:pt x="12743" y="10194"/>
                                    </a:lnTo>
                                    <a:lnTo>
                                      <a:pt x="12920" y="10335"/>
                                    </a:lnTo>
                                    <a:lnTo>
                                      <a:pt x="13881" y="10476"/>
                                    </a:lnTo>
                                    <a:lnTo>
                                      <a:pt x="14008" y="10617"/>
                                    </a:lnTo>
                                    <a:lnTo>
                                      <a:pt x="14083" y="10723"/>
                                    </a:lnTo>
                                    <a:lnTo>
                                      <a:pt x="14336" y="10899"/>
                                    </a:lnTo>
                                    <a:lnTo>
                                      <a:pt x="15297" y="11005"/>
                                    </a:lnTo>
                                    <a:lnTo>
                                      <a:pt x="15525" y="11146"/>
                                    </a:lnTo>
                                    <a:lnTo>
                                      <a:pt x="15676" y="11287"/>
                                    </a:lnTo>
                                    <a:lnTo>
                                      <a:pt x="15777" y="11287"/>
                                    </a:lnTo>
                                    <a:lnTo>
                                      <a:pt x="15929" y="11429"/>
                                    </a:lnTo>
                                    <a:lnTo>
                                      <a:pt x="16157" y="11817"/>
                                    </a:lnTo>
                                    <a:lnTo>
                                      <a:pt x="16485" y="12099"/>
                                    </a:lnTo>
                                    <a:lnTo>
                                      <a:pt x="16561" y="12099"/>
                                    </a:lnTo>
                                    <a:lnTo>
                                      <a:pt x="16637" y="12240"/>
                                    </a:lnTo>
                                    <a:lnTo>
                                      <a:pt x="17118" y="12628"/>
                                    </a:lnTo>
                                    <a:lnTo>
                                      <a:pt x="17193" y="12628"/>
                                    </a:lnTo>
                                    <a:lnTo>
                                      <a:pt x="17269" y="12734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875"/>
                                    </a:lnTo>
                                    <a:lnTo>
                                      <a:pt x="17522" y="12875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628"/>
                                    </a:lnTo>
                                    <a:lnTo>
                                      <a:pt x="17193" y="12487"/>
                                    </a:lnTo>
                                    <a:lnTo>
                                      <a:pt x="17118" y="12487"/>
                                    </a:lnTo>
                                    <a:lnTo>
                                      <a:pt x="16890" y="12099"/>
                                    </a:lnTo>
                                    <a:lnTo>
                                      <a:pt x="16561" y="11817"/>
                                    </a:lnTo>
                                    <a:lnTo>
                                      <a:pt x="16410" y="11534"/>
                                    </a:lnTo>
                                    <a:lnTo>
                                      <a:pt x="16258" y="11429"/>
                                    </a:lnTo>
                                    <a:lnTo>
                                      <a:pt x="16157" y="11429"/>
                                    </a:lnTo>
                                    <a:lnTo>
                                      <a:pt x="15980" y="11146"/>
                                    </a:lnTo>
                                    <a:lnTo>
                                      <a:pt x="15853" y="11005"/>
                                    </a:lnTo>
                                    <a:lnTo>
                                      <a:pt x="15626" y="10617"/>
                                    </a:lnTo>
                                    <a:lnTo>
                                      <a:pt x="14640" y="10335"/>
                                    </a:lnTo>
                                    <a:lnTo>
                                      <a:pt x="14513" y="10194"/>
                                    </a:lnTo>
                                    <a:lnTo>
                                      <a:pt x="14513" y="10053"/>
                                    </a:lnTo>
                                    <a:lnTo>
                                      <a:pt x="14412" y="9947"/>
                                    </a:lnTo>
                                    <a:lnTo>
                                      <a:pt x="14083" y="9665"/>
                                    </a:lnTo>
                                    <a:lnTo>
                                      <a:pt x="14008" y="9383"/>
                                    </a:lnTo>
                                    <a:lnTo>
                                      <a:pt x="13881" y="9242"/>
                                    </a:lnTo>
                                    <a:lnTo>
                                      <a:pt x="13780" y="8959"/>
                                    </a:lnTo>
                                    <a:lnTo>
                                      <a:pt x="13552" y="8536"/>
                                    </a:lnTo>
                                    <a:lnTo>
                                      <a:pt x="13325" y="8289"/>
                                    </a:lnTo>
                                    <a:lnTo>
                                      <a:pt x="13249" y="8007"/>
                                    </a:lnTo>
                                    <a:lnTo>
                                      <a:pt x="13148" y="8007"/>
                                    </a:lnTo>
                                    <a:lnTo>
                                      <a:pt x="13072" y="7866"/>
                                    </a:lnTo>
                                    <a:lnTo>
                                      <a:pt x="12920" y="7760"/>
                                    </a:lnTo>
                                    <a:lnTo>
                                      <a:pt x="12819" y="7478"/>
                                    </a:lnTo>
                                    <a:lnTo>
                                      <a:pt x="12617" y="7337"/>
                                    </a:lnTo>
                                    <a:lnTo>
                                      <a:pt x="12263" y="7055"/>
                                    </a:lnTo>
                                    <a:lnTo>
                                      <a:pt x="12187" y="6949"/>
                                    </a:lnTo>
                                    <a:lnTo>
                                      <a:pt x="11960" y="6667"/>
                                    </a:lnTo>
                                    <a:lnTo>
                                      <a:pt x="11732" y="6526"/>
                                    </a:lnTo>
                                    <a:lnTo>
                                      <a:pt x="11479" y="6138"/>
                                    </a:lnTo>
                                    <a:lnTo>
                                      <a:pt x="10518" y="5855"/>
                                    </a:lnTo>
                                    <a:lnTo>
                                      <a:pt x="9583" y="5432"/>
                                    </a:lnTo>
                                    <a:lnTo>
                                      <a:pt x="9204" y="4762"/>
                                    </a:lnTo>
                                    <a:lnTo>
                                      <a:pt x="9128" y="4480"/>
                                    </a:lnTo>
                                    <a:lnTo>
                                      <a:pt x="9052" y="4339"/>
                                    </a:lnTo>
                                    <a:lnTo>
                                      <a:pt x="8824" y="4092"/>
                                    </a:lnTo>
                                    <a:lnTo>
                                      <a:pt x="8647" y="3810"/>
                                    </a:lnTo>
                                    <a:lnTo>
                                      <a:pt x="7686" y="3527"/>
                                    </a:lnTo>
                                    <a:lnTo>
                                      <a:pt x="6751" y="3139"/>
                                    </a:lnTo>
                                    <a:lnTo>
                                      <a:pt x="6498" y="2857"/>
                                    </a:lnTo>
                                    <a:lnTo>
                                      <a:pt x="6346" y="2716"/>
                                    </a:lnTo>
                                    <a:lnTo>
                                      <a:pt x="6271" y="2469"/>
                                    </a:lnTo>
                                    <a:lnTo>
                                      <a:pt x="5942" y="1905"/>
                                    </a:lnTo>
                                    <a:lnTo>
                                      <a:pt x="4981" y="1623"/>
                                    </a:lnTo>
                                    <a:lnTo>
                                      <a:pt x="4930" y="1340"/>
                                    </a:lnTo>
                                    <a:lnTo>
                                      <a:pt x="4930" y="1199"/>
                                    </a:lnTo>
                                    <a:lnTo>
                                      <a:pt x="4829" y="917"/>
                                    </a:lnTo>
                                    <a:lnTo>
                                      <a:pt x="4753" y="811"/>
                                    </a:lnTo>
                                    <a:lnTo>
                                      <a:pt x="4753" y="670"/>
                                    </a:lnTo>
                                    <a:lnTo>
                                      <a:pt x="4652" y="529"/>
                                    </a:lnTo>
                                    <a:lnTo>
                                      <a:pt x="4652" y="388"/>
                                    </a:lnTo>
                                    <a:lnTo>
                                      <a:pt x="4602" y="282"/>
                                    </a:lnTo>
                                    <a:lnTo>
                                      <a:pt x="4602" y="141"/>
                                    </a:lnTo>
                                    <a:lnTo>
                                      <a:pt x="860" y="141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03" y="141"/>
                                    </a:lnTo>
                                    <a:lnTo>
                                      <a:pt x="228" y="388"/>
                                    </a:lnTo>
                                    <a:lnTo>
                                      <a:pt x="228" y="1481"/>
                                    </a:lnTo>
                                    <a:lnTo>
                                      <a:pt x="152" y="1764"/>
                                    </a:lnTo>
                                    <a:lnTo>
                                      <a:pt x="152" y="2857"/>
                                    </a:lnTo>
                                    <a:lnTo>
                                      <a:pt x="101" y="3139"/>
                                    </a:lnTo>
                                    <a:lnTo>
                                      <a:pt x="0" y="3280"/>
                                    </a:lnTo>
                                    <a:lnTo>
                                      <a:pt x="0" y="6526"/>
                                    </a:lnTo>
                                    <a:lnTo>
                                      <a:pt x="101" y="6949"/>
                                    </a:lnTo>
                                    <a:lnTo>
                                      <a:pt x="228" y="7196"/>
                                    </a:lnTo>
                                    <a:lnTo>
                                      <a:pt x="405" y="7760"/>
                                    </a:lnTo>
                                    <a:lnTo>
                                      <a:pt x="455" y="7866"/>
                                    </a:lnTo>
                                    <a:lnTo>
                                      <a:pt x="455" y="8007"/>
                                    </a:lnTo>
                                    <a:lnTo>
                                      <a:pt x="733" y="8395"/>
                                    </a:lnTo>
                                    <a:lnTo>
                                      <a:pt x="784" y="8677"/>
                                    </a:lnTo>
                                    <a:lnTo>
                                      <a:pt x="936" y="8959"/>
                                    </a:lnTo>
                                    <a:lnTo>
                                      <a:pt x="936" y="9101"/>
                                    </a:lnTo>
                                    <a:lnTo>
                                      <a:pt x="2933" y="9101"/>
                                    </a:lnTo>
                                    <a:lnTo>
                                      <a:pt x="5158" y="8818"/>
                                    </a:lnTo>
                                    <a:lnTo>
                                      <a:pt x="6119" y="8818"/>
                                    </a:lnTo>
                                    <a:lnTo>
                                      <a:pt x="6119" y="8677"/>
                                    </a:lnTo>
                                    <a:lnTo>
                                      <a:pt x="6271" y="8395"/>
                                    </a:lnTo>
                                    <a:lnTo>
                                      <a:pt x="6271" y="8289"/>
                                    </a:lnTo>
                                    <a:lnTo>
                                      <a:pt x="6346" y="8148"/>
                                    </a:lnTo>
                                    <a:lnTo>
                                      <a:pt x="6827" y="8148"/>
                                    </a:lnTo>
                                    <a:lnTo>
                                      <a:pt x="6903" y="8289"/>
                                    </a:lnTo>
                                    <a:lnTo>
                                      <a:pt x="6903" y="8395"/>
                                    </a:lnTo>
                                    <a:lnTo>
                                      <a:pt x="7054" y="8677"/>
                                    </a:lnTo>
                                    <a:lnTo>
                                      <a:pt x="7282" y="8818"/>
                                    </a:lnTo>
                                    <a:lnTo>
                                      <a:pt x="7383" y="8818"/>
                                    </a:lnTo>
                                    <a:lnTo>
                                      <a:pt x="7459" y="8959"/>
                                    </a:lnTo>
                                    <a:lnTo>
                                      <a:pt x="9052" y="9242"/>
                                    </a:lnTo>
                                    <a:lnTo>
                                      <a:pt x="10139" y="9383"/>
                                    </a:lnTo>
                                    <a:lnTo>
                                      <a:pt x="10215" y="9524"/>
                                    </a:lnTo>
                                    <a:lnTo>
                                      <a:pt x="10291" y="9524"/>
                                    </a:lnTo>
                                    <a:lnTo>
                                      <a:pt x="10291" y="9665"/>
                                    </a:lnTo>
                                    <a:lnTo>
                                      <a:pt x="10367" y="9665"/>
                                    </a:lnTo>
                                    <a:lnTo>
                                      <a:pt x="10518" y="9947"/>
                                    </a:lnTo>
                                    <a:lnTo>
                                      <a:pt x="10619" y="10194"/>
                                    </a:lnTo>
                                    <a:lnTo>
                                      <a:pt x="11631" y="11958"/>
                                    </a:lnTo>
                                    <a:lnTo>
                                      <a:pt x="11631" y="12099"/>
                                    </a:lnTo>
                                    <a:lnTo>
                                      <a:pt x="11732" y="12099"/>
                                    </a:lnTo>
                                    <a:lnTo>
                                      <a:pt x="12061" y="12628"/>
                                    </a:lnTo>
                                    <a:lnTo>
                                      <a:pt x="12187" y="12734"/>
                                    </a:lnTo>
                                    <a:lnTo>
                                      <a:pt x="12263" y="12875"/>
                                    </a:lnTo>
                                    <a:lnTo>
                                      <a:pt x="12617" y="12875"/>
                                    </a:lnTo>
                                    <a:lnTo>
                                      <a:pt x="14008" y="13016"/>
                                    </a:lnTo>
                                    <a:lnTo>
                                      <a:pt x="14260" y="13016"/>
                                    </a:lnTo>
                                    <a:lnTo>
                                      <a:pt x="14336" y="13157"/>
                                    </a:lnTo>
                                    <a:lnTo>
                                      <a:pt x="14336" y="13298"/>
                                    </a:lnTo>
                                    <a:lnTo>
                                      <a:pt x="14412" y="13439"/>
                                    </a:lnTo>
                                    <a:lnTo>
                                      <a:pt x="14412" y="17813"/>
                                    </a:lnTo>
                                    <a:lnTo>
                                      <a:pt x="14513" y="17813"/>
                                    </a:lnTo>
                                    <a:lnTo>
                                      <a:pt x="14589" y="18060"/>
                                    </a:lnTo>
                                    <a:lnTo>
                                      <a:pt x="14640" y="18236"/>
                                    </a:lnTo>
                                    <a:lnTo>
                                      <a:pt x="14716" y="18483"/>
                                    </a:lnTo>
                                    <a:lnTo>
                                      <a:pt x="14893" y="18765"/>
                                    </a:lnTo>
                                    <a:lnTo>
                                      <a:pt x="14893" y="18871"/>
                                    </a:lnTo>
                                    <a:lnTo>
                                      <a:pt x="14968" y="18871"/>
                                    </a:lnTo>
                                    <a:lnTo>
                                      <a:pt x="15044" y="19153"/>
                                    </a:lnTo>
                                    <a:lnTo>
                                      <a:pt x="15145" y="19153"/>
                                    </a:lnTo>
                                    <a:lnTo>
                                      <a:pt x="15221" y="19400"/>
                                    </a:lnTo>
                                    <a:lnTo>
                                      <a:pt x="15348" y="19400"/>
                                    </a:lnTo>
                                    <a:lnTo>
                                      <a:pt x="15525" y="19577"/>
                                    </a:lnTo>
                                    <a:lnTo>
                                      <a:pt x="15626" y="19683"/>
                                    </a:lnTo>
                                    <a:lnTo>
                                      <a:pt x="15676" y="19683"/>
                                    </a:lnTo>
                                    <a:lnTo>
                                      <a:pt x="16233" y="18377"/>
                                    </a:lnTo>
                                    <a:lnTo>
                                      <a:pt x="15474" y="19647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5474,17108l15525,17672l15525,18765l15626,19153l15626,19295l15676,19400l15777,19683l15929,19683l16258,19965l19975,19965l19975,16578l19823,16190l19646,15908l19166,14638l18710,14109l18534,13862l18382,13721l18230,13439l17901,13157l17674,12734l16561,12346l14968,11958l13881,11534l11960,11005l10999,10899l10847,10617l10619,10335l10367,9947l10139,9665l10139,9524l11479,9524l11555,9665l12516,9947l12743,10053l12743,10194l12920,10335l13881,10476l14008,10617l14083,10723l14336,10899l15297,11005l15525,11146l15676,11287l15777,11287l15929,11429l16157,11817l16485,12099l16561,12099l16637,12240l17118,12628l17193,12628l17269,12734l17345,12734l17345,12875l17522,12875l17345,12734l17345,12628l17193,12487l17118,12487l16890,12099l16561,11817l16410,11534l16258,11429l16157,11429l15980,11146l15853,11005l15626,10617l14640,10335l14513,10194l14513,10053l14412,9947l14083,9665l14008,9383l13881,9242l13780,8959l13552,8536l13325,8289l13249,8007l13148,8007l13072,7866l12920,7760l12819,7478l12617,7337l12263,7055l12187,6949l11960,6667l11732,6526l11479,6138l10518,5855l9583,5432l9204,4762l9128,4480l9052,4339l8824,4092l8647,3810l7686,3527l6751,3139l6498,2857l6346,2716l6271,2469l5942,1905l4981,1623l4930,1340l4930,1199l4829,917l4753,811l4753,670l4652,529l4652,388l4602,282l4602,141l860,141l632,0l405,0l303,141l228,388l228,1481l152,1764l152,2857l101,3139l0,3280l0,6526l101,6949l228,7196l405,7760l455,7866l455,8007l733,8395l784,8677l936,8959l936,9101l2933,9101l5158,8818l6119,8818l6119,8677l6271,8395l6271,8289l6346,8148l6827,8148l6903,8289l6903,8395l7054,8677l7282,8818l7383,8818l7459,8959l9052,9242l10139,9383l10215,9524l10291,9524l10291,9665l10367,9665l10518,9947l10619,10194l11631,11958l11631,12099l11732,12099l12061,12628l12187,12734l12263,12875l12617,12875l14008,13016l14260,13016l14336,13157l14336,13298l14412,13439l14412,17813l14513,17813l14589,18060l14640,18236l14716,18483l14893,18765l14893,18871l14968,18871l15044,19153l15145,19153l15221,19400l15348,19400l15525,19577l15626,19683l15676,19683l16233,18377l15474,19647e" fillcolor="black" stroked="t" o:allowincell="f" style="position:absolute;margin-left:10.8pt;margin-top:0.75pt;width:39.5pt;height:28.3pt;mso-wrap-style:none;v-text-anchor:middle;mso-position-horizontal-relative:margin">
                      <v:fill o:detectmouseclick="t" type="solid" color2="whit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DIAL KEY (SEND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Ëß ÂÛÇÎÂÀ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7965</wp:posOffset>
                      </wp:positionH>
                      <wp:positionV relativeFrom="paragraph">
                        <wp:posOffset>36830</wp:posOffset>
                      </wp:positionV>
                      <wp:extent cx="274955" cy="274955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5pt,2.9pt" to="39.55pt,24.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9525</wp:posOffset>
                      </wp:positionV>
                      <wp:extent cx="502285" cy="3600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4" y="17108"/>
                                    </a:moveTo>
                                    <a:lnTo>
                                      <a:pt x="15525" y="17672"/>
                                    </a:lnTo>
                                    <a:lnTo>
                                      <a:pt x="15525" y="18765"/>
                                    </a:lnTo>
                                    <a:lnTo>
                                      <a:pt x="15626" y="19153"/>
                                    </a:lnTo>
                                    <a:lnTo>
                                      <a:pt x="15626" y="19295"/>
                                    </a:lnTo>
                                    <a:lnTo>
                                      <a:pt x="15676" y="19400"/>
                                    </a:lnTo>
                                    <a:lnTo>
                                      <a:pt x="15777" y="19683"/>
                                    </a:lnTo>
                                    <a:lnTo>
                                      <a:pt x="15929" y="19683"/>
                                    </a:lnTo>
                                    <a:lnTo>
                                      <a:pt x="16258" y="19965"/>
                                    </a:lnTo>
                                    <a:lnTo>
                                      <a:pt x="19975" y="19965"/>
                                    </a:lnTo>
                                    <a:lnTo>
                                      <a:pt x="19975" y="16578"/>
                                    </a:lnTo>
                                    <a:lnTo>
                                      <a:pt x="19823" y="16190"/>
                                    </a:lnTo>
                                    <a:lnTo>
                                      <a:pt x="19646" y="15908"/>
                                    </a:lnTo>
                                    <a:lnTo>
                                      <a:pt x="19166" y="14638"/>
                                    </a:lnTo>
                                    <a:lnTo>
                                      <a:pt x="18710" y="14109"/>
                                    </a:lnTo>
                                    <a:lnTo>
                                      <a:pt x="18534" y="13862"/>
                                    </a:lnTo>
                                    <a:lnTo>
                                      <a:pt x="18382" y="13721"/>
                                    </a:lnTo>
                                    <a:lnTo>
                                      <a:pt x="18230" y="13439"/>
                                    </a:lnTo>
                                    <a:lnTo>
                                      <a:pt x="17901" y="13157"/>
                                    </a:lnTo>
                                    <a:lnTo>
                                      <a:pt x="17674" y="12734"/>
                                    </a:lnTo>
                                    <a:lnTo>
                                      <a:pt x="16561" y="12346"/>
                                    </a:lnTo>
                                    <a:lnTo>
                                      <a:pt x="14968" y="11958"/>
                                    </a:lnTo>
                                    <a:lnTo>
                                      <a:pt x="13881" y="11534"/>
                                    </a:lnTo>
                                    <a:lnTo>
                                      <a:pt x="11960" y="11005"/>
                                    </a:lnTo>
                                    <a:lnTo>
                                      <a:pt x="10999" y="10899"/>
                                    </a:lnTo>
                                    <a:lnTo>
                                      <a:pt x="10847" y="10617"/>
                                    </a:lnTo>
                                    <a:lnTo>
                                      <a:pt x="10619" y="10335"/>
                                    </a:lnTo>
                                    <a:lnTo>
                                      <a:pt x="10367" y="9947"/>
                                    </a:lnTo>
                                    <a:lnTo>
                                      <a:pt x="10139" y="9665"/>
                                    </a:lnTo>
                                    <a:lnTo>
                                      <a:pt x="10139" y="9524"/>
                                    </a:lnTo>
                                    <a:lnTo>
                                      <a:pt x="11479" y="9524"/>
                                    </a:lnTo>
                                    <a:lnTo>
                                      <a:pt x="11555" y="9665"/>
                                    </a:lnTo>
                                    <a:lnTo>
                                      <a:pt x="12516" y="9947"/>
                                    </a:lnTo>
                                    <a:lnTo>
                                      <a:pt x="12743" y="10053"/>
                                    </a:lnTo>
                                    <a:lnTo>
                                      <a:pt x="12743" y="10194"/>
                                    </a:lnTo>
                                    <a:lnTo>
                                      <a:pt x="12920" y="10335"/>
                                    </a:lnTo>
                                    <a:lnTo>
                                      <a:pt x="13881" y="10476"/>
                                    </a:lnTo>
                                    <a:lnTo>
                                      <a:pt x="14008" y="10617"/>
                                    </a:lnTo>
                                    <a:lnTo>
                                      <a:pt x="14083" y="10723"/>
                                    </a:lnTo>
                                    <a:lnTo>
                                      <a:pt x="14336" y="10899"/>
                                    </a:lnTo>
                                    <a:lnTo>
                                      <a:pt x="15297" y="11005"/>
                                    </a:lnTo>
                                    <a:lnTo>
                                      <a:pt x="15525" y="11146"/>
                                    </a:lnTo>
                                    <a:lnTo>
                                      <a:pt x="15676" y="11287"/>
                                    </a:lnTo>
                                    <a:lnTo>
                                      <a:pt x="15777" y="11287"/>
                                    </a:lnTo>
                                    <a:lnTo>
                                      <a:pt x="15929" y="11429"/>
                                    </a:lnTo>
                                    <a:lnTo>
                                      <a:pt x="16157" y="11817"/>
                                    </a:lnTo>
                                    <a:lnTo>
                                      <a:pt x="16485" y="12099"/>
                                    </a:lnTo>
                                    <a:lnTo>
                                      <a:pt x="16561" y="12099"/>
                                    </a:lnTo>
                                    <a:lnTo>
                                      <a:pt x="16637" y="12240"/>
                                    </a:lnTo>
                                    <a:lnTo>
                                      <a:pt x="17118" y="12628"/>
                                    </a:lnTo>
                                    <a:lnTo>
                                      <a:pt x="17193" y="12628"/>
                                    </a:lnTo>
                                    <a:lnTo>
                                      <a:pt x="17269" y="12734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875"/>
                                    </a:lnTo>
                                    <a:lnTo>
                                      <a:pt x="17522" y="12875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628"/>
                                    </a:lnTo>
                                    <a:lnTo>
                                      <a:pt x="17193" y="12487"/>
                                    </a:lnTo>
                                    <a:lnTo>
                                      <a:pt x="17118" y="12487"/>
                                    </a:lnTo>
                                    <a:lnTo>
                                      <a:pt x="16890" y="12099"/>
                                    </a:lnTo>
                                    <a:lnTo>
                                      <a:pt x="16561" y="11817"/>
                                    </a:lnTo>
                                    <a:lnTo>
                                      <a:pt x="16410" y="11534"/>
                                    </a:lnTo>
                                    <a:lnTo>
                                      <a:pt x="16258" y="11429"/>
                                    </a:lnTo>
                                    <a:lnTo>
                                      <a:pt x="16157" y="11429"/>
                                    </a:lnTo>
                                    <a:lnTo>
                                      <a:pt x="15980" y="11146"/>
                                    </a:lnTo>
                                    <a:lnTo>
                                      <a:pt x="15853" y="11005"/>
                                    </a:lnTo>
                                    <a:lnTo>
                                      <a:pt x="15626" y="10617"/>
                                    </a:lnTo>
                                    <a:lnTo>
                                      <a:pt x="14640" y="10335"/>
                                    </a:lnTo>
                                    <a:lnTo>
                                      <a:pt x="14513" y="10194"/>
                                    </a:lnTo>
                                    <a:lnTo>
                                      <a:pt x="14513" y="10053"/>
                                    </a:lnTo>
                                    <a:lnTo>
                                      <a:pt x="14412" y="9947"/>
                                    </a:lnTo>
                                    <a:lnTo>
                                      <a:pt x="14083" y="9665"/>
                                    </a:lnTo>
                                    <a:lnTo>
                                      <a:pt x="14008" y="9383"/>
                                    </a:lnTo>
                                    <a:lnTo>
                                      <a:pt x="13881" y="9242"/>
                                    </a:lnTo>
                                    <a:lnTo>
                                      <a:pt x="13780" y="8959"/>
                                    </a:lnTo>
                                    <a:lnTo>
                                      <a:pt x="13552" y="8536"/>
                                    </a:lnTo>
                                    <a:lnTo>
                                      <a:pt x="13325" y="8289"/>
                                    </a:lnTo>
                                    <a:lnTo>
                                      <a:pt x="13249" y="8007"/>
                                    </a:lnTo>
                                    <a:lnTo>
                                      <a:pt x="13148" y="8007"/>
                                    </a:lnTo>
                                    <a:lnTo>
                                      <a:pt x="13072" y="7866"/>
                                    </a:lnTo>
                                    <a:lnTo>
                                      <a:pt x="12920" y="7760"/>
                                    </a:lnTo>
                                    <a:lnTo>
                                      <a:pt x="12819" y="7478"/>
                                    </a:lnTo>
                                    <a:lnTo>
                                      <a:pt x="12617" y="7337"/>
                                    </a:lnTo>
                                    <a:lnTo>
                                      <a:pt x="12263" y="7055"/>
                                    </a:lnTo>
                                    <a:lnTo>
                                      <a:pt x="12187" y="6949"/>
                                    </a:lnTo>
                                    <a:lnTo>
                                      <a:pt x="11960" y="6667"/>
                                    </a:lnTo>
                                    <a:lnTo>
                                      <a:pt x="11732" y="6526"/>
                                    </a:lnTo>
                                    <a:lnTo>
                                      <a:pt x="11479" y="6138"/>
                                    </a:lnTo>
                                    <a:lnTo>
                                      <a:pt x="10518" y="5855"/>
                                    </a:lnTo>
                                    <a:lnTo>
                                      <a:pt x="9583" y="5432"/>
                                    </a:lnTo>
                                    <a:lnTo>
                                      <a:pt x="9204" y="4762"/>
                                    </a:lnTo>
                                    <a:lnTo>
                                      <a:pt x="9128" y="4480"/>
                                    </a:lnTo>
                                    <a:lnTo>
                                      <a:pt x="9052" y="4339"/>
                                    </a:lnTo>
                                    <a:lnTo>
                                      <a:pt x="8824" y="4092"/>
                                    </a:lnTo>
                                    <a:lnTo>
                                      <a:pt x="8647" y="3810"/>
                                    </a:lnTo>
                                    <a:lnTo>
                                      <a:pt x="7686" y="3527"/>
                                    </a:lnTo>
                                    <a:lnTo>
                                      <a:pt x="6751" y="3139"/>
                                    </a:lnTo>
                                    <a:lnTo>
                                      <a:pt x="6498" y="2857"/>
                                    </a:lnTo>
                                    <a:lnTo>
                                      <a:pt x="6346" y="2716"/>
                                    </a:lnTo>
                                    <a:lnTo>
                                      <a:pt x="6271" y="2469"/>
                                    </a:lnTo>
                                    <a:lnTo>
                                      <a:pt x="5942" y="1905"/>
                                    </a:lnTo>
                                    <a:lnTo>
                                      <a:pt x="4981" y="1623"/>
                                    </a:lnTo>
                                    <a:lnTo>
                                      <a:pt x="4930" y="1340"/>
                                    </a:lnTo>
                                    <a:lnTo>
                                      <a:pt x="4930" y="1199"/>
                                    </a:lnTo>
                                    <a:lnTo>
                                      <a:pt x="4829" y="917"/>
                                    </a:lnTo>
                                    <a:lnTo>
                                      <a:pt x="4753" y="811"/>
                                    </a:lnTo>
                                    <a:lnTo>
                                      <a:pt x="4753" y="670"/>
                                    </a:lnTo>
                                    <a:lnTo>
                                      <a:pt x="4652" y="529"/>
                                    </a:lnTo>
                                    <a:lnTo>
                                      <a:pt x="4652" y="388"/>
                                    </a:lnTo>
                                    <a:lnTo>
                                      <a:pt x="4602" y="282"/>
                                    </a:lnTo>
                                    <a:lnTo>
                                      <a:pt x="4602" y="141"/>
                                    </a:lnTo>
                                    <a:lnTo>
                                      <a:pt x="860" y="141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03" y="141"/>
                                    </a:lnTo>
                                    <a:lnTo>
                                      <a:pt x="228" y="388"/>
                                    </a:lnTo>
                                    <a:lnTo>
                                      <a:pt x="228" y="1481"/>
                                    </a:lnTo>
                                    <a:lnTo>
                                      <a:pt x="152" y="1764"/>
                                    </a:lnTo>
                                    <a:lnTo>
                                      <a:pt x="152" y="2857"/>
                                    </a:lnTo>
                                    <a:lnTo>
                                      <a:pt x="101" y="3139"/>
                                    </a:lnTo>
                                    <a:lnTo>
                                      <a:pt x="0" y="3280"/>
                                    </a:lnTo>
                                    <a:lnTo>
                                      <a:pt x="0" y="6526"/>
                                    </a:lnTo>
                                    <a:lnTo>
                                      <a:pt x="101" y="6949"/>
                                    </a:lnTo>
                                    <a:lnTo>
                                      <a:pt x="228" y="7196"/>
                                    </a:lnTo>
                                    <a:lnTo>
                                      <a:pt x="405" y="7760"/>
                                    </a:lnTo>
                                    <a:lnTo>
                                      <a:pt x="455" y="7866"/>
                                    </a:lnTo>
                                    <a:lnTo>
                                      <a:pt x="455" y="8007"/>
                                    </a:lnTo>
                                    <a:lnTo>
                                      <a:pt x="733" y="8395"/>
                                    </a:lnTo>
                                    <a:lnTo>
                                      <a:pt x="784" y="8677"/>
                                    </a:lnTo>
                                    <a:lnTo>
                                      <a:pt x="936" y="8959"/>
                                    </a:lnTo>
                                    <a:lnTo>
                                      <a:pt x="936" y="9101"/>
                                    </a:lnTo>
                                    <a:lnTo>
                                      <a:pt x="2933" y="9101"/>
                                    </a:lnTo>
                                    <a:lnTo>
                                      <a:pt x="5158" y="8818"/>
                                    </a:lnTo>
                                    <a:lnTo>
                                      <a:pt x="6119" y="8818"/>
                                    </a:lnTo>
                                    <a:lnTo>
                                      <a:pt x="6119" y="8677"/>
                                    </a:lnTo>
                                    <a:lnTo>
                                      <a:pt x="6271" y="8395"/>
                                    </a:lnTo>
                                    <a:lnTo>
                                      <a:pt x="6271" y="8289"/>
                                    </a:lnTo>
                                    <a:lnTo>
                                      <a:pt x="6346" y="8148"/>
                                    </a:lnTo>
                                    <a:lnTo>
                                      <a:pt x="6827" y="8148"/>
                                    </a:lnTo>
                                    <a:lnTo>
                                      <a:pt x="6903" y="8289"/>
                                    </a:lnTo>
                                    <a:lnTo>
                                      <a:pt x="6903" y="8395"/>
                                    </a:lnTo>
                                    <a:lnTo>
                                      <a:pt x="7054" y="8677"/>
                                    </a:lnTo>
                                    <a:lnTo>
                                      <a:pt x="7282" y="8818"/>
                                    </a:lnTo>
                                    <a:lnTo>
                                      <a:pt x="7383" y="8818"/>
                                    </a:lnTo>
                                    <a:lnTo>
                                      <a:pt x="7459" y="8959"/>
                                    </a:lnTo>
                                    <a:lnTo>
                                      <a:pt x="9052" y="9242"/>
                                    </a:lnTo>
                                    <a:lnTo>
                                      <a:pt x="10139" y="9383"/>
                                    </a:lnTo>
                                    <a:lnTo>
                                      <a:pt x="10215" y="9524"/>
                                    </a:lnTo>
                                    <a:lnTo>
                                      <a:pt x="10291" y="9524"/>
                                    </a:lnTo>
                                    <a:lnTo>
                                      <a:pt x="10291" y="9665"/>
                                    </a:lnTo>
                                    <a:lnTo>
                                      <a:pt x="10367" y="9665"/>
                                    </a:lnTo>
                                    <a:lnTo>
                                      <a:pt x="10518" y="9947"/>
                                    </a:lnTo>
                                    <a:lnTo>
                                      <a:pt x="10619" y="10194"/>
                                    </a:lnTo>
                                    <a:lnTo>
                                      <a:pt x="11631" y="11958"/>
                                    </a:lnTo>
                                    <a:lnTo>
                                      <a:pt x="11631" y="12099"/>
                                    </a:lnTo>
                                    <a:lnTo>
                                      <a:pt x="11732" y="12099"/>
                                    </a:lnTo>
                                    <a:lnTo>
                                      <a:pt x="12061" y="12628"/>
                                    </a:lnTo>
                                    <a:lnTo>
                                      <a:pt x="12187" y="12734"/>
                                    </a:lnTo>
                                    <a:lnTo>
                                      <a:pt x="12263" y="12875"/>
                                    </a:lnTo>
                                    <a:lnTo>
                                      <a:pt x="12617" y="12875"/>
                                    </a:lnTo>
                                    <a:lnTo>
                                      <a:pt x="14008" y="13016"/>
                                    </a:lnTo>
                                    <a:lnTo>
                                      <a:pt x="14260" y="13016"/>
                                    </a:lnTo>
                                    <a:lnTo>
                                      <a:pt x="14336" y="13157"/>
                                    </a:lnTo>
                                    <a:lnTo>
                                      <a:pt x="14336" y="13298"/>
                                    </a:lnTo>
                                    <a:lnTo>
                                      <a:pt x="14412" y="13439"/>
                                    </a:lnTo>
                                    <a:lnTo>
                                      <a:pt x="14412" y="17813"/>
                                    </a:lnTo>
                                    <a:lnTo>
                                      <a:pt x="14513" y="17813"/>
                                    </a:lnTo>
                                    <a:lnTo>
                                      <a:pt x="14589" y="18060"/>
                                    </a:lnTo>
                                    <a:lnTo>
                                      <a:pt x="14640" y="18236"/>
                                    </a:lnTo>
                                    <a:lnTo>
                                      <a:pt x="14716" y="18483"/>
                                    </a:lnTo>
                                    <a:lnTo>
                                      <a:pt x="14893" y="18765"/>
                                    </a:lnTo>
                                    <a:lnTo>
                                      <a:pt x="14893" y="18871"/>
                                    </a:lnTo>
                                    <a:lnTo>
                                      <a:pt x="14968" y="18871"/>
                                    </a:lnTo>
                                    <a:lnTo>
                                      <a:pt x="15044" y="19153"/>
                                    </a:lnTo>
                                    <a:lnTo>
                                      <a:pt x="15145" y="19153"/>
                                    </a:lnTo>
                                    <a:lnTo>
                                      <a:pt x="15221" y="19400"/>
                                    </a:lnTo>
                                    <a:lnTo>
                                      <a:pt x="15348" y="19400"/>
                                    </a:lnTo>
                                    <a:lnTo>
                                      <a:pt x="15525" y="19577"/>
                                    </a:lnTo>
                                    <a:lnTo>
                                      <a:pt x="15626" y="19683"/>
                                    </a:lnTo>
                                    <a:lnTo>
                                      <a:pt x="15676" y="19683"/>
                                    </a:lnTo>
                                    <a:lnTo>
                                      <a:pt x="16233" y="18377"/>
                                    </a:lnTo>
                                    <a:lnTo>
                                      <a:pt x="15474" y="19647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5474,17108l15525,17672l15525,18765l15626,19153l15626,19295l15676,19400l15777,19683l15929,19683l16258,19965l19975,19965l19975,16578l19823,16190l19646,15908l19166,14638l18710,14109l18534,13862l18382,13721l18230,13439l17901,13157l17674,12734l16561,12346l14968,11958l13881,11534l11960,11005l10999,10899l10847,10617l10619,10335l10367,9947l10139,9665l10139,9524l11479,9524l11555,9665l12516,9947l12743,10053l12743,10194l12920,10335l13881,10476l14008,10617l14083,10723l14336,10899l15297,11005l15525,11146l15676,11287l15777,11287l15929,11429l16157,11817l16485,12099l16561,12099l16637,12240l17118,12628l17193,12628l17269,12734l17345,12734l17345,12875l17522,12875l17345,12734l17345,12628l17193,12487l17118,12487l16890,12099l16561,11817l16410,11534l16258,11429l16157,11429l15980,11146l15853,11005l15626,10617l14640,10335l14513,10194l14513,10053l14412,9947l14083,9665l14008,9383l13881,9242l13780,8959l13552,8536l13325,8289l13249,8007l13148,8007l13072,7866l12920,7760l12819,7478l12617,7337l12263,7055l12187,6949l11960,6667l11732,6526l11479,6138l10518,5855l9583,5432l9204,4762l9128,4480l9052,4339l8824,4092l8647,3810l7686,3527l6751,3139l6498,2857l6346,2716l6271,2469l5942,1905l4981,1623l4930,1340l4930,1199l4829,917l4753,811l4753,670l4652,529l4652,388l4602,282l4602,141l860,141l632,0l405,0l303,141l228,388l228,1481l152,1764l152,2857l101,3139l0,3280l0,6526l101,6949l228,7196l405,7760l455,7866l455,8007l733,8395l784,8677l936,8959l936,9101l2933,9101l5158,8818l6119,8818l6119,8677l6271,8395l6271,8289l6346,8148l6827,8148l6903,8289l6903,8395l7054,8677l7282,8818l7383,8818l7459,8959l9052,9242l10139,9383l10215,9524l10291,9524l10291,9665l10367,9665l10518,9947l10619,10194l11631,11958l11631,12099l11732,12099l12061,12628l12187,12734l12263,12875l12617,12875l14008,13016l14260,13016l14336,13157l14336,13298l14412,13439l14412,17813l14513,17813l14589,18060l14640,18236l14716,18483l14893,18765l14893,18871l14968,18871l15044,19153l15145,19153l15221,19400l15348,19400l15525,19577l15626,19683l15676,19683l16233,18377l15474,19647e" fillcolor="black" stroked="t" o:allowincell="f" style="position:absolute;margin-left:10.8pt;margin-top:0.75pt;width:39.5pt;height:28.3pt;mso-wrap-style:none;v-text-anchor:middle;mso-position-horizontal-relative:margin">
                      <v:fill o:detectmouseclick="t" type="solid" color2="whit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END KEY (END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Ëß ÎÊÎÍ×ÀÍÈß ÑÅÀÍÑÀ ÑÂßÇÈ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M+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M-PLUS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ÄËß ÂÂÎÄÀ ÄÀÍÍÛÕ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ÄËß ÂÂÎÄÀ ÁÓÊÂ È ÖÈÔ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) ÄËß ÏÎÄÒÅÐÆÄÅÍÈß ÄÅÉÑÒÂÈÉ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) ÄËß ÄÎÑÒÓÏÀ Ê ÑÎÎÁÙÅÍÈßÌ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C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CLEAR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ÄËß ÑÒÈÐÀÍÈß ÏÎÑËÅÄÍÅÃÎ ÂÂÅÄ¨ÍÍÎÃÎ ÑÈÌÂÎËÀ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ÄËß ÑÒÈÐÀÍÈß ÂÑÅÕ ÑÈÌÂÎËÎÂ (Î×ÈÑÒÊÀ ÝÊÐÀÍÀ)-ÍÀÆÀÒÜ È ÓÄÅÐÆÈÂÀÒÜ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) ÄËß ÂÛÕÎÄÀ ÈÇ ÐÅÆÈÌÀ ÔÓÍÊÖÈÉ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+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PLUS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ÄËß ÂÂÎÄÀ ÊÎÄÀ ÌÅÆÄÓÍÀÐÎÄÍÎÃÎ ÄÎÑÒÓÏÀ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ÄËß ÂÂÎÄÀ ÏÀÓÇÛ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MEMO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VOICE MEMO KEY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ÄËß ÇÀÏÈÑÈ Â ÃÎËÎÑÎÂÓÞ (ÇÂÓÊÎÂÓÞ) ÏÀÌßÒÜ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ÄËß ÂÎÑÏÐÎÈÇÂÅÄÅÍÈß ÃÎËÎÑÎÂÎÉ (ÇÂÓÊÎÂÎÉ) ÏÀÌßÒÈ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eastAsia="Peterburg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4765</wp:posOffset>
                      </wp:positionV>
                      <wp:extent cx="635" cy="183515"/>
                      <wp:effectExtent l="25400" t="635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.95pt" to="32.4pt,16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98450</wp:posOffset>
                      </wp:positionV>
                      <wp:extent cx="635" cy="18351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3.5pt" to="32.4pt,37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eterburg"/>
                <w:sz w:val="12"/>
              </w:rPr>
              <w:t xml:space="preserve">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SCROLL KEY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ÄËß ÓÂÅËÈ×ÅÍÈß ÈËÈ ÓÌÅÍÜØÅÍÈß ÃÐÎÌÊÎÑÒÈ ÃÐÎÌÊÎÃÎÂÎÐÈÒÅËß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ÄËß ËÈÑÒÀÍÈß ÌÅÍÞ ÔÓÍÊÖÈÉ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0-9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DIGIT KEY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ÓÊÂÅÍÍÎ-ÖÈÔÐÎÂÛÅ ÊËÀÂÈØÈ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&lt; *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STAR (ÇÂÅÇÄÀ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ÏÐÈÌÅÍßÅÒÑß Â ÔÓÍÊÖÈßÕ ÑÅÒÈ 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ÏÐÈÌÅÍßÅÒÑß Â ÔÓÍÊÖÈßÕ ÓÏÐÀÂËÅÍÈß SIM-ÊÀÐÒÎÉ 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sz w:val="12"/>
              </w:rPr>
              <w:t># &gt;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HASH (ÐÅØ¨ÒÊÀ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ÏÐÈÌÅÍßÅÒÑß Â ÔÓÍÊÖÈßÕ ÑÅÒÈ 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ÏÐÈÌÅÍßÅÒÑß Â ÔÓÍÊÖÈßÕ ÓÏÐÀÂËÅÍÈß SIM-ÊÀÐÒÎÉ ..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EXTERNAL CONNECTOR</w:t>
      </w:r>
    </w:p>
    <w:p>
      <w:pPr>
        <w:pStyle w:val="Normal"/>
        <w:rPr>
          <w:sz w:val="12"/>
        </w:rPr>
      </w:pPr>
      <w:r>
        <w:rPr>
          <w:sz w:val="12"/>
        </w:rPr>
        <w:tab/>
        <w:t>(ÂÍÅØÍÈÉ ÊÎÍÍÅÊÒÎÐ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ÍÈÆÍÅÉ ×ÀÑÒÈ ÊÎÐÏÓÑÀ ÒÅËÅÔÎÍÀ ÈÌÅÅÒÑß ÐÀÇÚ¨Ì ÄËß ÏÎÄÊËÞ×ÅÍÈß ÂÍÅØÍÈÕ ÓÑÒÐÎÉÑÒÂ (ÇÀÐßÄÍÎÅ ÓÑÒÐÎÉÑÒÂÎ, ÑÈÑÒÅÌÀ “HANDS FREE”, ÌÎÄÅÌ ...)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DISPLAY INDICATORS</w:t>
      </w:r>
    </w:p>
    <w:p>
      <w:pPr>
        <w:pStyle w:val="Normal"/>
        <w:rPr>
          <w:sz w:val="12"/>
        </w:rPr>
      </w:pPr>
      <w:r>
        <w:rPr>
          <w:sz w:val="12"/>
        </w:rPr>
        <w:tab/>
        <w:t>(ÓÊÀÇÀÒÅËÈ ÄÈÑÏËÅß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201295</wp:posOffset>
                      </wp:positionV>
                      <wp:extent cx="640715" cy="27495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pt;margin-top:15.8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01295</wp:posOffset>
                      </wp:positionV>
                      <wp:extent cx="457835" cy="27495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2pt;margin-top:15.85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01295</wp:posOffset>
                      </wp:positionV>
                      <wp:extent cx="457835" cy="274955"/>
                      <wp:effectExtent l="3810" t="571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5.85pt" to="198pt,3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56765</wp:posOffset>
                      </wp:positionH>
                      <wp:positionV relativeFrom="paragraph">
                        <wp:posOffset>201295</wp:posOffset>
                      </wp:positionV>
                      <wp:extent cx="457835" cy="274955"/>
                      <wp:effectExtent l="3810" t="5715" r="381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5pt,15.85pt" to="197.95pt,37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09855</wp:posOffset>
                      </wp:positionV>
                      <wp:extent cx="502285" cy="36004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4" y="17108"/>
                                    </a:moveTo>
                                    <a:lnTo>
                                      <a:pt x="15525" y="17672"/>
                                    </a:lnTo>
                                    <a:lnTo>
                                      <a:pt x="15525" y="18765"/>
                                    </a:lnTo>
                                    <a:lnTo>
                                      <a:pt x="15626" y="19153"/>
                                    </a:lnTo>
                                    <a:lnTo>
                                      <a:pt x="15626" y="19295"/>
                                    </a:lnTo>
                                    <a:lnTo>
                                      <a:pt x="15676" y="19400"/>
                                    </a:lnTo>
                                    <a:lnTo>
                                      <a:pt x="15777" y="19683"/>
                                    </a:lnTo>
                                    <a:lnTo>
                                      <a:pt x="15929" y="19683"/>
                                    </a:lnTo>
                                    <a:lnTo>
                                      <a:pt x="16258" y="19965"/>
                                    </a:lnTo>
                                    <a:lnTo>
                                      <a:pt x="19975" y="19965"/>
                                    </a:lnTo>
                                    <a:lnTo>
                                      <a:pt x="19975" y="16578"/>
                                    </a:lnTo>
                                    <a:lnTo>
                                      <a:pt x="19823" y="16190"/>
                                    </a:lnTo>
                                    <a:lnTo>
                                      <a:pt x="19646" y="15908"/>
                                    </a:lnTo>
                                    <a:lnTo>
                                      <a:pt x="19166" y="14638"/>
                                    </a:lnTo>
                                    <a:lnTo>
                                      <a:pt x="18710" y="14109"/>
                                    </a:lnTo>
                                    <a:lnTo>
                                      <a:pt x="18534" y="13862"/>
                                    </a:lnTo>
                                    <a:lnTo>
                                      <a:pt x="18382" y="13721"/>
                                    </a:lnTo>
                                    <a:lnTo>
                                      <a:pt x="18230" y="13439"/>
                                    </a:lnTo>
                                    <a:lnTo>
                                      <a:pt x="17901" y="13157"/>
                                    </a:lnTo>
                                    <a:lnTo>
                                      <a:pt x="17674" y="12734"/>
                                    </a:lnTo>
                                    <a:lnTo>
                                      <a:pt x="16561" y="12346"/>
                                    </a:lnTo>
                                    <a:lnTo>
                                      <a:pt x="14968" y="11958"/>
                                    </a:lnTo>
                                    <a:lnTo>
                                      <a:pt x="13881" y="11534"/>
                                    </a:lnTo>
                                    <a:lnTo>
                                      <a:pt x="11960" y="11005"/>
                                    </a:lnTo>
                                    <a:lnTo>
                                      <a:pt x="10999" y="10899"/>
                                    </a:lnTo>
                                    <a:lnTo>
                                      <a:pt x="10847" y="10617"/>
                                    </a:lnTo>
                                    <a:lnTo>
                                      <a:pt x="10619" y="10335"/>
                                    </a:lnTo>
                                    <a:lnTo>
                                      <a:pt x="10367" y="9947"/>
                                    </a:lnTo>
                                    <a:lnTo>
                                      <a:pt x="10139" y="9665"/>
                                    </a:lnTo>
                                    <a:lnTo>
                                      <a:pt x="10139" y="9524"/>
                                    </a:lnTo>
                                    <a:lnTo>
                                      <a:pt x="11479" y="9524"/>
                                    </a:lnTo>
                                    <a:lnTo>
                                      <a:pt x="11555" y="9665"/>
                                    </a:lnTo>
                                    <a:lnTo>
                                      <a:pt x="12516" y="9947"/>
                                    </a:lnTo>
                                    <a:lnTo>
                                      <a:pt x="12743" y="10053"/>
                                    </a:lnTo>
                                    <a:lnTo>
                                      <a:pt x="12743" y="10194"/>
                                    </a:lnTo>
                                    <a:lnTo>
                                      <a:pt x="12920" y="10335"/>
                                    </a:lnTo>
                                    <a:lnTo>
                                      <a:pt x="13881" y="10476"/>
                                    </a:lnTo>
                                    <a:lnTo>
                                      <a:pt x="14008" y="10617"/>
                                    </a:lnTo>
                                    <a:lnTo>
                                      <a:pt x="14083" y="10723"/>
                                    </a:lnTo>
                                    <a:lnTo>
                                      <a:pt x="14336" y="10899"/>
                                    </a:lnTo>
                                    <a:lnTo>
                                      <a:pt x="15297" y="11005"/>
                                    </a:lnTo>
                                    <a:lnTo>
                                      <a:pt x="15525" y="11146"/>
                                    </a:lnTo>
                                    <a:lnTo>
                                      <a:pt x="15676" y="11287"/>
                                    </a:lnTo>
                                    <a:lnTo>
                                      <a:pt x="15777" y="11287"/>
                                    </a:lnTo>
                                    <a:lnTo>
                                      <a:pt x="15929" y="11429"/>
                                    </a:lnTo>
                                    <a:lnTo>
                                      <a:pt x="16157" y="11817"/>
                                    </a:lnTo>
                                    <a:lnTo>
                                      <a:pt x="16485" y="12099"/>
                                    </a:lnTo>
                                    <a:lnTo>
                                      <a:pt x="16561" y="12099"/>
                                    </a:lnTo>
                                    <a:lnTo>
                                      <a:pt x="16637" y="12240"/>
                                    </a:lnTo>
                                    <a:lnTo>
                                      <a:pt x="17118" y="12628"/>
                                    </a:lnTo>
                                    <a:lnTo>
                                      <a:pt x="17193" y="12628"/>
                                    </a:lnTo>
                                    <a:lnTo>
                                      <a:pt x="17269" y="12734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875"/>
                                    </a:lnTo>
                                    <a:lnTo>
                                      <a:pt x="17522" y="12875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628"/>
                                    </a:lnTo>
                                    <a:lnTo>
                                      <a:pt x="17193" y="12487"/>
                                    </a:lnTo>
                                    <a:lnTo>
                                      <a:pt x="17118" y="12487"/>
                                    </a:lnTo>
                                    <a:lnTo>
                                      <a:pt x="16890" y="12099"/>
                                    </a:lnTo>
                                    <a:lnTo>
                                      <a:pt x="16561" y="11817"/>
                                    </a:lnTo>
                                    <a:lnTo>
                                      <a:pt x="16410" y="11534"/>
                                    </a:lnTo>
                                    <a:lnTo>
                                      <a:pt x="16258" y="11429"/>
                                    </a:lnTo>
                                    <a:lnTo>
                                      <a:pt x="16157" y="11429"/>
                                    </a:lnTo>
                                    <a:lnTo>
                                      <a:pt x="15980" y="11146"/>
                                    </a:lnTo>
                                    <a:lnTo>
                                      <a:pt x="15853" y="11005"/>
                                    </a:lnTo>
                                    <a:lnTo>
                                      <a:pt x="15626" y="10617"/>
                                    </a:lnTo>
                                    <a:lnTo>
                                      <a:pt x="14640" y="10335"/>
                                    </a:lnTo>
                                    <a:lnTo>
                                      <a:pt x="14513" y="10194"/>
                                    </a:lnTo>
                                    <a:lnTo>
                                      <a:pt x="14513" y="10053"/>
                                    </a:lnTo>
                                    <a:lnTo>
                                      <a:pt x="14412" y="9947"/>
                                    </a:lnTo>
                                    <a:lnTo>
                                      <a:pt x="14083" y="9665"/>
                                    </a:lnTo>
                                    <a:lnTo>
                                      <a:pt x="14008" y="9383"/>
                                    </a:lnTo>
                                    <a:lnTo>
                                      <a:pt x="13881" y="9242"/>
                                    </a:lnTo>
                                    <a:lnTo>
                                      <a:pt x="13780" y="8959"/>
                                    </a:lnTo>
                                    <a:lnTo>
                                      <a:pt x="13552" y="8536"/>
                                    </a:lnTo>
                                    <a:lnTo>
                                      <a:pt x="13325" y="8289"/>
                                    </a:lnTo>
                                    <a:lnTo>
                                      <a:pt x="13249" y="8007"/>
                                    </a:lnTo>
                                    <a:lnTo>
                                      <a:pt x="13148" y="8007"/>
                                    </a:lnTo>
                                    <a:lnTo>
                                      <a:pt x="13072" y="7866"/>
                                    </a:lnTo>
                                    <a:lnTo>
                                      <a:pt x="12920" y="7760"/>
                                    </a:lnTo>
                                    <a:lnTo>
                                      <a:pt x="12819" y="7478"/>
                                    </a:lnTo>
                                    <a:lnTo>
                                      <a:pt x="12617" y="7337"/>
                                    </a:lnTo>
                                    <a:lnTo>
                                      <a:pt x="12263" y="7055"/>
                                    </a:lnTo>
                                    <a:lnTo>
                                      <a:pt x="12187" y="6949"/>
                                    </a:lnTo>
                                    <a:lnTo>
                                      <a:pt x="11960" y="6667"/>
                                    </a:lnTo>
                                    <a:lnTo>
                                      <a:pt x="11732" y="6526"/>
                                    </a:lnTo>
                                    <a:lnTo>
                                      <a:pt x="11479" y="6138"/>
                                    </a:lnTo>
                                    <a:lnTo>
                                      <a:pt x="10518" y="5855"/>
                                    </a:lnTo>
                                    <a:lnTo>
                                      <a:pt x="9583" y="5432"/>
                                    </a:lnTo>
                                    <a:lnTo>
                                      <a:pt x="9204" y="4762"/>
                                    </a:lnTo>
                                    <a:lnTo>
                                      <a:pt x="9128" y="4480"/>
                                    </a:lnTo>
                                    <a:lnTo>
                                      <a:pt x="9052" y="4339"/>
                                    </a:lnTo>
                                    <a:lnTo>
                                      <a:pt x="8824" y="4092"/>
                                    </a:lnTo>
                                    <a:lnTo>
                                      <a:pt x="8647" y="3810"/>
                                    </a:lnTo>
                                    <a:lnTo>
                                      <a:pt x="7686" y="3527"/>
                                    </a:lnTo>
                                    <a:lnTo>
                                      <a:pt x="6751" y="3139"/>
                                    </a:lnTo>
                                    <a:lnTo>
                                      <a:pt x="6498" y="2857"/>
                                    </a:lnTo>
                                    <a:lnTo>
                                      <a:pt x="6346" y="2716"/>
                                    </a:lnTo>
                                    <a:lnTo>
                                      <a:pt x="6271" y="2469"/>
                                    </a:lnTo>
                                    <a:lnTo>
                                      <a:pt x="5942" y="1905"/>
                                    </a:lnTo>
                                    <a:lnTo>
                                      <a:pt x="4981" y="1623"/>
                                    </a:lnTo>
                                    <a:lnTo>
                                      <a:pt x="4930" y="1340"/>
                                    </a:lnTo>
                                    <a:lnTo>
                                      <a:pt x="4930" y="1199"/>
                                    </a:lnTo>
                                    <a:lnTo>
                                      <a:pt x="4829" y="917"/>
                                    </a:lnTo>
                                    <a:lnTo>
                                      <a:pt x="4753" y="811"/>
                                    </a:lnTo>
                                    <a:lnTo>
                                      <a:pt x="4753" y="670"/>
                                    </a:lnTo>
                                    <a:lnTo>
                                      <a:pt x="4652" y="529"/>
                                    </a:lnTo>
                                    <a:lnTo>
                                      <a:pt x="4652" y="388"/>
                                    </a:lnTo>
                                    <a:lnTo>
                                      <a:pt x="4602" y="282"/>
                                    </a:lnTo>
                                    <a:lnTo>
                                      <a:pt x="4602" y="141"/>
                                    </a:lnTo>
                                    <a:lnTo>
                                      <a:pt x="860" y="141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03" y="141"/>
                                    </a:lnTo>
                                    <a:lnTo>
                                      <a:pt x="228" y="388"/>
                                    </a:lnTo>
                                    <a:lnTo>
                                      <a:pt x="228" y="1481"/>
                                    </a:lnTo>
                                    <a:lnTo>
                                      <a:pt x="152" y="1764"/>
                                    </a:lnTo>
                                    <a:lnTo>
                                      <a:pt x="152" y="2857"/>
                                    </a:lnTo>
                                    <a:lnTo>
                                      <a:pt x="101" y="3139"/>
                                    </a:lnTo>
                                    <a:lnTo>
                                      <a:pt x="0" y="3280"/>
                                    </a:lnTo>
                                    <a:lnTo>
                                      <a:pt x="0" y="6526"/>
                                    </a:lnTo>
                                    <a:lnTo>
                                      <a:pt x="101" y="6949"/>
                                    </a:lnTo>
                                    <a:lnTo>
                                      <a:pt x="228" y="7196"/>
                                    </a:lnTo>
                                    <a:lnTo>
                                      <a:pt x="405" y="7760"/>
                                    </a:lnTo>
                                    <a:lnTo>
                                      <a:pt x="455" y="7866"/>
                                    </a:lnTo>
                                    <a:lnTo>
                                      <a:pt x="455" y="8007"/>
                                    </a:lnTo>
                                    <a:lnTo>
                                      <a:pt x="733" y="8395"/>
                                    </a:lnTo>
                                    <a:lnTo>
                                      <a:pt x="784" y="8677"/>
                                    </a:lnTo>
                                    <a:lnTo>
                                      <a:pt x="936" y="8959"/>
                                    </a:lnTo>
                                    <a:lnTo>
                                      <a:pt x="936" y="9101"/>
                                    </a:lnTo>
                                    <a:lnTo>
                                      <a:pt x="2933" y="9101"/>
                                    </a:lnTo>
                                    <a:lnTo>
                                      <a:pt x="5158" y="8818"/>
                                    </a:lnTo>
                                    <a:lnTo>
                                      <a:pt x="6119" y="8818"/>
                                    </a:lnTo>
                                    <a:lnTo>
                                      <a:pt x="6119" y="8677"/>
                                    </a:lnTo>
                                    <a:lnTo>
                                      <a:pt x="6271" y="8395"/>
                                    </a:lnTo>
                                    <a:lnTo>
                                      <a:pt x="6271" y="8289"/>
                                    </a:lnTo>
                                    <a:lnTo>
                                      <a:pt x="6346" y="8148"/>
                                    </a:lnTo>
                                    <a:lnTo>
                                      <a:pt x="6827" y="8148"/>
                                    </a:lnTo>
                                    <a:lnTo>
                                      <a:pt x="6903" y="8289"/>
                                    </a:lnTo>
                                    <a:lnTo>
                                      <a:pt x="6903" y="8395"/>
                                    </a:lnTo>
                                    <a:lnTo>
                                      <a:pt x="7054" y="8677"/>
                                    </a:lnTo>
                                    <a:lnTo>
                                      <a:pt x="7282" y="8818"/>
                                    </a:lnTo>
                                    <a:lnTo>
                                      <a:pt x="7383" y="8818"/>
                                    </a:lnTo>
                                    <a:lnTo>
                                      <a:pt x="7459" y="8959"/>
                                    </a:lnTo>
                                    <a:lnTo>
                                      <a:pt x="9052" y="9242"/>
                                    </a:lnTo>
                                    <a:lnTo>
                                      <a:pt x="10139" y="9383"/>
                                    </a:lnTo>
                                    <a:lnTo>
                                      <a:pt x="10215" y="9524"/>
                                    </a:lnTo>
                                    <a:lnTo>
                                      <a:pt x="10291" y="9524"/>
                                    </a:lnTo>
                                    <a:lnTo>
                                      <a:pt x="10291" y="9665"/>
                                    </a:lnTo>
                                    <a:lnTo>
                                      <a:pt x="10367" y="9665"/>
                                    </a:lnTo>
                                    <a:lnTo>
                                      <a:pt x="10518" y="9947"/>
                                    </a:lnTo>
                                    <a:lnTo>
                                      <a:pt x="10619" y="10194"/>
                                    </a:lnTo>
                                    <a:lnTo>
                                      <a:pt x="11631" y="11958"/>
                                    </a:lnTo>
                                    <a:lnTo>
                                      <a:pt x="11631" y="12099"/>
                                    </a:lnTo>
                                    <a:lnTo>
                                      <a:pt x="11732" y="12099"/>
                                    </a:lnTo>
                                    <a:lnTo>
                                      <a:pt x="12061" y="12628"/>
                                    </a:lnTo>
                                    <a:lnTo>
                                      <a:pt x="12187" y="12734"/>
                                    </a:lnTo>
                                    <a:lnTo>
                                      <a:pt x="12263" y="12875"/>
                                    </a:lnTo>
                                    <a:lnTo>
                                      <a:pt x="12617" y="12875"/>
                                    </a:lnTo>
                                    <a:lnTo>
                                      <a:pt x="14008" y="13016"/>
                                    </a:lnTo>
                                    <a:lnTo>
                                      <a:pt x="14260" y="13016"/>
                                    </a:lnTo>
                                    <a:lnTo>
                                      <a:pt x="14336" y="13157"/>
                                    </a:lnTo>
                                    <a:lnTo>
                                      <a:pt x="14336" y="13298"/>
                                    </a:lnTo>
                                    <a:lnTo>
                                      <a:pt x="14412" y="13439"/>
                                    </a:lnTo>
                                    <a:lnTo>
                                      <a:pt x="14412" y="17813"/>
                                    </a:lnTo>
                                    <a:lnTo>
                                      <a:pt x="14513" y="17813"/>
                                    </a:lnTo>
                                    <a:lnTo>
                                      <a:pt x="14589" y="18060"/>
                                    </a:lnTo>
                                    <a:lnTo>
                                      <a:pt x="14640" y="18236"/>
                                    </a:lnTo>
                                    <a:lnTo>
                                      <a:pt x="14716" y="18483"/>
                                    </a:lnTo>
                                    <a:lnTo>
                                      <a:pt x="14893" y="18765"/>
                                    </a:lnTo>
                                    <a:lnTo>
                                      <a:pt x="14893" y="18871"/>
                                    </a:lnTo>
                                    <a:lnTo>
                                      <a:pt x="14968" y="18871"/>
                                    </a:lnTo>
                                    <a:lnTo>
                                      <a:pt x="15044" y="19153"/>
                                    </a:lnTo>
                                    <a:lnTo>
                                      <a:pt x="15145" y="19153"/>
                                    </a:lnTo>
                                    <a:lnTo>
                                      <a:pt x="15221" y="19400"/>
                                    </a:lnTo>
                                    <a:lnTo>
                                      <a:pt x="15348" y="19400"/>
                                    </a:lnTo>
                                    <a:lnTo>
                                      <a:pt x="15525" y="19577"/>
                                    </a:lnTo>
                                    <a:lnTo>
                                      <a:pt x="15626" y="19683"/>
                                    </a:lnTo>
                                    <a:lnTo>
                                      <a:pt x="15676" y="19683"/>
                                    </a:lnTo>
                                    <a:lnTo>
                                      <a:pt x="16233" y="18377"/>
                                    </a:lnTo>
                                    <a:lnTo>
                                      <a:pt x="15474" y="19647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5474,17108l15525,17672l15525,18765l15626,19153l15626,19295l15676,19400l15777,19683l15929,19683l16258,19965l19975,19965l19975,16578l19823,16190l19646,15908l19166,14638l18710,14109l18534,13862l18382,13721l18230,13439l17901,13157l17674,12734l16561,12346l14968,11958l13881,11534l11960,11005l10999,10899l10847,10617l10619,10335l10367,9947l10139,9665l10139,9524l11479,9524l11555,9665l12516,9947l12743,10053l12743,10194l12920,10335l13881,10476l14008,10617l14083,10723l14336,10899l15297,11005l15525,11146l15676,11287l15777,11287l15929,11429l16157,11817l16485,12099l16561,12099l16637,12240l17118,12628l17193,12628l17269,12734l17345,12734l17345,12875l17522,12875l17345,12734l17345,12628l17193,12487l17118,12487l16890,12099l16561,11817l16410,11534l16258,11429l16157,11429l15980,11146l15853,11005l15626,10617l14640,10335l14513,10194l14513,10053l14412,9947l14083,9665l14008,9383l13881,9242l13780,8959l13552,8536l13325,8289l13249,8007l13148,8007l13072,7866l12920,7760l12819,7478l12617,7337l12263,7055l12187,6949l11960,6667l11732,6526l11479,6138l10518,5855l9583,5432l9204,4762l9128,4480l9052,4339l8824,4092l8647,3810l7686,3527l6751,3139l6498,2857l6346,2716l6271,2469l5942,1905l4981,1623l4930,1340l4930,1199l4829,917l4753,811l4753,670l4652,529l4652,388l4602,282l4602,141l860,141l632,0l405,0l303,141l228,388l228,1481l152,1764l152,2857l101,3139l0,3280l0,6526l101,6949l228,7196l405,7760l455,7866l455,8007l733,8395l784,8677l936,8959l936,9101l2933,9101l5158,8818l6119,8818l6119,8677l6271,8395l6271,8289l6346,8148l6827,8148l6903,8289l6903,8395l7054,8677l7282,8818l7383,8818l7459,8959l9052,9242l10139,9383l10215,9524l10291,9524l10291,9665l10367,9665l10518,9947l10619,10194l11631,11958l11631,12099l11732,12099l12061,12628l12187,12734l12263,12875l12617,12875l14008,13016l14260,13016l14336,13157l14336,13298l14412,13439l14412,17813l14513,17813l14589,18060l14640,18236l14716,18483l14893,18765l14893,18871l14968,18871l15044,19153l15145,19153l15221,19400l15348,19400l15525,19577l15626,19683l15676,19683l16233,18377l15474,19647e" fillcolor="black" stroked="t" o:allowincell="f" style="position:absolute;margin-left:111.6pt;margin-top:8.65pt;width:39.5pt;height:28.3pt;mso-wrap-style:none;v-text-anchor:middle;mso-position-horizontal-relative:margin">
                      <v:fill o:detectmouseclick="t" type="solid" color2="whit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292735</wp:posOffset>
                      </wp:positionV>
                      <wp:extent cx="635" cy="92075"/>
                      <wp:effectExtent l="25400" t="635" r="254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23.05pt" to="25.2pt,30.2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92735</wp:posOffset>
                      </wp:positionV>
                      <wp:extent cx="635" cy="92075"/>
                      <wp:effectExtent l="25400" t="635" r="254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3.05pt" to="39.6pt,30.2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92735</wp:posOffset>
                      </wp:positionV>
                      <wp:extent cx="635" cy="92075"/>
                      <wp:effectExtent l="25400" t="635" r="254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3.05pt" to="54pt,30.2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292735</wp:posOffset>
                      </wp:positionV>
                      <wp:extent cx="92075" cy="92075"/>
                      <wp:effectExtent l="6985" t="6985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.8pt;margin-top:23.0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201295</wp:posOffset>
                      </wp:positionV>
                      <wp:extent cx="183515" cy="274955"/>
                      <wp:effectExtent l="5715" t="3810" r="571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15.85pt" to="89.95pt,37.4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01295</wp:posOffset>
                      </wp:positionV>
                      <wp:extent cx="183515" cy="274955"/>
                      <wp:effectExtent l="5715" t="3810" r="571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5.85pt" to="104.4pt,3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75615</wp:posOffset>
                      </wp:positionV>
                      <wp:extent cx="366395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7.45pt" to="104.4pt,3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01295</wp:posOffset>
                      </wp:positionV>
                      <wp:extent cx="635" cy="274955"/>
                      <wp:effectExtent l="6350" t="635" r="635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5.85pt" to="219.6pt,37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01295</wp:posOffset>
                      </wp:positionV>
                      <wp:extent cx="183515" cy="92075"/>
                      <wp:effectExtent l="3175" t="5715" r="317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5.85pt" to="219.6pt,2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88285</wp:posOffset>
                      </wp:positionH>
                      <wp:positionV relativeFrom="paragraph">
                        <wp:posOffset>201295</wp:posOffset>
                      </wp:positionV>
                      <wp:extent cx="183515" cy="92075"/>
                      <wp:effectExtent l="3175" t="5715" r="317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55pt,15.85pt" to="233.95pt,23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01295</wp:posOffset>
                      </wp:positionV>
                      <wp:extent cx="366395" cy="635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5.85pt" to="234pt,15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25095</wp:posOffset>
                      </wp:positionV>
                      <wp:extent cx="635" cy="549275"/>
                      <wp:effectExtent l="25400" t="635" r="254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9.85pt" to="298.8pt,53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16535</wp:posOffset>
                      </wp:positionV>
                      <wp:extent cx="635" cy="457835"/>
                      <wp:effectExtent l="25400" t="635" r="2540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7.05pt" to="284.4pt,53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307975</wp:posOffset>
                      </wp:positionV>
                      <wp:extent cx="635" cy="366395"/>
                      <wp:effectExtent l="25400" t="635" r="254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24.25pt" to="270pt,53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399415</wp:posOffset>
                      </wp:positionV>
                      <wp:extent cx="635" cy="274955"/>
                      <wp:effectExtent l="25400" t="635" r="2540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31.45pt" to="255.6pt,53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490855</wp:posOffset>
                      </wp:positionV>
                      <wp:extent cx="635" cy="183515"/>
                      <wp:effectExtent l="25400" t="635" r="2540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38.65pt" to="241.2pt,53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Peterburg"/>
                <w:sz w:val="12"/>
              </w:rPr>
            </w:pPr>
            <w:r>
              <w:rPr>
                <w:rFonts w:eastAsia="Peterburg"/>
                <w:sz w:val="12"/>
              </w:rPr>
              <w:t xml:space="preserve">            </w:t>
            </w:r>
          </w:p>
          <w:p>
            <w:pPr>
              <w:pStyle w:val="Normal"/>
              <w:rPr>
                <w:rFonts w:eastAsia="Peterburg"/>
                <w:sz w:val="12"/>
              </w:rPr>
            </w:pPr>
            <w:r>
              <w:rPr>
                <w:rFonts w:eastAsia="Peterburg"/>
                <w:sz w:val="12"/>
              </w:rPr>
              <w:t xml:space="preserve">                      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0 1 2 3 4 5 6 7 8 9 0 1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</w:t>
            </w:r>
            <w:r>
              <w:rPr>
                <w:b/>
                <w:sz w:val="12"/>
              </w:rPr>
              <w:t>2 3 4 5 6 7 8 9 0 1 2 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640715" cy="2749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65pt;width:50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37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48895</wp:posOffset>
                      </wp:positionV>
                      <wp:extent cx="635" cy="92075"/>
                      <wp:effectExtent l="25400" t="635" r="254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3.85pt" to="25.2pt,11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48895</wp:posOffset>
                      </wp:positionV>
                      <wp:extent cx="635" cy="92075"/>
                      <wp:effectExtent l="25400" t="635" r="2540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85pt" to="39.6pt,11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8895</wp:posOffset>
                      </wp:positionV>
                      <wp:extent cx="635" cy="92075"/>
                      <wp:effectExtent l="25400" t="635" r="2540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.85pt" to="54pt,11.0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48895</wp:posOffset>
                      </wp:positionV>
                      <wp:extent cx="92075" cy="92075"/>
                      <wp:effectExtent l="6985" t="698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.8pt;margin-top:3.8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ÎÒÎÁÐÀÆÀÅÒ ÍÀÏÐßÆÅÍÈÅ (ÇÀÐßÄ) ÁÀÒÀÐÅÈ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19405</wp:posOffset>
                      </wp:positionH>
                      <wp:positionV relativeFrom="paragraph">
                        <wp:posOffset>64135</wp:posOffset>
                      </wp:positionV>
                      <wp:extent cx="183515" cy="274955"/>
                      <wp:effectExtent l="5715" t="3810" r="5715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05pt" to="39.55pt,26.6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64135</wp:posOffset>
                      </wp:positionV>
                      <wp:extent cx="183515" cy="274955"/>
                      <wp:effectExtent l="5715" t="3810" r="571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5.05pt" to="54pt,2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38455</wp:posOffset>
                      </wp:positionV>
                      <wp:extent cx="366395" cy="635"/>
                      <wp:effectExtent l="635" t="6350" r="63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26.65pt" to="54pt,26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ÊÀÇÛÂÀÅÒ ÍÀ ÒÎ, ×ÒÎ ÂÛ ÇÀÐÅÃÈÑÒÐÈÐÎÂÀÍÛ Â “ÍÅÄÎÌÀØÍÅÉ” ÑÅÒÈ-“ROAMING”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04140</wp:posOffset>
                      </wp:positionV>
                      <wp:extent cx="502285" cy="36004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4" y="17108"/>
                                    </a:moveTo>
                                    <a:lnTo>
                                      <a:pt x="15525" y="17672"/>
                                    </a:lnTo>
                                    <a:lnTo>
                                      <a:pt x="15525" y="18765"/>
                                    </a:lnTo>
                                    <a:lnTo>
                                      <a:pt x="15626" y="19153"/>
                                    </a:lnTo>
                                    <a:lnTo>
                                      <a:pt x="15626" y="19295"/>
                                    </a:lnTo>
                                    <a:lnTo>
                                      <a:pt x="15676" y="19400"/>
                                    </a:lnTo>
                                    <a:lnTo>
                                      <a:pt x="15777" y="19683"/>
                                    </a:lnTo>
                                    <a:lnTo>
                                      <a:pt x="15929" y="19683"/>
                                    </a:lnTo>
                                    <a:lnTo>
                                      <a:pt x="16258" y="19965"/>
                                    </a:lnTo>
                                    <a:lnTo>
                                      <a:pt x="19975" y="19965"/>
                                    </a:lnTo>
                                    <a:lnTo>
                                      <a:pt x="19975" y="16578"/>
                                    </a:lnTo>
                                    <a:lnTo>
                                      <a:pt x="19823" y="16190"/>
                                    </a:lnTo>
                                    <a:lnTo>
                                      <a:pt x="19646" y="15908"/>
                                    </a:lnTo>
                                    <a:lnTo>
                                      <a:pt x="19166" y="14638"/>
                                    </a:lnTo>
                                    <a:lnTo>
                                      <a:pt x="18710" y="14109"/>
                                    </a:lnTo>
                                    <a:lnTo>
                                      <a:pt x="18534" y="13862"/>
                                    </a:lnTo>
                                    <a:lnTo>
                                      <a:pt x="18382" y="13721"/>
                                    </a:lnTo>
                                    <a:lnTo>
                                      <a:pt x="18230" y="13439"/>
                                    </a:lnTo>
                                    <a:lnTo>
                                      <a:pt x="17901" y="13157"/>
                                    </a:lnTo>
                                    <a:lnTo>
                                      <a:pt x="17674" y="12734"/>
                                    </a:lnTo>
                                    <a:lnTo>
                                      <a:pt x="16561" y="12346"/>
                                    </a:lnTo>
                                    <a:lnTo>
                                      <a:pt x="14968" y="11958"/>
                                    </a:lnTo>
                                    <a:lnTo>
                                      <a:pt x="13881" y="11534"/>
                                    </a:lnTo>
                                    <a:lnTo>
                                      <a:pt x="11960" y="11005"/>
                                    </a:lnTo>
                                    <a:lnTo>
                                      <a:pt x="10999" y="10899"/>
                                    </a:lnTo>
                                    <a:lnTo>
                                      <a:pt x="10847" y="10617"/>
                                    </a:lnTo>
                                    <a:lnTo>
                                      <a:pt x="10619" y="10335"/>
                                    </a:lnTo>
                                    <a:lnTo>
                                      <a:pt x="10367" y="9947"/>
                                    </a:lnTo>
                                    <a:lnTo>
                                      <a:pt x="10139" y="9665"/>
                                    </a:lnTo>
                                    <a:lnTo>
                                      <a:pt x="10139" y="9524"/>
                                    </a:lnTo>
                                    <a:lnTo>
                                      <a:pt x="11479" y="9524"/>
                                    </a:lnTo>
                                    <a:lnTo>
                                      <a:pt x="11555" y="9665"/>
                                    </a:lnTo>
                                    <a:lnTo>
                                      <a:pt x="12516" y="9947"/>
                                    </a:lnTo>
                                    <a:lnTo>
                                      <a:pt x="12743" y="10053"/>
                                    </a:lnTo>
                                    <a:lnTo>
                                      <a:pt x="12743" y="10194"/>
                                    </a:lnTo>
                                    <a:lnTo>
                                      <a:pt x="12920" y="10335"/>
                                    </a:lnTo>
                                    <a:lnTo>
                                      <a:pt x="13881" y="10476"/>
                                    </a:lnTo>
                                    <a:lnTo>
                                      <a:pt x="14008" y="10617"/>
                                    </a:lnTo>
                                    <a:lnTo>
                                      <a:pt x="14083" y="10723"/>
                                    </a:lnTo>
                                    <a:lnTo>
                                      <a:pt x="14336" y="10899"/>
                                    </a:lnTo>
                                    <a:lnTo>
                                      <a:pt x="15297" y="11005"/>
                                    </a:lnTo>
                                    <a:lnTo>
                                      <a:pt x="15525" y="11146"/>
                                    </a:lnTo>
                                    <a:lnTo>
                                      <a:pt x="15676" y="11287"/>
                                    </a:lnTo>
                                    <a:lnTo>
                                      <a:pt x="15777" y="11287"/>
                                    </a:lnTo>
                                    <a:lnTo>
                                      <a:pt x="15929" y="11429"/>
                                    </a:lnTo>
                                    <a:lnTo>
                                      <a:pt x="16157" y="11817"/>
                                    </a:lnTo>
                                    <a:lnTo>
                                      <a:pt x="16485" y="12099"/>
                                    </a:lnTo>
                                    <a:lnTo>
                                      <a:pt x="16561" y="12099"/>
                                    </a:lnTo>
                                    <a:lnTo>
                                      <a:pt x="16637" y="12240"/>
                                    </a:lnTo>
                                    <a:lnTo>
                                      <a:pt x="17118" y="12628"/>
                                    </a:lnTo>
                                    <a:lnTo>
                                      <a:pt x="17193" y="12628"/>
                                    </a:lnTo>
                                    <a:lnTo>
                                      <a:pt x="17269" y="12734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875"/>
                                    </a:lnTo>
                                    <a:lnTo>
                                      <a:pt x="17522" y="12875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628"/>
                                    </a:lnTo>
                                    <a:lnTo>
                                      <a:pt x="17193" y="12487"/>
                                    </a:lnTo>
                                    <a:lnTo>
                                      <a:pt x="17118" y="12487"/>
                                    </a:lnTo>
                                    <a:lnTo>
                                      <a:pt x="16890" y="12099"/>
                                    </a:lnTo>
                                    <a:lnTo>
                                      <a:pt x="16561" y="11817"/>
                                    </a:lnTo>
                                    <a:lnTo>
                                      <a:pt x="16410" y="11534"/>
                                    </a:lnTo>
                                    <a:lnTo>
                                      <a:pt x="16258" y="11429"/>
                                    </a:lnTo>
                                    <a:lnTo>
                                      <a:pt x="16157" y="11429"/>
                                    </a:lnTo>
                                    <a:lnTo>
                                      <a:pt x="15980" y="11146"/>
                                    </a:lnTo>
                                    <a:lnTo>
                                      <a:pt x="15853" y="11005"/>
                                    </a:lnTo>
                                    <a:lnTo>
                                      <a:pt x="15626" y="10617"/>
                                    </a:lnTo>
                                    <a:lnTo>
                                      <a:pt x="14640" y="10335"/>
                                    </a:lnTo>
                                    <a:lnTo>
                                      <a:pt x="14513" y="10194"/>
                                    </a:lnTo>
                                    <a:lnTo>
                                      <a:pt x="14513" y="10053"/>
                                    </a:lnTo>
                                    <a:lnTo>
                                      <a:pt x="14412" y="9947"/>
                                    </a:lnTo>
                                    <a:lnTo>
                                      <a:pt x="14083" y="9665"/>
                                    </a:lnTo>
                                    <a:lnTo>
                                      <a:pt x="14008" y="9383"/>
                                    </a:lnTo>
                                    <a:lnTo>
                                      <a:pt x="13881" y="9242"/>
                                    </a:lnTo>
                                    <a:lnTo>
                                      <a:pt x="13780" y="8959"/>
                                    </a:lnTo>
                                    <a:lnTo>
                                      <a:pt x="13552" y="8536"/>
                                    </a:lnTo>
                                    <a:lnTo>
                                      <a:pt x="13325" y="8289"/>
                                    </a:lnTo>
                                    <a:lnTo>
                                      <a:pt x="13249" y="8007"/>
                                    </a:lnTo>
                                    <a:lnTo>
                                      <a:pt x="13148" y="8007"/>
                                    </a:lnTo>
                                    <a:lnTo>
                                      <a:pt x="13072" y="7866"/>
                                    </a:lnTo>
                                    <a:lnTo>
                                      <a:pt x="12920" y="7760"/>
                                    </a:lnTo>
                                    <a:lnTo>
                                      <a:pt x="12819" y="7478"/>
                                    </a:lnTo>
                                    <a:lnTo>
                                      <a:pt x="12617" y="7337"/>
                                    </a:lnTo>
                                    <a:lnTo>
                                      <a:pt x="12263" y="7055"/>
                                    </a:lnTo>
                                    <a:lnTo>
                                      <a:pt x="12187" y="6949"/>
                                    </a:lnTo>
                                    <a:lnTo>
                                      <a:pt x="11960" y="6667"/>
                                    </a:lnTo>
                                    <a:lnTo>
                                      <a:pt x="11732" y="6526"/>
                                    </a:lnTo>
                                    <a:lnTo>
                                      <a:pt x="11479" y="6138"/>
                                    </a:lnTo>
                                    <a:lnTo>
                                      <a:pt x="10518" y="5855"/>
                                    </a:lnTo>
                                    <a:lnTo>
                                      <a:pt x="9583" y="5432"/>
                                    </a:lnTo>
                                    <a:lnTo>
                                      <a:pt x="9204" y="4762"/>
                                    </a:lnTo>
                                    <a:lnTo>
                                      <a:pt x="9128" y="4480"/>
                                    </a:lnTo>
                                    <a:lnTo>
                                      <a:pt x="9052" y="4339"/>
                                    </a:lnTo>
                                    <a:lnTo>
                                      <a:pt x="8824" y="4092"/>
                                    </a:lnTo>
                                    <a:lnTo>
                                      <a:pt x="8647" y="3810"/>
                                    </a:lnTo>
                                    <a:lnTo>
                                      <a:pt x="7686" y="3527"/>
                                    </a:lnTo>
                                    <a:lnTo>
                                      <a:pt x="6751" y="3139"/>
                                    </a:lnTo>
                                    <a:lnTo>
                                      <a:pt x="6498" y="2857"/>
                                    </a:lnTo>
                                    <a:lnTo>
                                      <a:pt x="6346" y="2716"/>
                                    </a:lnTo>
                                    <a:lnTo>
                                      <a:pt x="6271" y="2469"/>
                                    </a:lnTo>
                                    <a:lnTo>
                                      <a:pt x="5942" y="1905"/>
                                    </a:lnTo>
                                    <a:lnTo>
                                      <a:pt x="4981" y="1623"/>
                                    </a:lnTo>
                                    <a:lnTo>
                                      <a:pt x="4930" y="1340"/>
                                    </a:lnTo>
                                    <a:lnTo>
                                      <a:pt x="4930" y="1199"/>
                                    </a:lnTo>
                                    <a:lnTo>
                                      <a:pt x="4829" y="917"/>
                                    </a:lnTo>
                                    <a:lnTo>
                                      <a:pt x="4753" y="811"/>
                                    </a:lnTo>
                                    <a:lnTo>
                                      <a:pt x="4753" y="670"/>
                                    </a:lnTo>
                                    <a:lnTo>
                                      <a:pt x="4652" y="529"/>
                                    </a:lnTo>
                                    <a:lnTo>
                                      <a:pt x="4652" y="388"/>
                                    </a:lnTo>
                                    <a:lnTo>
                                      <a:pt x="4602" y="282"/>
                                    </a:lnTo>
                                    <a:lnTo>
                                      <a:pt x="4602" y="141"/>
                                    </a:lnTo>
                                    <a:lnTo>
                                      <a:pt x="860" y="141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03" y="141"/>
                                    </a:lnTo>
                                    <a:lnTo>
                                      <a:pt x="228" y="388"/>
                                    </a:lnTo>
                                    <a:lnTo>
                                      <a:pt x="228" y="1481"/>
                                    </a:lnTo>
                                    <a:lnTo>
                                      <a:pt x="152" y="1764"/>
                                    </a:lnTo>
                                    <a:lnTo>
                                      <a:pt x="152" y="2857"/>
                                    </a:lnTo>
                                    <a:lnTo>
                                      <a:pt x="101" y="3139"/>
                                    </a:lnTo>
                                    <a:lnTo>
                                      <a:pt x="0" y="3280"/>
                                    </a:lnTo>
                                    <a:lnTo>
                                      <a:pt x="0" y="6526"/>
                                    </a:lnTo>
                                    <a:lnTo>
                                      <a:pt x="101" y="6949"/>
                                    </a:lnTo>
                                    <a:lnTo>
                                      <a:pt x="228" y="7196"/>
                                    </a:lnTo>
                                    <a:lnTo>
                                      <a:pt x="405" y="7760"/>
                                    </a:lnTo>
                                    <a:lnTo>
                                      <a:pt x="455" y="7866"/>
                                    </a:lnTo>
                                    <a:lnTo>
                                      <a:pt x="455" y="8007"/>
                                    </a:lnTo>
                                    <a:lnTo>
                                      <a:pt x="733" y="8395"/>
                                    </a:lnTo>
                                    <a:lnTo>
                                      <a:pt x="784" y="8677"/>
                                    </a:lnTo>
                                    <a:lnTo>
                                      <a:pt x="936" y="8959"/>
                                    </a:lnTo>
                                    <a:lnTo>
                                      <a:pt x="936" y="9101"/>
                                    </a:lnTo>
                                    <a:lnTo>
                                      <a:pt x="2933" y="9101"/>
                                    </a:lnTo>
                                    <a:lnTo>
                                      <a:pt x="5158" y="8818"/>
                                    </a:lnTo>
                                    <a:lnTo>
                                      <a:pt x="6119" y="8818"/>
                                    </a:lnTo>
                                    <a:lnTo>
                                      <a:pt x="6119" y="8677"/>
                                    </a:lnTo>
                                    <a:lnTo>
                                      <a:pt x="6271" y="8395"/>
                                    </a:lnTo>
                                    <a:lnTo>
                                      <a:pt x="6271" y="8289"/>
                                    </a:lnTo>
                                    <a:lnTo>
                                      <a:pt x="6346" y="8148"/>
                                    </a:lnTo>
                                    <a:lnTo>
                                      <a:pt x="6827" y="8148"/>
                                    </a:lnTo>
                                    <a:lnTo>
                                      <a:pt x="6903" y="8289"/>
                                    </a:lnTo>
                                    <a:lnTo>
                                      <a:pt x="6903" y="8395"/>
                                    </a:lnTo>
                                    <a:lnTo>
                                      <a:pt x="7054" y="8677"/>
                                    </a:lnTo>
                                    <a:lnTo>
                                      <a:pt x="7282" y="8818"/>
                                    </a:lnTo>
                                    <a:lnTo>
                                      <a:pt x="7383" y="8818"/>
                                    </a:lnTo>
                                    <a:lnTo>
                                      <a:pt x="7459" y="8959"/>
                                    </a:lnTo>
                                    <a:lnTo>
                                      <a:pt x="9052" y="9242"/>
                                    </a:lnTo>
                                    <a:lnTo>
                                      <a:pt x="10139" y="9383"/>
                                    </a:lnTo>
                                    <a:lnTo>
                                      <a:pt x="10215" y="9524"/>
                                    </a:lnTo>
                                    <a:lnTo>
                                      <a:pt x="10291" y="9524"/>
                                    </a:lnTo>
                                    <a:lnTo>
                                      <a:pt x="10291" y="9665"/>
                                    </a:lnTo>
                                    <a:lnTo>
                                      <a:pt x="10367" y="9665"/>
                                    </a:lnTo>
                                    <a:lnTo>
                                      <a:pt x="10518" y="9947"/>
                                    </a:lnTo>
                                    <a:lnTo>
                                      <a:pt x="10619" y="10194"/>
                                    </a:lnTo>
                                    <a:lnTo>
                                      <a:pt x="11631" y="11958"/>
                                    </a:lnTo>
                                    <a:lnTo>
                                      <a:pt x="11631" y="12099"/>
                                    </a:lnTo>
                                    <a:lnTo>
                                      <a:pt x="11732" y="12099"/>
                                    </a:lnTo>
                                    <a:lnTo>
                                      <a:pt x="12061" y="12628"/>
                                    </a:lnTo>
                                    <a:lnTo>
                                      <a:pt x="12187" y="12734"/>
                                    </a:lnTo>
                                    <a:lnTo>
                                      <a:pt x="12263" y="12875"/>
                                    </a:lnTo>
                                    <a:lnTo>
                                      <a:pt x="12617" y="12875"/>
                                    </a:lnTo>
                                    <a:lnTo>
                                      <a:pt x="14008" y="13016"/>
                                    </a:lnTo>
                                    <a:lnTo>
                                      <a:pt x="14260" y="13016"/>
                                    </a:lnTo>
                                    <a:lnTo>
                                      <a:pt x="14336" y="13157"/>
                                    </a:lnTo>
                                    <a:lnTo>
                                      <a:pt x="14336" y="13298"/>
                                    </a:lnTo>
                                    <a:lnTo>
                                      <a:pt x="14412" y="13439"/>
                                    </a:lnTo>
                                    <a:lnTo>
                                      <a:pt x="14412" y="17813"/>
                                    </a:lnTo>
                                    <a:lnTo>
                                      <a:pt x="14513" y="17813"/>
                                    </a:lnTo>
                                    <a:lnTo>
                                      <a:pt x="14589" y="18060"/>
                                    </a:lnTo>
                                    <a:lnTo>
                                      <a:pt x="14640" y="18236"/>
                                    </a:lnTo>
                                    <a:lnTo>
                                      <a:pt x="14716" y="18483"/>
                                    </a:lnTo>
                                    <a:lnTo>
                                      <a:pt x="14893" y="18765"/>
                                    </a:lnTo>
                                    <a:lnTo>
                                      <a:pt x="14893" y="18871"/>
                                    </a:lnTo>
                                    <a:lnTo>
                                      <a:pt x="14968" y="18871"/>
                                    </a:lnTo>
                                    <a:lnTo>
                                      <a:pt x="15044" y="19153"/>
                                    </a:lnTo>
                                    <a:lnTo>
                                      <a:pt x="15145" y="19153"/>
                                    </a:lnTo>
                                    <a:lnTo>
                                      <a:pt x="15221" y="19400"/>
                                    </a:lnTo>
                                    <a:lnTo>
                                      <a:pt x="15348" y="19400"/>
                                    </a:lnTo>
                                    <a:lnTo>
                                      <a:pt x="15525" y="19577"/>
                                    </a:lnTo>
                                    <a:lnTo>
                                      <a:pt x="15626" y="19683"/>
                                    </a:lnTo>
                                    <a:lnTo>
                                      <a:pt x="15676" y="19683"/>
                                    </a:lnTo>
                                    <a:lnTo>
                                      <a:pt x="16233" y="18377"/>
                                    </a:lnTo>
                                    <a:lnTo>
                                      <a:pt x="15474" y="19647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5474,17108l15525,17672l15525,18765l15626,19153l15626,19295l15676,19400l15777,19683l15929,19683l16258,19965l19975,19965l19975,16578l19823,16190l19646,15908l19166,14638l18710,14109l18534,13862l18382,13721l18230,13439l17901,13157l17674,12734l16561,12346l14968,11958l13881,11534l11960,11005l10999,10899l10847,10617l10619,10335l10367,9947l10139,9665l10139,9524l11479,9524l11555,9665l12516,9947l12743,10053l12743,10194l12920,10335l13881,10476l14008,10617l14083,10723l14336,10899l15297,11005l15525,11146l15676,11287l15777,11287l15929,11429l16157,11817l16485,12099l16561,12099l16637,12240l17118,12628l17193,12628l17269,12734l17345,12734l17345,12875l17522,12875l17345,12734l17345,12628l17193,12487l17118,12487l16890,12099l16561,11817l16410,11534l16258,11429l16157,11429l15980,11146l15853,11005l15626,10617l14640,10335l14513,10194l14513,10053l14412,9947l14083,9665l14008,9383l13881,9242l13780,8959l13552,8536l13325,8289l13249,8007l13148,8007l13072,7866l12920,7760l12819,7478l12617,7337l12263,7055l12187,6949l11960,6667l11732,6526l11479,6138l10518,5855l9583,5432l9204,4762l9128,4480l9052,4339l8824,4092l8647,3810l7686,3527l6751,3139l6498,2857l6346,2716l6271,2469l5942,1905l4981,1623l4930,1340l4930,1199l4829,917l4753,811l4753,670l4652,529l4652,388l4602,282l4602,141l860,141l632,0l405,0l303,141l228,388l228,1481l152,1764l152,2857l101,3139l0,3280l0,6526l101,6949l228,7196l405,7760l455,7866l455,8007l733,8395l784,8677l936,8959l936,9101l2933,9101l5158,8818l6119,8818l6119,8677l6271,8395l6271,8289l6346,8148l6827,8148l6903,8289l6903,8395l7054,8677l7282,8818l7383,8818l7459,8959l9052,9242l10139,9383l10215,9524l10291,9524l10291,9665l10367,9665l10518,9947l10619,10194l11631,11958l11631,12099l11732,12099l12061,12628l12187,12734l12263,12875l12617,12875l14008,13016l14260,13016l14336,13157l14336,13298l14412,13439l14412,17813l14513,17813l14589,18060l14640,18236l14716,18483l14893,18765l14893,18871l14968,18871l15044,19153l15145,19153l15221,19400l15348,19400l15525,19577l15626,19683l15676,19683l16233,18377l15474,19647e" fillcolor="black" stroked="t" o:allowincell="f" style="position:absolute;margin-left:25.2pt;margin-top:8.2pt;width:39.5pt;height:28.3pt;mso-wrap-style:none;v-text-anchor:middle;mso-position-horizontal-relative:margin">
                      <v:fill o:detectmouseclick="t" type="solid" color2="whit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ÎÒÎÁÐÀÆÀÅÒÑß ÂÎ ÂÐÅÌß ÑÅÀÍÑÀ ÑÂßÇÈ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ÌÈÃÀÅÒ, ÅÑËÈ ÂÛÇÎÂ ÏÎÑÒÀÂËÅÍ ÍÀ ÓÄÅÐÆÀÍÈÅ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457835" cy="27495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.2pt;margin-top:11.8pt;width:3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49860</wp:posOffset>
                      </wp:positionV>
                      <wp:extent cx="457835" cy="274955"/>
                      <wp:effectExtent l="3810" t="5715" r="381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1.8pt" to="61.2pt,33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9405</wp:posOffset>
                      </wp:positionH>
                      <wp:positionV relativeFrom="paragraph">
                        <wp:posOffset>149860</wp:posOffset>
                      </wp:positionV>
                      <wp:extent cx="457835" cy="274955"/>
                      <wp:effectExtent l="3810" t="5715" r="381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1.8pt" to="61.15pt,33.4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ÓÊÀÇÛÂÀÅÒ ÍÀ ÒÎ, ×ÒÎ ÏÐÈÍßÒÎ ÑÎÎÁÙÅÍÈÅ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ÌÈÃÀÅÒ, ÅÑËÈ ÏÀÌßÒÜ ÑÎÎÁÙÅÍÈÉ ÏÎËÍÀß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98425</wp:posOffset>
                      </wp:positionV>
                      <wp:extent cx="635" cy="274955"/>
                      <wp:effectExtent l="6350" t="635" r="635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7.75pt" to="46.8pt,29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04140</wp:posOffset>
                      </wp:positionV>
                      <wp:extent cx="183515" cy="92075"/>
                      <wp:effectExtent l="3175" t="5715" r="317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8.2pt" to="46.8pt,15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98425</wp:posOffset>
                      </wp:positionV>
                      <wp:extent cx="183515" cy="92075"/>
                      <wp:effectExtent l="3175" t="5715" r="317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7.75pt" to="61.15pt,14.9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04140</wp:posOffset>
                      </wp:positionV>
                      <wp:extent cx="366395" cy="635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8.2pt" to="61.2pt,8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ÊÀÇÛÂÀÅÒ ÍÀ ÒÎ, ×ÒÎ ÂÎÇÌÎÆÅÍ ÂÛÇÎÂ ÝÊÑÒÐÅÍÍÎÉ ÏÎÌÎÙÈ (ÏÎ ¹ 1 1 2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-5715</wp:posOffset>
                      </wp:positionV>
                      <wp:extent cx="635" cy="549275"/>
                      <wp:effectExtent l="25400" t="635" r="2540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-0.45pt" to="68.4pt,42.7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5725</wp:posOffset>
                      </wp:positionV>
                      <wp:extent cx="635" cy="457835"/>
                      <wp:effectExtent l="25400" t="635" r="2540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.75pt" to="54pt,42.7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77165</wp:posOffset>
                      </wp:positionV>
                      <wp:extent cx="635" cy="366395"/>
                      <wp:effectExtent l="25400" t="635" r="254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3.95pt" to="39.6pt,42.7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268605</wp:posOffset>
                      </wp:positionV>
                      <wp:extent cx="635" cy="274955"/>
                      <wp:effectExtent l="25400" t="635" r="254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21.15pt" to="25.2pt,42.7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60045</wp:posOffset>
                      </wp:positionV>
                      <wp:extent cx="635" cy="183515"/>
                      <wp:effectExtent l="25400" t="635" r="2540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28.35pt" to="10.8pt,42.7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ÊÀÇÛÂÀÅÒ ÂÅËÈ×ÈÍÓ (ÑÈËÓ) ÏÐÈÍÈÌÀÅÌÎÃÎ ÑÈÃÍÀËÀ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ÌÀÊÑÈÌÀËÜÍÛÉ ÑÈÃÍÀË-5 ÏÎËÎÑ)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</w:r>
      <w:r>
        <w:rPr>
          <w:b/>
          <w:sz w:val="12"/>
        </w:rPr>
        <w:t>CLEAR DISPLAY</w:t>
      </w:r>
    </w:p>
    <w:p>
      <w:pPr>
        <w:pStyle w:val="Normal"/>
        <w:rPr>
          <w:sz w:val="12"/>
        </w:rPr>
      </w:pPr>
      <w:r>
        <w:rPr>
          <w:sz w:val="12"/>
        </w:rPr>
        <w:tab/>
        <w:t>(Î×ÈÑÒÊÀ ÄÈÑÏËÅ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×ÅÐÅÇ 3-è ÑÅÊ ÏÎÑËÅ ËÞÁÎÉ ÎÏÅÐÀÖÈÈ ÄÈÑÏËÅÉ ÀÂÒÎÌÀÒÈ×ÅÑÊÈ Î×ÈÙÀÅÒÑß. ÏÎÑËÅ ÎÏÅÐÀÖÈÈ ÄÈÑÏËÅÉ ÒÀÊÆÅ ÌÎÆÍÎ Î×ÈÑÒÈÒÜ, ÍÀÆÀÂ ËÞÁÓÞ ÊËÀÂÈØÓ, ÊÐÎÌÅ “POWER KEY” (ÂÊË/ÎÒÊË) È “END KEY” (END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</w:r>
      <w:r>
        <w:rPr>
          <w:b/>
          <w:sz w:val="12"/>
        </w:rPr>
        <w:t>BASIC</w:t>
      </w:r>
      <w:r>
        <w:rPr>
          <w:sz w:val="12"/>
        </w:rPr>
        <w:t xml:space="preserve"> </w:t>
      </w:r>
      <w:r>
        <w:rPr>
          <w:b/>
          <w:sz w:val="12"/>
        </w:rPr>
        <w:t>OPERATION</w:t>
      </w:r>
    </w:p>
    <w:p>
      <w:pPr>
        <w:pStyle w:val="Normal"/>
        <w:rPr>
          <w:sz w:val="12"/>
        </w:rPr>
      </w:pPr>
      <w:r>
        <w:rPr>
          <w:sz w:val="12"/>
        </w:rPr>
        <w:tab/>
        <w:t>(ÎÑÍÎÂÍÛÅ ÄÅÉÑÒÂ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POWER ON</w:t>
      </w:r>
    </w:p>
    <w:p>
      <w:pPr>
        <w:pStyle w:val="Normal"/>
        <w:rPr>
          <w:sz w:val="12"/>
        </w:rPr>
      </w:pPr>
      <w:r>
        <w:rPr>
          <w:sz w:val="12"/>
        </w:rPr>
        <w:tab/>
        <w:t>(ÂÊËÞ×ÅÍÈÅ ÏÈÒÀ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È ÓÄÅÐÆÈÂÀÒÜ ÊËÀÂÈØÓ “ÂÊË/ÎÒÊË” (POWER KEY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 ÓÑËÛØÈÒÅ ÇÂÓÊÎÂÎÉ ÑÈÃÍÀË ÂÊËÞ×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ÓÑÒÀÍÎÂËÅÍÎ ÒÐÅÁÎÂÀÍÈÅ PIN ÊÎÄÀ, ÒÎ ÎÒÎÁÐÀÇÈÒÑß ÇÀÏÐÎÑ ÂÂÎÄÀ PIN ÊÎÄÀ. ÅÑËÈ ÀÊÒÈÂÈÐÎÂÀÍÀ ÔÓÍÊÖÈß ÁËÎÊÈÐÎÂÊÈ (ÇÀÊÐÛÒÈß) ÒÅËÅÔÎÍÀ, ÒÎ ÎÒÎÁÐÀÇÈÒÑß ÇÀÏÐÎÑ ÂÂÎÄÀ ÊÎÄÀ ÁËÎÊÈÐÎÂÊÈ (LOCK CODE). ÑÌÎÒÐÈÒÅ ÐÀÇÄÅË “SECURITY” (ÁÅÇÎÏÀÑÍÎÑÒÜ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ÑËÅ ÂÂÎÄÀ ÑÎÎÒÂÅÒÑÒÂÓÞÙÅÃÎ PIN ÊÎÄÀ ÈËÈ “LOCK CODE” ÒÅËÅÔÎÍ ÈÙÅÒ GSM ÑÅ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ÑËÅ ÇÀÂÅÐØÅÍÈß ÏÎÈÑÊÀ ÑÅÒÈ È ÐÅÃÈÑÒÐÀÖÈÈ ÍÀ ÄÈÑÏËÅÅ ÎÒÎÁÐÀÆÀÞÒÑß ÈÌß ÑÅÒÈ È ÓÊÀÇÀÒÅËÜ (ÈÇÌÅÐÈÒÅËÜ) ÑÈËÛ ÑÈÃÍÀË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POWER OFF</w:t>
      </w:r>
    </w:p>
    <w:p>
      <w:pPr>
        <w:pStyle w:val="Normal"/>
        <w:rPr>
          <w:sz w:val="12"/>
        </w:rPr>
      </w:pPr>
      <w:r>
        <w:rPr>
          <w:sz w:val="12"/>
        </w:rPr>
        <w:tab/>
        <w:t>(ÎÒÊËÞ×ÅÍÈÅ ÏÈÒÀ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È ÓÄÅÐÆÈÂÀÒÜ ÊËÀÂÈØÓ “ÂÊË/ÎÒÊË”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ab/>
        <w:t>MAKING A CALL</w:t>
      </w:r>
    </w:p>
    <w:p>
      <w:pPr>
        <w:pStyle w:val="Normal"/>
        <w:rPr>
          <w:sz w:val="12"/>
        </w:rPr>
      </w:pPr>
      <w:r>
        <w:rPr>
          <w:sz w:val="12"/>
        </w:rPr>
        <w:tab/>
        <w:t>(ÂÛÇ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ËÓ×ØÅÃÎ ÏÐÈ¨ÌÀ ÏÎËÍÎÑÒÜÞ ÂÛÄÂÈÍÜÒÅ ÀÍÒÅÍÍ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ÓÁÅÄÈÒÅÑÜ Â ÒÎÌ, ×ÒÎ ÎÒÎÁÐÀÆÀÅÒÑß ÓÊÀÇÀÒÅËÜ ÑÈËÛ ÏÎË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ÒÅËÅÔÎÍÍÛÉ ÍÎÌÅÐ (ÄÎ 32 ÇÍÀÊÎÂ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ÑÒÈÐÀÍÈß ÏÎÑËÅÄÍÅÃÎ ÇÍÀÊÀ-ÍÀÆÀÒÜ “Ñ”.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ÑÒÈÐÀÍÈß ÂÑÅÕ ÇÍÀÊÎÂ-ÍÀÆÀÒÜ È ÓÄÅÐÆÈÂÀÒÜ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- ÎÒÎÁÐÀÇÈÒÑß ÒÅËÅÔÎÍÍÀß ÒÐÓÁÊÀ.</w:t>
      </w:r>
    </w:p>
    <w:p>
      <w:pPr>
        <w:pStyle w:val="Normal"/>
        <w:rPr>
          <w:sz w:val="12"/>
        </w:rPr>
      </w:pPr>
      <w:r>
        <w:rPr>
          <w:sz w:val="12"/>
        </w:rPr>
        <w:t>- ÏÎÑËÅ ÓÑÒÀÍÎÂËÅÍÈß ÑÎÅÄÈÍÅÍÈß ÒÅËÅÔÎÍÍÛÉ ÍÎÌÅÐ ÏÐÎÏÀÄ¨Ò Ñ ÝÊÐÀÍ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OVERFLOW DIGITS DISPLAY</w:t>
      </w:r>
    </w:p>
    <w:p>
      <w:pPr>
        <w:pStyle w:val="Normal"/>
        <w:rPr>
          <w:sz w:val="12"/>
        </w:rPr>
      </w:pPr>
      <w:r>
        <w:rPr>
          <w:sz w:val="12"/>
        </w:rPr>
        <w:t>(ÎÒÎÁÐÀÆÅÍÈÅ ÄËÈÍÍÎÃÎ ÒÅËÅÔÎÍÍÎÃÎ ÍÎÌÅ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ÂÅËÈ 17-òü È ÁÎËÅÅ ÇÍÀÊÎÂ (ÍÅ Ñ×ÈÒÀß +), ÒÎ ÍÀ ÝÊÐÀÍÅ ÎÒÎÁÐÀÆÀÞÒÑß ÒÎËÜÊÎ ÏÎÑËÅÄÍÈÅ 16-òü ÇÍÀÊ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ÍÀ×ÀËÀ ÍÎÌÅÐ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“F” È ÎÒÏÓÑÒÈÒÜ.</w:t>
      </w:r>
    </w:p>
    <w:p>
      <w:pPr>
        <w:pStyle w:val="Normal"/>
        <w:rPr>
          <w:sz w:val="12"/>
        </w:rPr>
      </w:pPr>
      <w:r>
        <w:rPr>
          <w:sz w:val="12"/>
        </w:rPr>
        <w:t>2) ÍÀÆÀÒÜ “F” È ÓÄÅÐÆÈÂ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ÏÐÈÌÅÐ:</w:t>
        <w:tab/>
        <w:t>+0011223344556677889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ÍÀ×ÀËÎ ÍÎÌÅÐÀ ÎÒÎÁÐÀÇÈÒÑß ÊÀÊ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9525</wp:posOffset>
                </wp:positionV>
                <wp:extent cx="92075" cy="635"/>
                <wp:effectExtent l="635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75pt" to="75.6pt,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ab/>
        <w:t>+001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AUTOMATIC REDIAL</w:t>
      </w:r>
    </w:p>
    <w:p>
      <w:pPr>
        <w:pStyle w:val="Normal"/>
        <w:rPr>
          <w:sz w:val="12"/>
        </w:rPr>
      </w:pPr>
      <w:r>
        <w:rPr>
          <w:sz w:val="12"/>
        </w:rPr>
        <w:t>(ÀÂÒÎÄÎÇÂÎÍ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ÀÊÒÈÂÈÐÎÂÀÍÀ ÔÓÍÊÖÈß “AUTO REDIAL” (ÑÌ. ÐÀÇÄÅË “SET AUTO REDIAL”), ÒÎ, Â ÑËÓ×ÀÅ ÍÅÓÑÏÅØÍÎÃÎ ÂÛÇÎÂÀ (ÍÀÏÐÈÌÅÐ, ÅÑËÈ ÂÛÇÛÂÀÅÌÛÉ ÀÁÎÍÅÍÒ ÇÀÍßÒ), ÒÅËÅÔÎÍ ÀÂÒÎÌÀÒÈ×ÅÑÊÈ ÏÎÂÒÎÐÈÒ ÂÛÇÎÂ ×ÅÐÅÇ 5- òü ÑÅÊ. ÌÀÊÑÈÌÀËÜÍÎÅ ×ÈÑËÎ ÏÎÏÛÒÎÊ-10. ÏÅÐÅÄ ÊÀÆÄÎÉ ÏÎÏÛÒÊÎÉ Î×ÅÐÅÄÍÎÃÎ ÍÀÁÎÐÀ ÇÂÓ×ÈÒ ÒÎÍ (ÑÈÃÍÀË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À ÄÈÑÏËÅÅ ÎÒÎÁÐÀÆÀÞÒÑß ÏÅÐÂÛÅ 12-òü ÇÍÀÊÎÂ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AUTO REDIA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+012345678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ÌÅÍÛ ÀÂÒÎÄÎÇÂÎÍÀ (ÂÎ ÂÐÅÌß ÀÂÒÎÄÎÇÂÎÍÀ)-ÍÀÆÀÒÜ ËÞÁÓÞ ÊËÀÂÈØ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ALL REDIAL ATTEMPTS FAILURE</w:t>
      </w:r>
    </w:p>
    <w:p>
      <w:pPr>
        <w:pStyle w:val="Normal"/>
        <w:rPr>
          <w:sz w:val="12"/>
        </w:rPr>
      </w:pPr>
      <w:r>
        <w:rPr>
          <w:sz w:val="12"/>
        </w:rPr>
        <w:t>(ÂÑÅ ÏÎÏÛÒÊÈ ÄÎÇÂÎÍÀ ÁÅÇÓÑÏÅØÍÛ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ÑÅ ÏÎÏÛÒÊÈ (10-òü ÏÎÏÛÒÎÊ) ÀÂÒÎÄÎÇÂÎÍÀ ÁÛËÈ ÁÅÇÓÑÏÅØÍÛÌÈ, ÒÎ ÝÒÎÒ ÒÅËÅÔÎÍÍÛÉ ÍÎÌÅÐ ÇÀÍÎÑÈÒÑß Â “×¨ÐÍÛÉ ÑÏÈÑÎÊ” (BLACKLIST). ÝÒÎÒ ÑÏÈÑÎÊ ÌÎÆÅÒ ÑÎÄÅÐÆÀÒÜ ÄÎ 8-ìè ÍÎÌÅÐÎÂ. ÔÓÍÊÖÈß ÀÂÒÎÄÎÇÂÎÍÀ ÎÒÊËÞ×ÀÅÒÑß ÏÐÈ ÏÎÏÛÒÊÅ ÏÎÇÂÎÍÈÒÜ ÍÀ ÒÅËÅÔÎÍÍÛÅ ÍÎÌÅÐÀ, ÊÎÒÎÐÛÅ ÑÎÄÅÐÆÀÒÑß Â “×¨ÐÍÎÌ” ÑÏÈÑÊ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BLACKL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+012345678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ÓÄÀËÅÍÈß ÒÅËÅÔÎÍÍÎÃÎ ÍÎÌÅÐÀ ÈÇ “×¨ÐÍÎÃÎ” ÑÏÈÑÊÀ ÍÀÄÎ ÂÐÓ×ÍÓÞ ÂÂÅÑÒÈ ÝÒÎÒ ÒÅËÅÔÎÍÍÛÉ ÍÎÌÅÐ. ÅÑËÈ ÂÛÇÎÂ ÁÓÄÅÒ ÓÑÏÅØÍÛÌ, ÒÎ ÝÒÎÒ ÒÅËÅÔÎÍÍÛÉ ÍÎÌÅÐ ÁÓÄÅÒ ÓÄÀË¨Í ÈÇ “×¨ÐÍÎÃÎ” ÑÏÈÑ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BLACKLIST FULL</w:t>
      </w:r>
    </w:p>
    <w:p>
      <w:pPr>
        <w:pStyle w:val="Normal"/>
        <w:rPr>
          <w:sz w:val="12"/>
        </w:rPr>
      </w:pPr>
      <w:r>
        <w:rPr>
          <w:sz w:val="12"/>
        </w:rPr>
        <w:t>(×¨ÐÍÛÉ ÑÏÈÑÎÊ ÏÎËÍÛ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×¨ÐÍÛÉ ÑÏÈÑÎÊ ÏÎËÍÛÉ, ÒÎ ÔÓÍÊÖÈß ÀÂÒÎÄÎÇÂÎÍÀ ÑÒÀÍÎÂÈÒÑß ÍÅÂÎÇÌÎÆÍÎÉ. ÄËß ÂÎÎÑÒÀÍÎÂËÅÍÈß ÄÅÉÑÒÂÈß ÔÓÍÊÖÈÈ ÀÂÒÎÄÎÇÂÎÍÀ (AUTO REDIAL FUNCTION) ÍÀÄÎ ÓÄÀËÈÒÜ (ÑÒÅÐÅÒÜ) ÒÅËÅÔÎÍÍÛÅ ÍÎÌÅÐÀ ÈÇ ×¨ÐÍÎÃÎ ÑÏÈÑ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BLACKL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FUL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1) ÄËß ÓÄÀËÅÍÈß ÑÎÎÁÙÅÍÈß “BLACKLIST FULL” (È ÒÅËÅÔÎÍÍÛÕ ÍÎÌÅÐÎÂ ÈÇ ×¨ÐÍÎÃÎ ÑÏÈÑÊÀ) ÍÀÄÎ ÍÀÆÀÒÜ ËÞÁÓÞ ÊËÀÂÈØÓ, ÊÐÎÌÅ “ÂÊË/ÎÒÊË”, ÈËÈ 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ÈÍÔÎÐÌÀÖÈß ÈÇ ×¨ÐÍÎÃÎ ÑÏÈÑÊÀ ÒÀÊÆÅ ÒÅÐßÅÒÑß (ÓÄÀËßÅÒÑß) ÏÐÈ ÂÛÊËÞ×ÅÍÈÈ ÏÈÒÀÍÈß ÒÅËÅÔÎÍ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MERGENCY CALL</w:t>
      </w:r>
    </w:p>
    <w:p>
      <w:pPr>
        <w:pStyle w:val="Normal"/>
        <w:rPr>
          <w:sz w:val="12"/>
        </w:rPr>
      </w:pPr>
      <w:r>
        <w:rPr>
          <w:sz w:val="12"/>
        </w:rPr>
        <w:t>(ÝÊÑÒÐÅÍÍÛÉ ÂÛÇ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Peterburg"/>
          <w:sz w:val="12"/>
        </w:rPr>
        <w:t xml:space="preserve">  </w:t>
      </w:r>
      <w:r>
        <w:rPr>
          <w:sz w:val="12"/>
        </w:rPr>
        <w:t xml:space="preserve">ÄËß ÂÛÇÎÂÀ ÑÏÅÖÈÀËÜÍÛÕ ÑËÓÆÁ (ÏÎËÈÖÈß, ÏÎÆÀÐÍÛÅ, ÑÊÎÐÀß ÏÎÌÎÙÜ ...) ÌÎÆÍÎ ÈÑÏÎËÜÇÎÂÀÒÜ ÑÏÅÖÈÀËÜÍÛÉ ÍÎÌÅÐ 112 (ÍÎÌÅÐ ÝÊÑÒÐÅÍÍÎÃÎ ÂÛÇÎÂÀ) GSM ÑÅÒÈ. ÝÒÎÒ ÒÅËÅÔÎÍÍÛÉ ÍÎÌÅÐ ÏÐÈÇÍÀ¨ÒÑß ÂÑÅÌÈ GSM ÑÅÒßÌÈ. ÂÛÇÎÂ ÝÊÑÒÐÅÍÍÎÉ ÏÎÌÎÙÈ ÂÎÇÌÎÆÅÍ ÄÀÆÅ, ÅÑËÈ ÂÛ ÍÅ ÇÀÐÅÃÈÑÒÐÈÐÎÂÀÍÛ Â ÑÅÒÈ, ÅÑËÈ Â ÒÅËÅÔÎÍ ÍÅ ÂÑÒÀÂËÅÍÀ SIM-ÊÀÐÒÀ È ÂÎ ÂÐÅÌß ÑÅÀÍÑÀ ÑÂßÇÈ. ÅÑËÈ ÂÛ ÍÅ ÇÀÐÅÃÈÑÒÐÈÐÎÂÀÍÛ Â ÑÅÒÈ, ÒÎ ÍÀ ÂÎÇÌÎÆÍÎÑÒÜ ÂÛÇÎÂÀ ÝÊÑÒÐÅÍÍÎÉ ÏÎÌÎÙÈ ÓÊÀÇÛÂÀÅÒ ÈÊÎÍÀ “ÀÍÒÅÍÍÀ”. </w:t>
      </w:r>
      <w:r>
        <w:rPr>
          <w:b/>
          <w:sz w:val="12"/>
        </w:rPr>
        <w:t>ÎÄÍÀÊÎ ÎÒÎÁÐÀÆÅÍÈÅ “ÀÍÒÅÍÍÛ” ÅÙ¨ ÍÅ ÃÀÐÀÍÒÈÐÓÅÒ ÂÎÇÌÎÆÍÎÑÒÈ ÝÊÑÒÐÅÍÍÎÃÎ ÂÛÇÎÂÀ</w:t>
      </w:r>
      <w:r>
        <w:rPr>
          <w:sz w:val="12"/>
        </w:rPr>
        <w:t>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Peterburg"/>
          <w:sz w:val="12"/>
        </w:rPr>
        <w:t xml:space="preserve"> </w:t>
      </w:r>
      <w:r>
        <w:rPr>
          <w:rFonts w:eastAsia="Peterburg"/>
          <w:b/>
          <w:i/>
          <w:sz w:val="12"/>
        </w:rPr>
        <w:t xml:space="preserve"> </w:t>
      </w:r>
      <w:r>
        <w:rPr>
          <w:b/>
          <w:i/>
          <w:sz w:val="12"/>
        </w:rPr>
        <w:t>ÄËß ÝÊÑÒÐÅÍÍÎÃÎ ÂÛÇÎÂÀ-112 È “SEND”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ÎÒÎÁÐÀÇÈÒÑß “EMERGENCY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INTERNATIONAL DIALLING</w:t>
      </w:r>
    </w:p>
    <w:p>
      <w:pPr>
        <w:pStyle w:val="Normal"/>
        <w:rPr>
          <w:sz w:val="12"/>
        </w:rPr>
      </w:pPr>
      <w:r>
        <w:rPr>
          <w:sz w:val="12"/>
        </w:rPr>
        <w:t>(ÌÅÆÄÓÍÀÐÎÄÍÛÅ ÂÛÇÎÂ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ÈÑÏÎËÜÇÎÂÀÍÈÈ ÊÎÄÀ ÀÂÒÎÌÀÒÈ×ÅÑÊÎÃÎ ÌÅÆÄÓÍÀÐÎÄÍÎÃÎ ÄÎÑÒÓÏÀ (AUTOMATIC INTERNATIONAL ACCESS CODE)  “ + “ ÂÀÌ ÍÅ ÍÀÄÎ ÇÍÀÒÜ ÊÎÄ ÂÛÕÎÄÀ ÍÀ ÌÅÆÄÓÍÀÐÎÄÍÓÞ ÒÅËÅÔÎÍÍÓÞ ÑÒÀÍÖÈÞ ÄËß ÄÀÍÍÎÉ ÑÒÐÀÍ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ÈÑÏÎËÜÇÎÂÀÍÈÅ ÌÅÆÄÓÍÀÐÎÄÍÎÃÎ ÊÎÄÀ ÏÐÈ ÌÅÑÒÍÛÕ (ÍÀÖÈÎÍÀËÜÍÛÕ) ÂÛÇÎÂÀÕ ÍÅ ÂËÈßÅÒ ÍÀ ÑÒÎÈÌÎÑÒÜ ÂÛÇÎÂÎÂ. ÏÎÝÒÎÌÓ, ÄËß ÓÄÎÁÑÒÂÀ ÏÎËÜÇÎÂÀÍÈß ÒÅËÅÔÎÍÎÌ ÇÀ ÃÐÀÍÈÖÅÉ, ÐÅÊÎÌÅÍÄÓÅÒÑß ÂÑÅ ÒÅËÅÔÎÍÍÛÅ ÍÎÌÅÐÀ ÂÂÎÄÈÒÜ Ñ ÌÅÆÄÓÍÀÐÎÄÍÛÌ ÊÎÄÎÌ (ÍÀÏÐÈÌÅÐ, ËÀÒÂÈÉÑÊÈÅ ÍÎÌÅÐÀ + 371 ...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+.</w:t>
      </w:r>
    </w:p>
    <w:p>
      <w:pPr>
        <w:pStyle w:val="Normal"/>
        <w:rPr>
          <w:sz w:val="12"/>
        </w:rPr>
      </w:pPr>
      <w:r>
        <w:rPr>
          <w:sz w:val="12"/>
        </w:rPr>
        <w:t>2) ÂÂÅÄÈÒÅ ÊÎÄ ÑÒÐÀÍÛ (ÄËß ËÀÒÂÈÈ 371).</w:t>
      </w:r>
    </w:p>
    <w:p>
      <w:pPr>
        <w:pStyle w:val="Normal"/>
        <w:rPr>
          <w:sz w:val="12"/>
        </w:rPr>
      </w:pPr>
      <w:r>
        <w:rPr>
          <w:sz w:val="12"/>
        </w:rPr>
        <w:t>3) ÂÂÅÄÈÒÅ ÊÎÄ ÐÅÃÈÎÍÀ (ÈËÈ ÃÎÐÎÄÀ) È ÒÅËÅÔÎÍÍÛÉ ÍÎÌÅÐ ÀÁÎÍÅÍÒÀ.</w:t>
      </w:r>
    </w:p>
    <w:p>
      <w:pPr>
        <w:pStyle w:val="Normal"/>
        <w:rPr>
          <w:sz w:val="12"/>
        </w:rPr>
      </w:pPr>
      <w:r>
        <w:rPr>
          <w:sz w:val="12"/>
        </w:rPr>
        <w:t>4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ÊÎÄÛ ÌÍÎÃÈÕ ÑÒÐÀÍ ÍÀ×ÈÍÀÞÒÑß Ñ “0”. Â ÁÎËÜØÈÍÑÒÂÅ ÑËÓ×ÀÅÂ ÏÐÈ ÂÂÎÄÅ ÊÎÄÀ ÑÒÐÀÍÛ ÝÒÈ “0” ÌÎÆÍÎ ÈÃÍÎÐÈÐÎÂÀÒÜ. Â ÑËÓ×ÀÅ ÏÐÎÁËÅÌ Ñ ÌÅÆÄÓÍÀÐÎÄÍÛÌÈ ÂÛÇÎÂÀÌÈ ÎÁÐÀÙÀÉÒÅÑÜ Ê ÏÎÑÒÀÂÙÈÊÓ ÓÑËÓÃ (SERVICE PROVIDE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PAUSE DIALLING</w:t>
      </w:r>
    </w:p>
    <w:p>
      <w:pPr>
        <w:pStyle w:val="Normal"/>
        <w:rPr>
          <w:sz w:val="12"/>
        </w:rPr>
      </w:pPr>
      <w:r>
        <w:rPr>
          <w:sz w:val="12"/>
        </w:rPr>
        <w:t>(ÂÂÎÄ ÏÀÓÇ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ÂÎÄ ÏÀÓÇ ÏÐÈÌÅÍßÅÒÑß ÄËß ÃÅÍÅÐÀÖÈÈ ÒÎÍÎÂ DTMF, ÊÎÒÎÐÛÅ ÏÐÈÌÅÍßÞÒÑß ÄËß ÄÎÑÒÓÏÀ Ê ÄÎÏÎËÍÈÒÅËÜÍÛÌ ÓÑËÓÃÀÌ ÒÅËÅÔÎÍÍÎÉ ÑÅÒÈ (ÍÀÏÐÈÌÅÐ, “VOICE MAIL”, “PAGING”, “COMPUTERISED HOME BANKING” ...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ÌÎÆÍÎ ÂÂÎÄÈÒÜ ËÞÁÎÅ ÍÅÎÁÕÎÄÈÌÎÅ ÊÎËÈ×ÅÑÒÂÎ ÏÀÓÇ, ÎÄÍÀÊÎ ÎÁÙÀß ÄËÈÍÀ ÒÅËÅÔÎÍÍÎÃÎ ÍÎÌÅÐÀ, ÂÊËÞ×Àß ÏÀÓÇÛ, ÍÅ ÄÎËÆÍÀ ÏÐÅÂÛØÀÒÜ 32 ÇÍÀÊÀ. ÏÐÈÁËÈÇÈÒÅËÜÍÀß ÄËÈÒÅËÜÍÎÑÒÜ ÊÀÆÄÎÉ ÏÀÓÇÛ-3 ÑÅÊ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ÒÅËÅÔÎÍÍÛÅ ÍÎÌÅÐÀ, ÊÎÒÎÐÛÅ ÑÎÄÅÐÆÀÒ ÏÀÓÇÛ, ÒÎÆÅ ÌÎÆÍÎ ÑÎÕÐÀÍÈÒÜ Â ÏÀÌßÒÈ. ÑÌ. ÐÀÇÄÅË “STORE A NUMBE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AUSE DIAL CALLS</w:t>
      </w:r>
    </w:p>
    <w:p>
      <w:pPr>
        <w:pStyle w:val="Normal"/>
        <w:rPr>
          <w:sz w:val="12"/>
        </w:rPr>
      </w:pPr>
      <w:r>
        <w:rPr>
          <w:sz w:val="12"/>
        </w:rPr>
        <w:t>(ÂÛÇÎÂÛ, Â ÊÎÒÎÐÛÕ ÑÎÄÅÐÆÀÒÑß ÏÀÓÇ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Ñ×ÈÒÀËÈ (RECALL) ÈÇ ÏÀÌßÒÈ ÒÅËÅÔÎÍÍÛÉ ÍÎÌÅÐ, ÑÎÄÅÐÆÀÙÈÉ ÏÀÓÇÛ, ÒÎ ÏÐÎÏÓÑÒÈÒÅ ØÀÃÈ 1-3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  <w:t>2) ÍÀÆÌÈÒÅ +. ÎÒÎÁÐÀÇÈÒÑß ÇÍÀÊ ÏÀÓÇÛ “Ð”.</w:t>
      </w:r>
    </w:p>
    <w:p>
      <w:pPr>
        <w:pStyle w:val="Normal"/>
        <w:rPr>
          <w:sz w:val="12"/>
        </w:rPr>
      </w:pPr>
      <w:r>
        <w:rPr>
          <w:sz w:val="12"/>
        </w:rPr>
        <w:t>3) ÂÂÅÄÈÒÅ ÇÍÀÊÈ ÏÎÑËÅÄÎÂÀÒÅËÜÍÎÑÒÈ DTMF (ÍÀÏÐÈÌÅÐ, ÊÎÄ ÄÎÑÒÓÏÀ Ê ÀÂÒÎÎÒÂÅÒ×ÈÊÓ ...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ÍÅÎÁÕÎÄÈÌÎÑÒÈ ÏÎÂÒÎÐÈÒÅ ØÀÃÈ 2 È 3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+01234567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ÑËÅ ÓÑÒÀÍÎÂËÅÍÈß ÑÎÅÄÈÍÅÍÈß ÎÒÎÁÐÀÇßÒÑß ÑËÅÄÓÞÙÈÅ ÇÍÀÊÈ (ÖÈÔÐÛ) ÏÎÑËÅÄÎÂÀÒÅËÜÍÎÑÒÈ DTMF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13Ð45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(Ò.Å. ÎÒÎÁÐÀÇßÒÑß ÇÍÀÊÈ, ÂÂÅÄ¨ÍÍÛÅ ÏÎÑËÅ ÏÅÐÂÎÃÎ ÇÍÀÊÀ “ÏÀÓÇÀ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ÄËß ÏÅÐÅÄÀ×È ÖÈÔÐ ÏÎÑËÅ ÏÀÓÇÛ-ÍÀÆÀÒÜ ÊÍÎÏÊÓ “SEND” ÈËÈ ÏÎÄÎÆÄÀÒÜ 3-è ÑÅÊ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ÍÀËÈ×ÈÈ ÍÅÑÊÎËÜÊÈÕ ÏÀÓÇ ÏÎÂÒÎÐÈÒÅ ØÀÃ 5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ENDING A CALL</w:t>
      </w:r>
    </w:p>
    <w:p>
      <w:pPr>
        <w:pStyle w:val="Normal"/>
        <w:rPr>
          <w:sz w:val="12"/>
        </w:rPr>
      </w:pPr>
      <w:r>
        <w:rPr>
          <w:sz w:val="12"/>
        </w:rPr>
        <w:tab/>
        <w:t>(ÎÊÎÍ×ÀÍÈÅ ÂÛÇÎÂ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1) ÄËß ÎÊÎÍ×ÀÍÈß ÂÛÇÎÂÀ (ÑÅÀÍÑÀ ÑÂßÇÈ)-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RECEIVING A CALL</w:t>
      </w:r>
    </w:p>
    <w:p>
      <w:pPr>
        <w:pStyle w:val="Normal"/>
        <w:rPr>
          <w:sz w:val="12"/>
        </w:rPr>
      </w:pPr>
      <w:r>
        <w:rPr>
          <w:sz w:val="12"/>
        </w:rPr>
        <w:tab/>
        <w:t>(ÏÐÈ¨Ì ÂÛÇÎÂ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- ÄËß ÏÐÈ¨ÌÀ ÂÛÇÎÂÀ ÏÈÒÀÍÈÅ ÒÅËÅÔÎÍÀ ÄÎËÆÍÎ ÁÛÒÜ ÂÊËÞ×ÅÍÎ.</w:t>
      </w:r>
    </w:p>
    <w:p>
      <w:pPr>
        <w:pStyle w:val="Normal"/>
        <w:rPr>
          <w:sz w:val="12"/>
        </w:rPr>
      </w:pPr>
      <w:r>
        <w:rPr>
          <w:sz w:val="12"/>
        </w:rPr>
        <w:t>- ÄËß ËÓ×ØÅÃÎ ÏÐÈ¨ÌÀ ÏÎËÍÎÑÒÜÞ ÂÛÄÂÈÍÜÒÅ ÀÍÒÅÍÍ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ÂÛÇÎÂÅ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ÂÛ ÑËÛØÈÒÅ ÑÈÃÍÀË ÂÛÇÎÂÀ (ÇÂÎÍÎÊ).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ÎÒÎÁÐÀÆÀÅÒÑß ÌÈÃÀÞÙÅÅ ÑÎÎÁÙÅÍÈÅ “INCOMING”.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ÌÈÃÀÅÒ ÑÂÅÒÎÄÈÎÄÍÛÉ ÈÍÄÈÊÀÒÎÐ ÂÛÇÎÂ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ÄËß ÎÒÂÅÒÀ ÍÀ ÂÛÇÎÂ-ÍÀÆÀÒÜ ËÞÁÓÞ ÊÍÎÏÊÓ, ÊÐÎÌÅ “ÂÊË/ÎÒÊË” È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ÊÀÇÀ (ÎÒÂÅÐÆÅÍÈß) ÎÒ ÂÕÎÄßÙÅÃÎ ÂÛÇÎÂÀ-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ALLING LINE IDENTIFICATION (CLI)</w:t>
      </w:r>
    </w:p>
    <w:p>
      <w:pPr>
        <w:pStyle w:val="Normal"/>
        <w:rPr>
          <w:sz w:val="12"/>
        </w:rPr>
      </w:pPr>
      <w:r>
        <w:rPr>
          <w:sz w:val="12"/>
        </w:rPr>
        <w:t>(ÈÄÅÍÒÈÔÈÊÀÖÈß ÍÎÌÅÐÀ ÂÛÇÛÂÀÞÙÅÃÎ ÀÁÎÍÅÍÒ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ÝÒÀ ÔÓÍÊÖÈß ÏÎÇÂÎËßÅÒ ÂÀÌ ÈÄÅÍÒÈÔÈÖÈÐÎÂÀÒÜ ÂÕÎÄßÙÈÉ ÂÛÇÎÂ. ÂÛ ÌÎÆÅÒÅ ÎÒÂÅÒÈÒÜ ÍÀ ÂÛÇÎÂ ÈËÈ ÎÒÊÀÇÀÒÜÑß ÎÒ ÂÛÇÎÂÀ (ÎÒÂÅÐÃÍÓÒÜ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 ÂÒÎÐÎÉ ÑÒÐÎÊÅ ÎÒÎÁÐÀÆÀÞÒÑß ÏÅÐÂÛÅ 12-òü ÖÈÔÐ ÒÅËÅÔÎÍÍÎÃÎ ÍÎÌÅÐÀ ÂÛÇÛÂÀÞÙÅÃÎ ÀÁÎÍÅÍÒ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UNANSWERED CALLS</w:t>
      </w:r>
    </w:p>
    <w:p>
      <w:pPr>
        <w:pStyle w:val="Normal"/>
        <w:rPr>
          <w:sz w:val="12"/>
        </w:rPr>
      </w:pPr>
      <w:r>
        <w:rPr>
          <w:sz w:val="12"/>
        </w:rPr>
        <w:t>(ÍÅÎÒÂÅ×ÅÍÍÛÅ ÂÛÇÎÂ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ÍÅ ÎÒÂÅÒÈËÈ ÍÀ ÂÕÎÄßÙÈÉ ÂÛÇÎÂ, ÒÎ ÒÅËÅÔÎÍ ÀÂÒÎÌÀÒÈ×ÅÑÊÈ ÇÀÏÎÌÈÍÀÅÒ ÒÅËÅÔÎÍÍÛÉ ÍÎÌÅÐ ÂÛÇÛÂÀÂØÅÃÎ ÀÁÎÍÅÍÒÀ (ÅÑËÈ ÝÒÓ ÓÑËÓÃÓ ÏÎÄÄÅÐÆÈÂÀÅÒ ÑÅÒÜ). ÍÀ ÄÈÑÏËÅÅ ÎÒÎÁÐÀÆÀÅÒÑß ÊÎËÈ×ÅÑÒÂÎ ÂÛÇÎÂÎÂ, ÎÑÒÀÂØÈÕÑß ÁÅÇ ÎÒÂÅÒ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RCVD CALL</w:t>
        <w:tab/>
        <w:t>(RECEIVED CALL-ÏÐÈÍßÒÛÉ ÂÛÇÎÂ)</w:t>
      </w:r>
    </w:p>
    <w:p>
      <w:pPr>
        <w:pStyle w:val="Normal"/>
        <w:rPr>
          <w:sz w:val="12"/>
        </w:rPr>
      </w:pPr>
      <w:r>
        <w:rPr>
          <w:sz w:val="12"/>
        </w:rPr>
        <w:tab/>
        <w:t>2 CALLS</w:t>
        <w:tab/>
        <w:tab/>
        <w:t>(2 ÂÛÇÎÂ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ÏÐÎÑÒÐÀÍÑÒÂÎ, ÏÐÅÄÎÑÒÀÂËÅÍÍÎÅ ÄËß ÇÀÏÎÌÈÍÀÍÈß ÒÅËÅÔÎÍÍÛÕ ÍÎÌÅÐÎÂ ÍÅÎÒÂÅ×ÅÍÍÛÕ ÂÛÇÎÂÎÂ, ÏÎËÍÎÅ, ÒÎ Î×ÅÐÅÄÍÎÉ ÒÅËÅÔÎÍÍÛÉ ÍÎÌÅÐ ÍÅÎÒÂÅ×ÅÍÍÎÃÎ ÂÛÇÎÂÀ ÇÀÌÅÙÀÅÒ (OVERWRITE) ÁÎËÅÅ ÑÒÀÐÓÞ ÈÍÔÎÐÌÀÖÈ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ALL UNANSWERED CALLS</w:t>
      </w:r>
    </w:p>
    <w:p>
      <w:pPr>
        <w:pStyle w:val="Normal"/>
        <w:rPr>
          <w:sz w:val="12"/>
        </w:rPr>
      </w:pPr>
      <w:r>
        <w:rPr>
          <w:sz w:val="12"/>
        </w:rPr>
        <w:t>(Ñ×ÈÒÛÂÀÍÈÅ ÍÅÎÒÂÅ×ÅÍÍÛÕ ÂÛÇÎÂ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ÊÍÎÏÊÓ “MR” ÄËß Ñ×ÈÒÛÂÀÍÈß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ÎÒÎÁÐÀÆÅÍÈß “RCVD CALL” (ÏÐÈÍßÒÛÉ ÂÛÇÎÂ).</w:t>
      </w:r>
    </w:p>
    <w:p>
      <w:pPr>
        <w:pStyle w:val="Normal"/>
        <w:rPr>
          <w:sz w:val="12"/>
        </w:rPr>
      </w:pPr>
      <w:r>
        <w:rPr>
          <w:sz w:val="12"/>
        </w:rPr>
        <w:t>3) ÍÀÆÀÒÜ ÊÍÎÏÊÓ Ì+ ÄËß ÂÛÁÎÐÀ “RCVD CALL”.</w:t>
      </w:r>
    </w:p>
    <w:p>
      <w:pPr>
        <w:pStyle w:val="Normal"/>
        <w:rPr>
          <w:sz w:val="12"/>
        </w:rPr>
      </w:pPr>
      <w:r>
        <w:rPr>
          <w:sz w:val="12"/>
        </w:rPr>
        <w:t>4) ÑÒÐÅËÊÀÌÈ “ÂÂÅÐÕ” ÈËÈ “ÂÍÈÇ” ËÈÑÒÀÉÒÅ ÒÅËÅÔÎÍÍÛÅ ÍÎÌÅÐÀ ÍÅÎÒÂÅ×ÅÍÍÛÕ ÂÛÇÎÂÎÂ.</w:t>
      </w:r>
    </w:p>
    <w:p>
      <w:pPr>
        <w:pStyle w:val="Normal"/>
        <w:rPr>
          <w:sz w:val="12"/>
        </w:rPr>
      </w:pPr>
      <w:r>
        <w:rPr>
          <w:sz w:val="12"/>
        </w:rPr>
        <w:t>5) ÄËß ÂÛÇÎÂÀ ÏÎ ÂÛÁÐÀÍÍÎÌÓ ÍÎÌÅÐÓ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OPERATION DURING CONVERSATION</w:t>
      </w:r>
    </w:p>
    <w:p>
      <w:pPr>
        <w:pStyle w:val="Normal"/>
        <w:rPr>
          <w:sz w:val="12"/>
        </w:rPr>
      </w:pPr>
      <w:r>
        <w:rPr>
          <w:sz w:val="12"/>
        </w:rPr>
        <w:tab/>
        <w:t>(ÄÅÉÑÒÂÈß ÂÎ ÂÐÅÌß ÑÅÀÍÑÀ ÑÂßÇ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MEMO PAD</w:t>
      </w:r>
    </w:p>
    <w:p>
      <w:pPr>
        <w:pStyle w:val="Normal"/>
        <w:rPr>
          <w:sz w:val="12"/>
        </w:rPr>
      </w:pPr>
      <w:r>
        <w:rPr>
          <w:sz w:val="12"/>
        </w:rPr>
        <w:t>(ÁËÎÊÍÎÒ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Î ÂÐÅÌß ÐÀÇÃÎÂÎÐÀ (ÑÅÀÍÑÀ ÑÂßÇÈ) ÑÎÁÅÑÅÄÍÈÊ ÄÈÊÒÓÅÒ ÂÀÌ ÒÅËÅÔÎÍÍÛÉ ÍÎÌÅÐ, ÍÀ ÊÎÒÎÐÛÉ ÂÀÌ ÍÀÄÎ ÏÎÇÂÎÍÈÒÜ ÏÎÇÆÅ, ÒÎ ÂÛ ÌÎÆÅÒÅ ÇÀÏÈÑÀÒÜ ÝÒÎÒ ÍÎÌÅÐ Â “ÁËÎÊÍÎÒ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ÒÅËÅÔÎÍÍÛÉ ÍÎÌÅÐ ÌÎÆÅÒ ÑÎÄÅÐÆÀÒÜ  ÇÍÀÊÈ “+” È “ÏÀÓÇÀ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ÍÎÂÎÉ ÇÀÏÈÑÈ Â ÁËÎÊÍÎÒ, ÑÒÀÐÀß ÇÀÏÈÑÜ ÒÅÐßÅ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MEMO PAD STORE-DURING CONVERSATION</w:t>
      </w:r>
    </w:p>
    <w:p>
      <w:pPr>
        <w:pStyle w:val="Normal"/>
        <w:rPr>
          <w:sz w:val="12"/>
        </w:rPr>
      </w:pPr>
      <w:r>
        <w:rPr>
          <w:sz w:val="12"/>
        </w:rPr>
        <w:t>(ÇÀÏÈÑÜ Â ÁËÎÊÍÎÒ ÂÎ ÂÐÅÌß ÐÀÇÃÎÂÎ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Î ÂÐÅÌß ÑÅÀÍÑÀ ÑÂßÇÈ ÂÂÅÄÈÒÅ ÒÅËÅÔÎÍÍÛÉ ÍÎÌÅÐ (ÄÎ 32 ÇÍÀÊÎÂ, ÂÊËÞ×Àß “+“ È “Ð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+098765432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ÝÒÎÒ ÍÎÌÅÐ ÀÂÒÎÌÀÒÈ×ÅÑÊÈ ÑÎÕÐÀÍÈÒÑß ÏÎÑËÅ ÎÊÎÍ×ÀÍÈß ÑÅÀÍÑÀ ÑÂßÇ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MAKE A CALL USING MEMO PAD</w:t>
      </w:r>
    </w:p>
    <w:p>
      <w:pPr>
        <w:pStyle w:val="Normal"/>
        <w:rPr>
          <w:sz w:val="12"/>
        </w:rPr>
      </w:pPr>
      <w:r>
        <w:rPr>
          <w:sz w:val="12"/>
        </w:rPr>
        <w:t>(ÂÛÇÎÂ Ñ ÈÑÏÎËÜÇÎÂÀÍÈÅÌ ÁËÎÊÍÎÒ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ÊÍÎÏÊÓ “MR” ÄËß ×ÒÅÍÈß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MEMO PAD”.</w:t>
      </w:r>
    </w:p>
    <w:p>
      <w:pPr>
        <w:pStyle w:val="Normal"/>
        <w:rPr>
          <w:sz w:val="12"/>
        </w:rPr>
      </w:pPr>
      <w:r>
        <w:rPr>
          <w:sz w:val="12"/>
        </w:rPr>
        <w:t>3) ÍÀÆÀÒÜ ÊÍÎÏÊÓ Ì+ ÄËß ÂÛÁÎÐÀ “MEMO PAD”.</w:t>
      </w:r>
    </w:p>
    <w:p>
      <w:pPr>
        <w:pStyle w:val="Normal"/>
        <w:rPr>
          <w:sz w:val="12"/>
        </w:rPr>
      </w:pPr>
      <w:r>
        <w:rPr>
          <w:sz w:val="12"/>
        </w:rPr>
        <w:t>4) ÄËß ÂÛÇÎÂÀ ÏÎ ÒÅËÅÔÎÍÍÎÌÓ ÍÎÌÅÐÓ, ÇÀÏÈÑÀÍÍÎÌÓ Â ÁËÎÊÍÎÒ (MEMO PAD)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DIT MEMO PAD</w:t>
      </w:r>
    </w:p>
    <w:p>
      <w:pPr>
        <w:pStyle w:val="Normal"/>
        <w:rPr>
          <w:sz w:val="12"/>
        </w:rPr>
      </w:pPr>
      <w:r>
        <w:rPr>
          <w:sz w:val="12"/>
        </w:rPr>
        <w:t>(ÐÅÄÀÊÒÈÐÎÂÀÍÈÅ ÁËÎÊÍÎÒ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ÑËÅ ÐÅÄÀÊÒÈÐÎÂÀÍÈß ÈÍÔÎÐÌÀÖÈÈ Â “MEMO PAD”, ÝÒÓ ÈÍÔÎÐÌÀÖÈÞ ÌÎÆÍÎ ÑÎÕÐÀÍÈÒÜ Â ÒÅËÅÔÎÍÍÎÉ ÊÍÈÃÅ (PHONE BOOK) ÈËÈ Â “FIXED DIAL MEMORY”. ÑÌ. ÐÀÇÄÅË “STORE A NUMBE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ÊÍÎÏÊÓ “MR” ÄËß ×ÒÅÍÈß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MEMO PAD”.</w:t>
      </w:r>
    </w:p>
    <w:p>
      <w:pPr>
        <w:pStyle w:val="Normal"/>
        <w:rPr>
          <w:sz w:val="12"/>
        </w:rPr>
      </w:pPr>
      <w:r>
        <w:rPr>
          <w:sz w:val="12"/>
        </w:rPr>
        <w:t>3) ÍÀÆÀÒÜ ÊÍÎÏÊÓ Ì+ ÄËß ÂÛÁÎÐÀ “MEMO PAD”.</w:t>
      </w:r>
    </w:p>
    <w:p>
      <w:pPr>
        <w:pStyle w:val="Normal"/>
        <w:rPr>
          <w:sz w:val="12"/>
        </w:rPr>
      </w:pPr>
      <w:r>
        <w:rPr>
          <w:sz w:val="12"/>
        </w:rPr>
        <w:t>4) ÍÀÆÀÒÜ ÊÍÎÏÊÓ Ì+ ÄËß ÂÛÁÎÐÀ ÂÀÐÈÀÍÒÎÂ “MEMO PAD”.</w:t>
      </w:r>
    </w:p>
    <w:p>
      <w:pPr>
        <w:pStyle w:val="Normal"/>
        <w:rPr>
          <w:sz w:val="12"/>
        </w:rPr>
      </w:pPr>
      <w:r>
        <w:rPr>
          <w:sz w:val="12"/>
        </w:rPr>
        <w:t>5) ÑÒÐÅËÊÀÌÈ “ÂÂÅÐÕ” ÈËÈ “ÂÍÈÇ” ËÈÑÒÀÒÜ ÄÎ “EDIT?” (ÐÅÄÀÊÒÈÐÎÂÀÒÜ?).</w:t>
      </w:r>
    </w:p>
    <w:p>
      <w:pPr>
        <w:pStyle w:val="Normal"/>
        <w:rPr>
          <w:sz w:val="12"/>
        </w:rPr>
      </w:pPr>
      <w:r>
        <w:rPr>
          <w:sz w:val="12"/>
        </w:rPr>
        <w:t>6) ÍÀÆÀÒÜ ÊÍÎÏÊÓ Ì+ ÄËß ÂÛÁÎÐÀ “EDIT?”.</w:t>
      </w:r>
    </w:p>
    <w:p>
      <w:pPr>
        <w:pStyle w:val="Normal"/>
        <w:rPr>
          <w:sz w:val="12"/>
        </w:rPr>
      </w:pPr>
      <w:r>
        <w:rPr>
          <w:sz w:val="12"/>
        </w:rPr>
        <w:t>7) ÎÒÐÅÄÀÊÒÈÐÓÉÒÅ ÈÌß. ÅÑËÈ ÂÛ ÇÀÊÎÍ×ÈËÈ ÐÅÄÀÊÒÈÐÎÂÀÒÜ ÈÌß ÈËÈ ÍÅ ÕÎÒÈÒÅ ÐÅÄÀÊÒÈÐÎÂÀÒÜ ÈÌß-ÍÀÆÌÈÒÅ ÊÍÎÏÊÓ Ì+.</w:t>
      </w:r>
    </w:p>
    <w:p>
      <w:pPr>
        <w:pStyle w:val="Normal"/>
        <w:rPr>
          <w:sz w:val="12"/>
        </w:rPr>
      </w:pPr>
      <w:r>
        <w:rPr>
          <w:sz w:val="12"/>
        </w:rPr>
        <w:t>8) ÎÒÐÅÄÀÊÒÈÐÓÉÒÅ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- ÍÀÆÀÒÜ “Ñ” ÄËß ÑÒÈÐÀÍÈß ÏÎÑËÅÄÍÅÉ ÖÈÔÐÛ.</w:t>
      </w:r>
    </w:p>
    <w:p>
      <w:pPr>
        <w:pStyle w:val="Normal"/>
        <w:rPr>
          <w:sz w:val="12"/>
        </w:rPr>
      </w:pPr>
      <w:r>
        <w:rPr>
          <w:sz w:val="12"/>
        </w:rPr>
        <w:t>- ÍÀÆÀÒÜ È ÓÄÅÐÆÈÂÀÒÜ “Ñ” ÄËß ÑÒÈÐÀÍÈß ÂÑÅÕ ÖÈÔ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9) ÍÀÆÀÒÜ ÊÍÎÏÊÓ Ì+ ÄËß ÑÎÕÐÀÍÅÍÈß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  <w:t>10) ÑÒÐÅËÊÀÌÈ “ÂÂÅÐÕ” ÈËÈ “ÂÍÈÇ” ËÈÑÒÀÒÜ ÄÎ “PHONE BOOK” ÈËÈ “FIXED DIAL”.</w:t>
      </w:r>
    </w:p>
    <w:p>
      <w:pPr>
        <w:pStyle w:val="Normal"/>
        <w:rPr>
          <w:sz w:val="12"/>
        </w:rPr>
      </w:pPr>
      <w:r>
        <w:rPr>
          <w:sz w:val="12"/>
        </w:rPr>
        <w:t>11) ÂÂÅÄÈÒÅ ÍÎÌÅÐ ÏÎÇÈÖÈÈ (LOCATION NUMBER) ÄËß ÑÎÕÐÀÍÅÍÈß ÒÅËÅÔÎÍÍÎÃÎ ÍÎÌÅÐÀ È ÈÌÅÍÈ Â ÂÛÁÐÀÍÍÎÉ ÏÀÌß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DELETE MEMO PAD</w:t>
      </w:r>
    </w:p>
    <w:p>
      <w:pPr>
        <w:pStyle w:val="Normal"/>
        <w:rPr>
          <w:sz w:val="12"/>
        </w:rPr>
      </w:pPr>
      <w:r>
        <w:rPr>
          <w:sz w:val="12"/>
        </w:rPr>
        <w:t>(ÑÒÈÐÀÍÈÅ ÏÀÌßÒÈ ÁËÎÊÍÎÒ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MR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MEMO PAD”.</w:t>
      </w:r>
    </w:p>
    <w:p>
      <w:pPr>
        <w:pStyle w:val="Normal"/>
        <w:rPr>
          <w:sz w:val="12"/>
        </w:rPr>
      </w:pPr>
      <w:r>
        <w:rPr>
          <w:sz w:val="12"/>
        </w:rPr>
        <w:t>3) Ì+ ÄËß ÂÛÁÎÐÀ “MEMO PAD”.</w:t>
      </w:r>
    </w:p>
    <w:p>
      <w:pPr>
        <w:pStyle w:val="Normal"/>
        <w:rPr>
          <w:sz w:val="12"/>
        </w:rPr>
      </w:pPr>
      <w:r>
        <w:rPr>
          <w:sz w:val="12"/>
        </w:rPr>
        <w:t>4) Ì+ ÄËß ÂÛÁÎÐÀ ÂÀÐÈÀÍÒÎÂ “MEMO PAD”.</w:t>
      </w:r>
    </w:p>
    <w:p>
      <w:pPr>
        <w:pStyle w:val="Normal"/>
        <w:rPr>
          <w:sz w:val="12"/>
        </w:rPr>
      </w:pPr>
      <w:r>
        <w:rPr>
          <w:sz w:val="12"/>
        </w:rPr>
        <w:t>5) ÑÒÐÅËÊÀÌÈ “ÂÂÅÐÕ” ÈËÈ “ÂÍÈÇ” ËÈÑÒÀÒÜ ÄÎ “DELETE?” (ÓÄÀËßÒÜ?).</w:t>
      </w:r>
    </w:p>
    <w:p>
      <w:pPr>
        <w:pStyle w:val="Normal"/>
        <w:rPr>
          <w:sz w:val="12"/>
        </w:rPr>
      </w:pPr>
      <w:r>
        <w:rPr>
          <w:sz w:val="12"/>
        </w:rPr>
        <w:t>6) Ì+ ÄËß ÑÒÈÐÀÍÈß ÑÎÄÅÐÆÈÌÎÃÎ ÏÀÌßÒÈ ÁËÎÊÍÎÒ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ALL HOLD</w:t>
      </w:r>
    </w:p>
    <w:p>
      <w:pPr>
        <w:pStyle w:val="Normal"/>
        <w:rPr>
          <w:sz w:val="12"/>
        </w:rPr>
      </w:pPr>
      <w:r>
        <w:rPr>
          <w:sz w:val="12"/>
        </w:rPr>
        <w:t>(ÓÄÅÐÆÀÍÈÅ ÂÛÇÎÂ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ÝÒÀ ÔÓÍÊÖÈß ÏÎÇÂÎËßÅÒ ÂÀÌ “ÊÎÍÒÀ×ÈÒÜ” (ÏÅÐÅÃÎÂÎÐÈÒÜ) Ñ ÄÐÓÃÎÉ ÏÅÐÑÎÍÎÉ ÂÎ ÂÐÅÌß ÒÅÊÓÙÅÃÎ ÑÎÅÄÈÍ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PUT A CALL ON HOLD</w:t>
      </w:r>
    </w:p>
    <w:p>
      <w:pPr>
        <w:pStyle w:val="Normal"/>
        <w:rPr>
          <w:sz w:val="12"/>
        </w:rPr>
      </w:pPr>
      <w:r>
        <w:rPr>
          <w:sz w:val="12"/>
        </w:rPr>
        <w:t>(ÏÎÑÒÀÍÎÂÊÀ ÂÛÇÎÂÀ ÍÀ ÓÄÅÐÆÀÍÈÅ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64135</wp:posOffset>
                </wp:positionV>
                <wp:extent cx="530860" cy="151765"/>
                <wp:effectExtent l="6350" t="698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5690"/>
                              </a:moveTo>
                              <a:lnTo>
                                <a:pt x="5622" y="6276"/>
                              </a:lnTo>
                              <a:lnTo>
                                <a:pt x="5622" y="5523"/>
                              </a:lnTo>
                              <a:lnTo>
                                <a:pt x="5574" y="5272"/>
                              </a:lnTo>
                              <a:lnTo>
                                <a:pt x="5455" y="5021"/>
                              </a:lnTo>
                              <a:lnTo>
                                <a:pt x="5455" y="4770"/>
                              </a:lnTo>
                              <a:lnTo>
                                <a:pt x="5359" y="4519"/>
                              </a:lnTo>
                              <a:lnTo>
                                <a:pt x="5263" y="4017"/>
                              </a:lnTo>
                              <a:lnTo>
                                <a:pt x="5144" y="3180"/>
                              </a:lnTo>
                              <a:lnTo>
                                <a:pt x="5048" y="2845"/>
                              </a:lnTo>
                              <a:lnTo>
                                <a:pt x="5000" y="2678"/>
                              </a:lnTo>
                              <a:lnTo>
                                <a:pt x="4952" y="2427"/>
                              </a:lnTo>
                              <a:lnTo>
                                <a:pt x="4833" y="2092"/>
                              </a:lnTo>
                              <a:lnTo>
                                <a:pt x="4785" y="1674"/>
                              </a:lnTo>
                              <a:lnTo>
                                <a:pt x="4617" y="1255"/>
                              </a:lnTo>
                              <a:lnTo>
                                <a:pt x="4522" y="1172"/>
                              </a:lnTo>
                              <a:lnTo>
                                <a:pt x="4426" y="921"/>
                              </a:lnTo>
                              <a:lnTo>
                                <a:pt x="4258" y="669"/>
                              </a:lnTo>
                              <a:lnTo>
                                <a:pt x="3732" y="502"/>
                              </a:lnTo>
                              <a:lnTo>
                                <a:pt x="3517" y="418"/>
                              </a:lnTo>
                              <a:lnTo>
                                <a:pt x="3301" y="167"/>
                              </a:lnTo>
                              <a:lnTo>
                                <a:pt x="3110" y="167"/>
                              </a:lnTo>
                              <a:lnTo>
                                <a:pt x="3038" y="0"/>
                              </a:lnTo>
                              <a:lnTo>
                                <a:pt x="1938" y="0"/>
                              </a:lnTo>
                              <a:lnTo>
                                <a:pt x="1890" y="251"/>
                              </a:lnTo>
                              <a:lnTo>
                                <a:pt x="1675" y="502"/>
                              </a:lnTo>
                              <a:lnTo>
                                <a:pt x="1627" y="753"/>
                              </a:lnTo>
                              <a:lnTo>
                                <a:pt x="1483" y="1172"/>
                              </a:lnTo>
                              <a:lnTo>
                                <a:pt x="1483" y="1255"/>
                              </a:lnTo>
                              <a:lnTo>
                                <a:pt x="1411" y="1255"/>
                              </a:lnTo>
                              <a:lnTo>
                                <a:pt x="1364" y="1506"/>
                              </a:lnTo>
                              <a:lnTo>
                                <a:pt x="1148" y="2092"/>
                              </a:lnTo>
                              <a:lnTo>
                                <a:pt x="1100" y="2343"/>
                              </a:lnTo>
                              <a:lnTo>
                                <a:pt x="885" y="2845"/>
                              </a:lnTo>
                              <a:lnTo>
                                <a:pt x="742" y="3598"/>
                              </a:lnTo>
                              <a:lnTo>
                                <a:pt x="622" y="3849"/>
                              </a:lnTo>
                              <a:lnTo>
                                <a:pt x="622" y="4268"/>
                              </a:lnTo>
                              <a:lnTo>
                                <a:pt x="526" y="4519"/>
                              </a:lnTo>
                              <a:lnTo>
                                <a:pt x="526" y="4854"/>
                              </a:lnTo>
                              <a:lnTo>
                                <a:pt x="431" y="5105"/>
                              </a:lnTo>
                              <a:lnTo>
                                <a:pt x="431" y="5523"/>
                              </a:lnTo>
                              <a:lnTo>
                                <a:pt x="359" y="5941"/>
                              </a:lnTo>
                              <a:lnTo>
                                <a:pt x="215" y="6695"/>
                              </a:lnTo>
                              <a:lnTo>
                                <a:pt x="167" y="7029"/>
                              </a:lnTo>
                              <a:lnTo>
                                <a:pt x="167" y="7448"/>
                              </a:lnTo>
                              <a:lnTo>
                                <a:pt x="96" y="7699"/>
                              </a:lnTo>
                              <a:lnTo>
                                <a:pt x="48" y="8201"/>
                              </a:lnTo>
                              <a:lnTo>
                                <a:pt x="0" y="8452"/>
                              </a:lnTo>
                              <a:lnTo>
                                <a:pt x="0" y="11548"/>
                              </a:lnTo>
                              <a:lnTo>
                                <a:pt x="48" y="11799"/>
                              </a:lnTo>
                              <a:lnTo>
                                <a:pt x="48" y="12050"/>
                              </a:lnTo>
                              <a:lnTo>
                                <a:pt x="167" y="12469"/>
                              </a:lnTo>
                              <a:lnTo>
                                <a:pt x="167" y="12720"/>
                              </a:lnTo>
                              <a:lnTo>
                                <a:pt x="263" y="13138"/>
                              </a:lnTo>
                              <a:lnTo>
                                <a:pt x="263" y="13222"/>
                              </a:lnTo>
                              <a:lnTo>
                                <a:pt x="359" y="13640"/>
                              </a:lnTo>
                              <a:lnTo>
                                <a:pt x="478" y="13891"/>
                              </a:lnTo>
                              <a:lnTo>
                                <a:pt x="574" y="14393"/>
                              </a:lnTo>
                              <a:lnTo>
                                <a:pt x="742" y="14644"/>
                              </a:lnTo>
                              <a:lnTo>
                                <a:pt x="885" y="15146"/>
                              </a:lnTo>
                              <a:lnTo>
                                <a:pt x="1627" y="16987"/>
                              </a:lnTo>
                              <a:lnTo>
                                <a:pt x="1794" y="17238"/>
                              </a:lnTo>
                              <a:lnTo>
                                <a:pt x="2321" y="17322"/>
                              </a:lnTo>
                              <a:lnTo>
                                <a:pt x="2512" y="17573"/>
                              </a:lnTo>
                              <a:lnTo>
                                <a:pt x="3038" y="17741"/>
                              </a:lnTo>
                              <a:lnTo>
                                <a:pt x="3565" y="17992"/>
                              </a:lnTo>
                              <a:lnTo>
                                <a:pt x="5670" y="18494"/>
                              </a:lnTo>
                              <a:lnTo>
                                <a:pt x="6196" y="18494"/>
                              </a:lnTo>
                              <a:lnTo>
                                <a:pt x="6411" y="18745"/>
                              </a:lnTo>
                              <a:lnTo>
                                <a:pt x="6579" y="18745"/>
                              </a:lnTo>
                              <a:lnTo>
                                <a:pt x="6986" y="18996"/>
                              </a:lnTo>
                              <a:lnTo>
                                <a:pt x="7727" y="18996"/>
                              </a:lnTo>
                              <a:lnTo>
                                <a:pt x="7943" y="19163"/>
                              </a:lnTo>
                              <a:lnTo>
                                <a:pt x="8086" y="19163"/>
                              </a:lnTo>
                              <a:lnTo>
                                <a:pt x="8301" y="19247"/>
                              </a:lnTo>
                              <a:lnTo>
                                <a:pt x="9569" y="19247"/>
                              </a:lnTo>
                              <a:lnTo>
                                <a:pt x="10191" y="19414"/>
                              </a:lnTo>
                              <a:lnTo>
                                <a:pt x="11675" y="19498"/>
                              </a:lnTo>
                              <a:lnTo>
                                <a:pt x="12297" y="19665"/>
                              </a:lnTo>
                              <a:lnTo>
                                <a:pt x="12919" y="19665"/>
                              </a:lnTo>
                              <a:lnTo>
                                <a:pt x="13445" y="19749"/>
                              </a:lnTo>
                              <a:lnTo>
                                <a:pt x="13660" y="19749"/>
                              </a:lnTo>
                              <a:lnTo>
                                <a:pt x="14187" y="19916"/>
                              </a:lnTo>
                              <a:lnTo>
                                <a:pt x="16340" y="19916"/>
                              </a:lnTo>
                              <a:lnTo>
                                <a:pt x="16555" y="19749"/>
                              </a:lnTo>
                              <a:lnTo>
                                <a:pt x="16722" y="19665"/>
                              </a:lnTo>
                              <a:lnTo>
                                <a:pt x="16818" y="19665"/>
                              </a:lnTo>
                              <a:lnTo>
                                <a:pt x="16986" y="19498"/>
                              </a:lnTo>
                              <a:lnTo>
                                <a:pt x="17081" y="19498"/>
                              </a:lnTo>
                              <a:lnTo>
                                <a:pt x="17249" y="19414"/>
                              </a:lnTo>
                              <a:lnTo>
                                <a:pt x="17512" y="19414"/>
                              </a:lnTo>
                              <a:lnTo>
                                <a:pt x="17703" y="19163"/>
                              </a:lnTo>
                              <a:lnTo>
                                <a:pt x="17871" y="19163"/>
                              </a:lnTo>
                              <a:lnTo>
                                <a:pt x="17967" y="18996"/>
                              </a:lnTo>
                              <a:lnTo>
                                <a:pt x="18038" y="18996"/>
                              </a:lnTo>
                              <a:lnTo>
                                <a:pt x="18086" y="18912"/>
                              </a:lnTo>
                              <a:lnTo>
                                <a:pt x="18134" y="18912"/>
                              </a:lnTo>
                              <a:lnTo>
                                <a:pt x="18182" y="18745"/>
                              </a:lnTo>
                              <a:lnTo>
                                <a:pt x="18301" y="18661"/>
                              </a:lnTo>
                              <a:lnTo>
                                <a:pt x="18397" y="18326"/>
                              </a:lnTo>
                              <a:lnTo>
                                <a:pt x="18493" y="18243"/>
                              </a:lnTo>
                              <a:lnTo>
                                <a:pt x="18828" y="17490"/>
                              </a:lnTo>
                              <a:lnTo>
                                <a:pt x="18876" y="17238"/>
                              </a:lnTo>
                              <a:lnTo>
                                <a:pt x="19139" y="16569"/>
                              </a:lnTo>
                              <a:lnTo>
                                <a:pt x="19187" y="16318"/>
                              </a:lnTo>
                              <a:lnTo>
                                <a:pt x="19282" y="16067"/>
                              </a:lnTo>
                              <a:lnTo>
                                <a:pt x="19402" y="15649"/>
                              </a:lnTo>
                              <a:lnTo>
                                <a:pt x="19498" y="14895"/>
                              </a:lnTo>
                              <a:lnTo>
                                <a:pt x="19593" y="14477"/>
                              </a:lnTo>
                              <a:lnTo>
                                <a:pt x="19713" y="13975"/>
                              </a:lnTo>
                              <a:lnTo>
                                <a:pt x="19809" y="13640"/>
                              </a:lnTo>
                              <a:lnTo>
                                <a:pt x="19809" y="13138"/>
                              </a:lnTo>
                              <a:lnTo>
                                <a:pt x="19856" y="12720"/>
                              </a:lnTo>
                              <a:lnTo>
                                <a:pt x="19928" y="12218"/>
                              </a:lnTo>
                              <a:lnTo>
                                <a:pt x="19928" y="11715"/>
                              </a:lnTo>
                              <a:lnTo>
                                <a:pt x="19976" y="11213"/>
                              </a:lnTo>
                              <a:lnTo>
                                <a:pt x="19976" y="6025"/>
                              </a:lnTo>
                              <a:lnTo>
                                <a:pt x="19928" y="5774"/>
                              </a:lnTo>
                              <a:lnTo>
                                <a:pt x="19928" y="5523"/>
                              </a:lnTo>
                              <a:lnTo>
                                <a:pt x="19856" y="5272"/>
                              </a:lnTo>
                              <a:lnTo>
                                <a:pt x="19856" y="5021"/>
                              </a:lnTo>
                              <a:lnTo>
                                <a:pt x="19809" y="4770"/>
                              </a:lnTo>
                              <a:lnTo>
                                <a:pt x="19761" y="4351"/>
                              </a:lnTo>
                              <a:lnTo>
                                <a:pt x="19498" y="3766"/>
                              </a:lnTo>
                              <a:lnTo>
                                <a:pt x="19330" y="3431"/>
                              </a:lnTo>
                              <a:lnTo>
                                <a:pt x="19139" y="3096"/>
                              </a:lnTo>
                              <a:lnTo>
                                <a:pt x="18493" y="2678"/>
                              </a:lnTo>
                              <a:lnTo>
                                <a:pt x="17967" y="2343"/>
                              </a:lnTo>
                              <a:lnTo>
                                <a:pt x="17775" y="2176"/>
                              </a:lnTo>
                              <a:lnTo>
                                <a:pt x="17608" y="2092"/>
                              </a:lnTo>
                              <a:lnTo>
                                <a:pt x="17512" y="1757"/>
                              </a:lnTo>
                              <a:lnTo>
                                <a:pt x="17297" y="1506"/>
                              </a:lnTo>
                              <a:lnTo>
                                <a:pt x="17177" y="1506"/>
                              </a:lnTo>
                              <a:lnTo>
                                <a:pt x="17081" y="1423"/>
                              </a:lnTo>
                              <a:lnTo>
                                <a:pt x="16914" y="1255"/>
                              </a:lnTo>
                              <a:lnTo>
                                <a:pt x="16722" y="1172"/>
                              </a:lnTo>
                              <a:lnTo>
                                <a:pt x="16555" y="1004"/>
                              </a:lnTo>
                              <a:lnTo>
                                <a:pt x="16077" y="1004"/>
                              </a:lnTo>
                              <a:lnTo>
                                <a:pt x="15550" y="1172"/>
                              </a:lnTo>
                              <a:lnTo>
                                <a:pt x="15359" y="1423"/>
                              </a:lnTo>
                              <a:lnTo>
                                <a:pt x="15191" y="1757"/>
                              </a:lnTo>
                              <a:lnTo>
                                <a:pt x="15096" y="1925"/>
                              </a:lnTo>
                              <a:lnTo>
                                <a:pt x="15024" y="2176"/>
                              </a:lnTo>
                              <a:lnTo>
                                <a:pt x="15024" y="2343"/>
                              </a:lnTo>
                              <a:lnTo>
                                <a:pt x="14928" y="2427"/>
                              </a:lnTo>
                              <a:lnTo>
                                <a:pt x="14928" y="2678"/>
                              </a:lnTo>
                              <a:lnTo>
                                <a:pt x="14880" y="2678"/>
                              </a:lnTo>
                              <a:lnTo>
                                <a:pt x="14833" y="2845"/>
                              </a:lnTo>
                              <a:lnTo>
                                <a:pt x="14833" y="2929"/>
                              </a:lnTo>
                              <a:lnTo>
                                <a:pt x="14713" y="3180"/>
                              </a:lnTo>
                              <a:lnTo>
                                <a:pt x="14665" y="3431"/>
                              </a:lnTo>
                              <a:lnTo>
                                <a:pt x="14617" y="3598"/>
                              </a:lnTo>
                              <a:lnTo>
                                <a:pt x="14617" y="3766"/>
                              </a:lnTo>
                              <a:lnTo>
                                <a:pt x="14498" y="4017"/>
                              </a:lnTo>
                              <a:lnTo>
                                <a:pt x="14498" y="4100"/>
                              </a:lnTo>
                              <a:lnTo>
                                <a:pt x="14402" y="4603"/>
                              </a:lnTo>
                              <a:lnTo>
                                <a:pt x="14402" y="4770"/>
                              </a:lnTo>
                              <a:lnTo>
                                <a:pt x="14354" y="5105"/>
                              </a:lnTo>
                              <a:lnTo>
                                <a:pt x="14306" y="5356"/>
                              </a:lnTo>
                              <a:lnTo>
                                <a:pt x="14306" y="5523"/>
                              </a:lnTo>
                              <a:lnTo>
                                <a:pt x="14187" y="6025"/>
                              </a:lnTo>
                              <a:lnTo>
                                <a:pt x="14187" y="6444"/>
                              </a:lnTo>
                              <a:lnTo>
                                <a:pt x="14139" y="6695"/>
                              </a:lnTo>
                              <a:lnTo>
                                <a:pt x="14091" y="6778"/>
                              </a:lnTo>
                              <a:lnTo>
                                <a:pt x="14091" y="7197"/>
                              </a:lnTo>
                              <a:lnTo>
                                <a:pt x="13971" y="7448"/>
                              </a:lnTo>
                              <a:lnTo>
                                <a:pt x="13971" y="7866"/>
                              </a:lnTo>
                              <a:lnTo>
                                <a:pt x="13876" y="8117"/>
                              </a:lnTo>
                              <a:lnTo>
                                <a:pt x="13876" y="8368"/>
                              </a:lnTo>
                              <a:lnTo>
                                <a:pt x="13780" y="8452"/>
                              </a:lnTo>
                              <a:lnTo>
                                <a:pt x="13708" y="8703"/>
                              </a:lnTo>
                              <a:lnTo>
                                <a:pt x="13612" y="9121"/>
                              </a:lnTo>
                              <a:lnTo>
                                <a:pt x="13565" y="9372"/>
                              </a:lnTo>
                              <a:lnTo>
                                <a:pt x="13445" y="9623"/>
                              </a:lnTo>
                              <a:lnTo>
                                <a:pt x="13349" y="9791"/>
                              </a:lnTo>
                              <a:lnTo>
                                <a:pt x="13301" y="9874"/>
                              </a:lnTo>
                              <a:lnTo>
                                <a:pt x="13254" y="10126"/>
                              </a:lnTo>
                              <a:lnTo>
                                <a:pt x="13182" y="10126"/>
                              </a:lnTo>
                              <a:lnTo>
                                <a:pt x="13134" y="10293"/>
                              </a:lnTo>
                              <a:lnTo>
                                <a:pt x="13134" y="10377"/>
                              </a:lnTo>
                              <a:lnTo>
                                <a:pt x="13086" y="10377"/>
                              </a:lnTo>
                              <a:lnTo>
                                <a:pt x="13038" y="10544"/>
                              </a:lnTo>
                              <a:lnTo>
                                <a:pt x="12919" y="10544"/>
                              </a:lnTo>
                              <a:lnTo>
                                <a:pt x="12919" y="10628"/>
                              </a:lnTo>
                              <a:lnTo>
                                <a:pt x="11938" y="10628"/>
                              </a:lnTo>
                              <a:lnTo>
                                <a:pt x="11411" y="10377"/>
                              </a:lnTo>
                              <a:lnTo>
                                <a:pt x="10885" y="10293"/>
                              </a:lnTo>
                              <a:lnTo>
                                <a:pt x="10766" y="10293"/>
                              </a:lnTo>
                              <a:lnTo>
                                <a:pt x="10670" y="10126"/>
                              </a:lnTo>
                              <a:lnTo>
                                <a:pt x="10622" y="10126"/>
                              </a:lnTo>
                              <a:lnTo>
                                <a:pt x="10096" y="9874"/>
                              </a:lnTo>
                              <a:lnTo>
                                <a:pt x="9450" y="9791"/>
                              </a:lnTo>
                              <a:lnTo>
                                <a:pt x="9139" y="9791"/>
                              </a:lnTo>
                              <a:lnTo>
                                <a:pt x="9043" y="9623"/>
                              </a:lnTo>
                              <a:lnTo>
                                <a:pt x="8780" y="9623"/>
                              </a:lnTo>
                              <a:lnTo>
                                <a:pt x="8565" y="9540"/>
                              </a:lnTo>
                              <a:lnTo>
                                <a:pt x="8349" y="9540"/>
                              </a:lnTo>
                              <a:lnTo>
                                <a:pt x="8206" y="9372"/>
                              </a:lnTo>
                              <a:lnTo>
                                <a:pt x="7990" y="9372"/>
                              </a:lnTo>
                              <a:lnTo>
                                <a:pt x="7895" y="9289"/>
                              </a:lnTo>
                              <a:lnTo>
                                <a:pt x="7632" y="9289"/>
                              </a:lnTo>
                              <a:lnTo>
                                <a:pt x="7560" y="9121"/>
                              </a:lnTo>
                              <a:lnTo>
                                <a:pt x="7416" y="9121"/>
                              </a:lnTo>
                              <a:lnTo>
                                <a:pt x="7249" y="8954"/>
                              </a:lnTo>
                              <a:lnTo>
                                <a:pt x="7105" y="8954"/>
                              </a:lnTo>
                              <a:lnTo>
                                <a:pt x="6938" y="8870"/>
                              </a:lnTo>
                              <a:lnTo>
                                <a:pt x="6890" y="8703"/>
                              </a:lnTo>
                              <a:lnTo>
                                <a:pt x="6722" y="8703"/>
                              </a:lnTo>
                              <a:lnTo>
                                <a:pt x="6507" y="8619"/>
                              </a:lnTo>
                              <a:lnTo>
                                <a:pt x="6411" y="8452"/>
                              </a:lnTo>
                              <a:lnTo>
                                <a:pt x="6316" y="8452"/>
                              </a:lnTo>
                              <a:lnTo>
                                <a:pt x="6316" y="8368"/>
                              </a:lnTo>
                              <a:lnTo>
                                <a:pt x="6244" y="8368"/>
                              </a:lnTo>
                              <a:lnTo>
                                <a:pt x="6100" y="8201"/>
                              </a:lnTo>
                              <a:lnTo>
                                <a:pt x="5885" y="8201"/>
                              </a:lnTo>
                              <a:lnTo>
                                <a:pt x="5718" y="7950"/>
                              </a:lnTo>
                              <a:lnTo>
                                <a:pt x="5622" y="7950"/>
                              </a:lnTo>
                              <a:lnTo>
                                <a:pt x="5622" y="7866"/>
                              </a:lnTo>
                              <a:lnTo>
                                <a:pt x="5574" y="7866"/>
                              </a:lnTo>
                              <a:lnTo>
                                <a:pt x="5526" y="7615"/>
                              </a:lnTo>
                              <a:lnTo>
                                <a:pt x="5455" y="7448"/>
                              </a:lnTo>
                              <a:lnTo>
                                <a:pt x="5407" y="7197"/>
                              </a:lnTo>
                              <a:lnTo>
                                <a:pt x="5407" y="6695"/>
                              </a:lnTo>
                              <a:lnTo>
                                <a:pt x="5359" y="6444"/>
                              </a:lnTo>
                              <a:lnTo>
                                <a:pt x="5359" y="48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5690l5622,6276l5622,5523l5574,5272l5455,5021l5455,4770l5359,4519l5263,4017l5144,3180l5048,2845l5000,2678l4952,2427l4833,2092l4785,1674l4617,1255l4522,1172l4426,921l4258,669l3732,502l3517,418l3301,167l3110,167l3038,0l1938,0l1890,251l1675,502l1627,753l1483,1172l1483,1255l1411,1255l1364,1506l1148,2092l1100,2343l885,2845l742,3598l622,3849l622,4268l526,4519l526,4854l431,5105l431,5523l359,5941l215,6695l167,7029l167,7448l96,7699l48,8201l0,8452l0,11548l48,11799l48,12050l167,12469l167,12720l263,13138l263,13222l359,13640l478,13891l574,14393l742,14644l885,15146l1627,16987l1794,17238l2321,17322l2512,17573l3038,17741l3565,17992l5670,18494l6196,18494l6411,18745l6579,18745l6986,18996l7727,18996l7943,19163l8086,19163l8301,19247l9569,19247l10191,19414l11675,19498l12297,19665l12919,19665l13445,19749l13660,19749l14187,19916l16340,19916l16555,19749l16722,19665l16818,19665l16986,19498l17081,19498l17249,19414l17512,19414l17703,19163l17871,19163l17967,18996l18038,18996l18086,18912l18134,18912l18182,18745l18301,18661l18397,18326l18493,18243l18828,17490l18876,17238l19139,16569l19187,16318l19282,16067l19402,15649l19498,14895l19593,14477l19713,13975l19809,13640l19809,13138l19856,12720l19928,12218l19928,11715l19976,11213l19976,6025l19928,5774l19928,5523l19856,5272l19856,5021l19809,4770l19761,4351l19498,3766l19330,3431l19139,3096l18493,2678l17967,2343l17775,2176l17608,2092l17512,1757l17297,1506l17177,1506l17081,1423l16914,1255l16722,1172l16555,1004l16077,1004l15550,1172l15359,1423l15191,1757l15096,1925l15024,2176l15024,2343l14928,2427l14928,2678l14880,2678l14833,2845l14833,2929l14713,3180l14665,3431l14617,3598l14617,3766l14498,4017l14498,4100l14402,4603l14402,4770l14354,5105l14306,5356l14306,5523l14187,6025l14187,6444l14139,6695l14091,6778l14091,7197l13971,7448l13971,7866l13876,8117l13876,8368l13780,8452l13708,8703l13612,9121l13565,9372l13445,9623l13349,9791l13301,9874l13254,10126l13182,10126l13134,10293l13134,10377l13086,10377l13038,10544l12919,10544l12919,10628l11938,10628l11411,10377l10885,10293l10766,10293l10670,10126l10622,10126l10096,9874l9450,9791l9139,9791l9043,9623l8780,9623l8565,9540l8349,9540l8206,9372l7990,9372l7895,9289l7632,9289l7560,9121l7416,9121l7249,8954l7105,8954l6938,8870l6890,8703l6722,8703l6507,8619l6411,8452l6316,8452l6316,8368l6244,8368l6100,8201l5885,8201l5718,7950l5622,7950l5622,7866l5574,7866l5526,7615l5455,7448l5407,7197l5407,6695l5359,6444l5359,4854e" fillcolor="black" stroked="t" o:allowincell="f" style="position:absolute;margin-left:111.6pt;margin-top:5.05pt;width:41.75pt;height:11.9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7320</wp:posOffset>
                </wp:positionH>
                <wp:positionV relativeFrom="paragraph">
                  <wp:posOffset>128270</wp:posOffset>
                </wp:positionV>
                <wp:extent cx="54927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1pt" to="154.8pt,1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1) ÍÀÆÀÒÜ ÊÍÎÏÊÓ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ÌÈÃÀÞÙÀß ÈÊÎÍÀ ÒÅËÅÔÎÍÍÎÉ ÒÐÓÁÊÈ ÍÀÏÎÌÈÍÀÅÒ ÂÀÌ Î ÒÎÌ, ×ÒÎ ÒÅÊÓÙÅÅ ÑÎÅÄÈÍÅÍÈÅ ÍÀÕÎÄÈÒÑß ÍÀ ÓÄÅÐÆÀÍ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ANCEL CALL HOLD</w:t>
      </w:r>
    </w:p>
    <w:p>
      <w:pPr>
        <w:pStyle w:val="Normal"/>
        <w:rPr>
          <w:sz w:val="12"/>
        </w:rPr>
      </w:pPr>
      <w:r>
        <w:rPr>
          <w:sz w:val="12"/>
        </w:rPr>
        <w:t>(ÎÒÌÅÍÀ ÓÄÅÐÆÀÍÈß ÂÛÇÎÂÀ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5880</wp:posOffset>
                </wp:positionH>
                <wp:positionV relativeFrom="paragraph">
                  <wp:posOffset>27940</wp:posOffset>
                </wp:positionV>
                <wp:extent cx="530860" cy="151765"/>
                <wp:effectExtent l="6350" t="698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55" y="5690"/>
                              </a:moveTo>
                              <a:lnTo>
                                <a:pt x="5622" y="6276"/>
                              </a:lnTo>
                              <a:lnTo>
                                <a:pt x="5622" y="5523"/>
                              </a:lnTo>
                              <a:lnTo>
                                <a:pt x="5574" y="5272"/>
                              </a:lnTo>
                              <a:lnTo>
                                <a:pt x="5455" y="5021"/>
                              </a:lnTo>
                              <a:lnTo>
                                <a:pt x="5455" y="4770"/>
                              </a:lnTo>
                              <a:lnTo>
                                <a:pt x="5359" y="4519"/>
                              </a:lnTo>
                              <a:lnTo>
                                <a:pt x="5263" y="4017"/>
                              </a:lnTo>
                              <a:lnTo>
                                <a:pt x="5144" y="3180"/>
                              </a:lnTo>
                              <a:lnTo>
                                <a:pt x="5048" y="2845"/>
                              </a:lnTo>
                              <a:lnTo>
                                <a:pt x="5000" y="2678"/>
                              </a:lnTo>
                              <a:lnTo>
                                <a:pt x="4952" y="2427"/>
                              </a:lnTo>
                              <a:lnTo>
                                <a:pt x="4833" y="2092"/>
                              </a:lnTo>
                              <a:lnTo>
                                <a:pt x="4785" y="1674"/>
                              </a:lnTo>
                              <a:lnTo>
                                <a:pt x="4617" y="1255"/>
                              </a:lnTo>
                              <a:lnTo>
                                <a:pt x="4522" y="1172"/>
                              </a:lnTo>
                              <a:lnTo>
                                <a:pt x="4426" y="921"/>
                              </a:lnTo>
                              <a:lnTo>
                                <a:pt x="4258" y="669"/>
                              </a:lnTo>
                              <a:lnTo>
                                <a:pt x="3732" y="502"/>
                              </a:lnTo>
                              <a:lnTo>
                                <a:pt x="3517" y="418"/>
                              </a:lnTo>
                              <a:lnTo>
                                <a:pt x="3301" y="167"/>
                              </a:lnTo>
                              <a:lnTo>
                                <a:pt x="3110" y="167"/>
                              </a:lnTo>
                              <a:lnTo>
                                <a:pt x="3038" y="0"/>
                              </a:lnTo>
                              <a:lnTo>
                                <a:pt x="1938" y="0"/>
                              </a:lnTo>
                              <a:lnTo>
                                <a:pt x="1890" y="251"/>
                              </a:lnTo>
                              <a:lnTo>
                                <a:pt x="1675" y="502"/>
                              </a:lnTo>
                              <a:lnTo>
                                <a:pt x="1627" y="753"/>
                              </a:lnTo>
                              <a:lnTo>
                                <a:pt x="1483" y="1172"/>
                              </a:lnTo>
                              <a:lnTo>
                                <a:pt x="1483" y="1255"/>
                              </a:lnTo>
                              <a:lnTo>
                                <a:pt x="1411" y="1255"/>
                              </a:lnTo>
                              <a:lnTo>
                                <a:pt x="1364" y="1506"/>
                              </a:lnTo>
                              <a:lnTo>
                                <a:pt x="1148" y="2092"/>
                              </a:lnTo>
                              <a:lnTo>
                                <a:pt x="1100" y="2343"/>
                              </a:lnTo>
                              <a:lnTo>
                                <a:pt x="885" y="2845"/>
                              </a:lnTo>
                              <a:lnTo>
                                <a:pt x="742" y="3598"/>
                              </a:lnTo>
                              <a:lnTo>
                                <a:pt x="622" y="3849"/>
                              </a:lnTo>
                              <a:lnTo>
                                <a:pt x="622" y="4268"/>
                              </a:lnTo>
                              <a:lnTo>
                                <a:pt x="526" y="4519"/>
                              </a:lnTo>
                              <a:lnTo>
                                <a:pt x="526" y="4854"/>
                              </a:lnTo>
                              <a:lnTo>
                                <a:pt x="431" y="5105"/>
                              </a:lnTo>
                              <a:lnTo>
                                <a:pt x="431" y="5523"/>
                              </a:lnTo>
                              <a:lnTo>
                                <a:pt x="359" y="5941"/>
                              </a:lnTo>
                              <a:lnTo>
                                <a:pt x="215" y="6695"/>
                              </a:lnTo>
                              <a:lnTo>
                                <a:pt x="167" y="7029"/>
                              </a:lnTo>
                              <a:lnTo>
                                <a:pt x="167" y="7448"/>
                              </a:lnTo>
                              <a:lnTo>
                                <a:pt x="96" y="7699"/>
                              </a:lnTo>
                              <a:lnTo>
                                <a:pt x="48" y="8201"/>
                              </a:lnTo>
                              <a:lnTo>
                                <a:pt x="0" y="8452"/>
                              </a:lnTo>
                              <a:lnTo>
                                <a:pt x="0" y="11548"/>
                              </a:lnTo>
                              <a:lnTo>
                                <a:pt x="48" y="11799"/>
                              </a:lnTo>
                              <a:lnTo>
                                <a:pt x="48" y="12050"/>
                              </a:lnTo>
                              <a:lnTo>
                                <a:pt x="167" y="12469"/>
                              </a:lnTo>
                              <a:lnTo>
                                <a:pt x="167" y="12720"/>
                              </a:lnTo>
                              <a:lnTo>
                                <a:pt x="263" y="13138"/>
                              </a:lnTo>
                              <a:lnTo>
                                <a:pt x="263" y="13222"/>
                              </a:lnTo>
                              <a:lnTo>
                                <a:pt x="359" y="13640"/>
                              </a:lnTo>
                              <a:lnTo>
                                <a:pt x="478" y="13891"/>
                              </a:lnTo>
                              <a:lnTo>
                                <a:pt x="574" y="14393"/>
                              </a:lnTo>
                              <a:lnTo>
                                <a:pt x="742" y="14644"/>
                              </a:lnTo>
                              <a:lnTo>
                                <a:pt x="885" y="15146"/>
                              </a:lnTo>
                              <a:lnTo>
                                <a:pt x="1627" y="16987"/>
                              </a:lnTo>
                              <a:lnTo>
                                <a:pt x="1794" y="17238"/>
                              </a:lnTo>
                              <a:lnTo>
                                <a:pt x="2321" y="17322"/>
                              </a:lnTo>
                              <a:lnTo>
                                <a:pt x="2512" y="17573"/>
                              </a:lnTo>
                              <a:lnTo>
                                <a:pt x="3038" y="17741"/>
                              </a:lnTo>
                              <a:lnTo>
                                <a:pt x="3565" y="17992"/>
                              </a:lnTo>
                              <a:lnTo>
                                <a:pt x="5670" y="18494"/>
                              </a:lnTo>
                              <a:lnTo>
                                <a:pt x="6196" y="18494"/>
                              </a:lnTo>
                              <a:lnTo>
                                <a:pt x="6411" y="18745"/>
                              </a:lnTo>
                              <a:lnTo>
                                <a:pt x="6579" y="18745"/>
                              </a:lnTo>
                              <a:lnTo>
                                <a:pt x="6986" y="18996"/>
                              </a:lnTo>
                              <a:lnTo>
                                <a:pt x="7727" y="18996"/>
                              </a:lnTo>
                              <a:lnTo>
                                <a:pt x="7943" y="19163"/>
                              </a:lnTo>
                              <a:lnTo>
                                <a:pt x="8086" y="19163"/>
                              </a:lnTo>
                              <a:lnTo>
                                <a:pt x="8301" y="19247"/>
                              </a:lnTo>
                              <a:lnTo>
                                <a:pt x="9569" y="19247"/>
                              </a:lnTo>
                              <a:lnTo>
                                <a:pt x="10191" y="19414"/>
                              </a:lnTo>
                              <a:lnTo>
                                <a:pt x="11675" y="19498"/>
                              </a:lnTo>
                              <a:lnTo>
                                <a:pt x="12297" y="19665"/>
                              </a:lnTo>
                              <a:lnTo>
                                <a:pt x="12919" y="19665"/>
                              </a:lnTo>
                              <a:lnTo>
                                <a:pt x="13445" y="19749"/>
                              </a:lnTo>
                              <a:lnTo>
                                <a:pt x="13660" y="19749"/>
                              </a:lnTo>
                              <a:lnTo>
                                <a:pt x="14187" y="19916"/>
                              </a:lnTo>
                              <a:lnTo>
                                <a:pt x="16340" y="19916"/>
                              </a:lnTo>
                              <a:lnTo>
                                <a:pt x="16555" y="19749"/>
                              </a:lnTo>
                              <a:lnTo>
                                <a:pt x="16722" y="19665"/>
                              </a:lnTo>
                              <a:lnTo>
                                <a:pt x="16818" y="19665"/>
                              </a:lnTo>
                              <a:lnTo>
                                <a:pt x="16986" y="19498"/>
                              </a:lnTo>
                              <a:lnTo>
                                <a:pt x="17081" y="19498"/>
                              </a:lnTo>
                              <a:lnTo>
                                <a:pt x="17249" y="19414"/>
                              </a:lnTo>
                              <a:lnTo>
                                <a:pt x="17512" y="19414"/>
                              </a:lnTo>
                              <a:lnTo>
                                <a:pt x="17703" y="19163"/>
                              </a:lnTo>
                              <a:lnTo>
                                <a:pt x="17871" y="19163"/>
                              </a:lnTo>
                              <a:lnTo>
                                <a:pt x="17967" y="18996"/>
                              </a:lnTo>
                              <a:lnTo>
                                <a:pt x="18038" y="18996"/>
                              </a:lnTo>
                              <a:lnTo>
                                <a:pt x="18086" y="18912"/>
                              </a:lnTo>
                              <a:lnTo>
                                <a:pt x="18134" y="18912"/>
                              </a:lnTo>
                              <a:lnTo>
                                <a:pt x="18182" y="18745"/>
                              </a:lnTo>
                              <a:lnTo>
                                <a:pt x="18301" y="18661"/>
                              </a:lnTo>
                              <a:lnTo>
                                <a:pt x="18397" y="18326"/>
                              </a:lnTo>
                              <a:lnTo>
                                <a:pt x="18493" y="18243"/>
                              </a:lnTo>
                              <a:lnTo>
                                <a:pt x="18828" y="17490"/>
                              </a:lnTo>
                              <a:lnTo>
                                <a:pt x="18876" y="17238"/>
                              </a:lnTo>
                              <a:lnTo>
                                <a:pt x="19139" y="16569"/>
                              </a:lnTo>
                              <a:lnTo>
                                <a:pt x="19187" y="16318"/>
                              </a:lnTo>
                              <a:lnTo>
                                <a:pt x="19282" y="16067"/>
                              </a:lnTo>
                              <a:lnTo>
                                <a:pt x="19402" y="15649"/>
                              </a:lnTo>
                              <a:lnTo>
                                <a:pt x="19498" y="14895"/>
                              </a:lnTo>
                              <a:lnTo>
                                <a:pt x="19593" y="14477"/>
                              </a:lnTo>
                              <a:lnTo>
                                <a:pt x="19713" y="13975"/>
                              </a:lnTo>
                              <a:lnTo>
                                <a:pt x="19809" y="13640"/>
                              </a:lnTo>
                              <a:lnTo>
                                <a:pt x="19809" y="13138"/>
                              </a:lnTo>
                              <a:lnTo>
                                <a:pt x="19856" y="12720"/>
                              </a:lnTo>
                              <a:lnTo>
                                <a:pt x="19928" y="12218"/>
                              </a:lnTo>
                              <a:lnTo>
                                <a:pt x="19928" y="11715"/>
                              </a:lnTo>
                              <a:lnTo>
                                <a:pt x="19976" y="11213"/>
                              </a:lnTo>
                              <a:lnTo>
                                <a:pt x="19976" y="6025"/>
                              </a:lnTo>
                              <a:lnTo>
                                <a:pt x="19928" y="5774"/>
                              </a:lnTo>
                              <a:lnTo>
                                <a:pt x="19928" y="5523"/>
                              </a:lnTo>
                              <a:lnTo>
                                <a:pt x="19856" y="5272"/>
                              </a:lnTo>
                              <a:lnTo>
                                <a:pt x="19856" y="5021"/>
                              </a:lnTo>
                              <a:lnTo>
                                <a:pt x="19809" y="4770"/>
                              </a:lnTo>
                              <a:lnTo>
                                <a:pt x="19761" y="4351"/>
                              </a:lnTo>
                              <a:lnTo>
                                <a:pt x="19498" y="3766"/>
                              </a:lnTo>
                              <a:lnTo>
                                <a:pt x="19330" y="3431"/>
                              </a:lnTo>
                              <a:lnTo>
                                <a:pt x="19139" y="3096"/>
                              </a:lnTo>
                              <a:lnTo>
                                <a:pt x="18493" y="2678"/>
                              </a:lnTo>
                              <a:lnTo>
                                <a:pt x="17967" y="2343"/>
                              </a:lnTo>
                              <a:lnTo>
                                <a:pt x="17775" y="2176"/>
                              </a:lnTo>
                              <a:lnTo>
                                <a:pt x="17608" y="2092"/>
                              </a:lnTo>
                              <a:lnTo>
                                <a:pt x="17512" y="1757"/>
                              </a:lnTo>
                              <a:lnTo>
                                <a:pt x="17297" y="1506"/>
                              </a:lnTo>
                              <a:lnTo>
                                <a:pt x="17177" y="1506"/>
                              </a:lnTo>
                              <a:lnTo>
                                <a:pt x="17081" y="1423"/>
                              </a:lnTo>
                              <a:lnTo>
                                <a:pt x="16914" y="1255"/>
                              </a:lnTo>
                              <a:lnTo>
                                <a:pt x="16722" y="1172"/>
                              </a:lnTo>
                              <a:lnTo>
                                <a:pt x="16555" y="1004"/>
                              </a:lnTo>
                              <a:lnTo>
                                <a:pt x="16077" y="1004"/>
                              </a:lnTo>
                              <a:lnTo>
                                <a:pt x="15550" y="1172"/>
                              </a:lnTo>
                              <a:lnTo>
                                <a:pt x="15359" y="1423"/>
                              </a:lnTo>
                              <a:lnTo>
                                <a:pt x="15191" y="1757"/>
                              </a:lnTo>
                              <a:lnTo>
                                <a:pt x="15096" y="1925"/>
                              </a:lnTo>
                              <a:lnTo>
                                <a:pt x="15024" y="2176"/>
                              </a:lnTo>
                              <a:lnTo>
                                <a:pt x="15024" y="2343"/>
                              </a:lnTo>
                              <a:lnTo>
                                <a:pt x="14928" y="2427"/>
                              </a:lnTo>
                              <a:lnTo>
                                <a:pt x="14928" y="2678"/>
                              </a:lnTo>
                              <a:lnTo>
                                <a:pt x="14880" y="2678"/>
                              </a:lnTo>
                              <a:lnTo>
                                <a:pt x="14833" y="2845"/>
                              </a:lnTo>
                              <a:lnTo>
                                <a:pt x="14833" y="2929"/>
                              </a:lnTo>
                              <a:lnTo>
                                <a:pt x="14713" y="3180"/>
                              </a:lnTo>
                              <a:lnTo>
                                <a:pt x="14665" y="3431"/>
                              </a:lnTo>
                              <a:lnTo>
                                <a:pt x="14617" y="3598"/>
                              </a:lnTo>
                              <a:lnTo>
                                <a:pt x="14617" y="3766"/>
                              </a:lnTo>
                              <a:lnTo>
                                <a:pt x="14498" y="4017"/>
                              </a:lnTo>
                              <a:lnTo>
                                <a:pt x="14498" y="4100"/>
                              </a:lnTo>
                              <a:lnTo>
                                <a:pt x="14402" y="4603"/>
                              </a:lnTo>
                              <a:lnTo>
                                <a:pt x="14402" y="4770"/>
                              </a:lnTo>
                              <a:lnTo>
                                <a:pt x="14354" y="5105"/>
                              </a:lnTo>
                              <a:lnTo>
                                <a:pt x="14306" y="5356"/>
                              </a:lnTo>
                              <a:lnTo>
                                <a:pt x="14306" y="5523"/>
                              </a:lnTo>
                              <a:lnTo>
                                <a:pt x="14187" y="6025"/>
                              </a:lnTo>
                              <a:lnTo>
                                <a:pt x="14187" y="6444"/>
                              </a:lnTo>
                              <a:lnTo>
                                <a:pt x="14139" y="6695"/>
                              </a:lnTo>
                              <a:lnTo>
                                <a:pt x="14091" y="6778"/>
                              </a:lnTo>
                              <a:lnTo>
                                <a:pt x="14091" y="7197"/>
                              </a:lnTo>
                              <a:lnTo>
                                <a:pt x="13971" y="7448"/>
                              </a:lnTo>
                              <a:lnTo>
                                <a:pt x="13971" y="7866"/>
                              </a:lnTo>
                              <a:lnTo>
                                <a:pt x="13876" y="8117"/>
                              </a:lnTo>
                              <a:lnTo>
                                <a:pt x="13876" y="8368"/>
                              </a:lnTo>
                              <a:lnTo>
                                <a:pt x="13780" y="8452"/>
                              </a:lnTo>
                              <a:lnTo>
                                <a:pt x="13708" y="8703"/>
                              </a:lnTo>
                              <a:lnTo>
                                <a:pt x="13612" y="9121"/>
                              </a:lnTo>
                              <a:lnTo>
                                <a:pt x="13565" y="9372"/>
                              </a:lnTo>
                              <a:lnTo>
                                <a:pt x="13445" y="9623"/>
                              </a:lnTo>
                              <a:lnTo>
                                <a:pt x="13349" y="9791"/>
                              </a:lnTo>
                              <a:lnTo>
                                <a:pt x="13301" y="9874"/>
                              </a:lnTo>
                              <a:lnTo>
                                <a:pt x="13254" y="10126"/>
                              </a:lnTo>
                              <a:lnTo>
                                <a:pt x="13182" y="10126"/>
                              </a:lnTo>
                              <a:lnTo>
                                <a:pt x="13134" y="10293"/>
                              </a:lnTo>
                              <a:lnTo>
                                <a:pt x="13134" y="10377"/>
                              </a:lnTo>
                              <a:lnTo>
                                <a:pt x="13086" y="10377"/>
                              </a:lnTo>
                              <a:lnTo>
                                <a:pt x="13038" y="10544"/>
                              </a:lnTo>
                              <a:lnTo>
                                <a:pt x="12919" y="10544"/>
                              </a:lnTo>
                              <a:lnTo>
                                <a:pt x="12919" y="10628"/>
                              </a:lnTo>
                              <a:lnTo>
                                <a:pt x="11938" y="10628"/>
                              </a:lnTo>
                              <a:lnTo>
                                <a:pt x="11411" y="10377"/>
                              </a:lnTo>
                              <a:lnTo>
                                <a:pt x="10885" y="10293"/>
                              </a:lnTo>
                              <a:lnTo>
                                <a:pt x="10766" y="10293"/>
                              </a:lnTo>
                              <a:lnTo>
                                <a:pt x="10670" y="10126"/>
                              </a:lnTo>
                              <a:lnTo>
                                <a:pt x="10622" y="10126"/>
                              </a:lnTo>
                              <a:lnTo>
                                <a:pt x="10096" y="9874"/>
                              </a:lnTo>
                              <a:lnTo>
                                <a:pt x="9450" y="9791"/>
                              </a:lnTo>
                              <a:lnTo>
                                <a:pt x="9139" y="9791"/>
                              </a:lnTo>
                              <a:lnTo>
                                <a:pt x="9043" y="9623"/>
                              </a:lnTo>
                              <a:lnTo>
                                <a:pt x="8780" y="9623"/>
                              </a:lnTo>
                              <a:lnTo>
                                <a:pt x="8565" y="9540"/>
                              </a:lnTo>
                              <a:lnTo>
                                <a:pt x="8349" y="9540"/>
                              </a:lnTo>
                              <a:lnTo>
                                <a:pt x="8206" y="9372"/>
                              </a:lnTo>
                              <a:lnTo>
                                <a:pt x="7990" y="9372"/>
                              </a:lnTo>
                              <a:lnTo>
                                <a:pt x="7895" y="9289"/>
                              </a:lnTo>
                              <a:lnTo>
                                <a:pt x="7632" y="9289"/>
                              </a:lnTo>
                              <a:lnTo>
                                <a:pt x="7560" y="9121"/>
                              </a:lnTo>
                              <a:lnTo>
                                <a:pt x="7416" y="9121"/>
                              </a:lnTo>
                              <a:lnTo>
                                <a:pt x="7249" y="8954"/>
                              </a:lnTo>
                              <a:lnTo>
                                <a:pt x="7105" y="8954"/>
                              </a:lnTo>
                              <a:lnTo>
                                <a:pt x="6938" y="8870"/>
                              </a:lnTo>
                              <a:lnTo>
                                <a:pt x="6890" y="8703"/>
                              </a:lnTo>
                              <a:lnTo>
                                <a:pt x="6722" y="8703"/>
                              </a:lnTo>
                              <a:lnTo>
                                <a:pt x="6507" y="8619"/>
                              </a:lnTo>
                              <a:lnTo>
                                <a:pt x="6411" y="8452"/>
                              </a:lnTo>
                              <a:lnTo>
                                <a:pt x="6316" y="8452"/>
                              </a:lnTo>
                              <a:lnTo>
                                <a:pt x="6316" y="8368"/>
                              </a:lnTo>
                              <a:lnTo>
                                <a:pt x="6244" y="8368"/>
                              </a:lnTo>
                              <a:lnTo>
                                <a:pt x="6100" y="8201"/>
                              </a:lnTo>
                              <a:lnTo>
                                <a:pt x="5885" y="8201"/>
                              </a:lnTo>
                              <a:lnTo>
                                <a:pt x="5718" y="7950"/>
                              </a:lnTo>
                              <a:lnTo>
                                <a:pt x="5622" y="7950"/>
                              </a:lnTo>
                              <a:lnTo>
                                <a:pt x="5622" y="7866"/>
                              </a:lnTo>
                              <a:lnTo>
                                <a:pt x="5574" y="7866"/>
                              </a:lnTo>
                              <a:lnTo>
                                <a:pt x="5526" y="7615"/>
                              </a:lnTo>
                              <a:lnTo>
                                <a:pt x="5455" y="7448"/>
                              </a:lnTo>
                              <a:lnTo>
                                <a:pt x="5407" y="7197"/>
                              </a:lnTo>
                              <a:lnTo>
                                <a:pt x="5407" y="6695"/>
                              </a:lnTo>
                              <a:lnTo>
                                <a:pt x="5359" y="6444"/>
                              </a:lnTo>
                              <a:lnTo>
                                <a:pt x="5359" y="48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55,5690l5622,6276l5622,5523l5574,5272l5455,5021l5455,4770l5359,4519l5263,4017l5144,3180l5048,2845l5000,2678l4952,2427l4833,2092l4785,1674l4617,1255l4522,1172l4426,921l4258,669l3732,502l3517,418l3301,167l3110,167l3038,0l1938,0l1890,251l1675,502l1627,753l1483,1172l1483,1255l1411,1255l1364,1506l1148,2092l1100,2343l885,2845l742,3598l622,3849l622,4268l526,4519l526,4854l431,5105l431,5523l359,5941l215,6695l167,7029l167,7448l96,7699l48,8201l0,8452l0,11548l48,11799l48,12050l167,12469l167,12720l263,13138l263,13222l359,13640l478,13891l574,14393l742,14644l885,15146l1627,16987l1794,17238l2321,17322l2512,17573l3038,17741l3565,17992l5670,18494l6196,18494l6411,18745l6579,18745l6986,18996l7727,18996l7943,19163l8086,19163l8301,19247l9569,19247l10191,19414l11675,19498l12297,19665l12919,19665l13445,19749l13660,19749l14187,19916l16340,19916l16555,19749l16722,19665l16818,19665l16986,19498l17081,19498l17249,19414l17512,19414l17703,19163l17871,19163l17967,18996l18038,18996l18086,18912l18134,18912l18182,18745l18301,18661l18397,18326l18493,18243l18828,17490l18876,17238l19139,16569l19187,16318l19282,16067l19402,15649l19498,14895l19593,14477l19713,13975l19809,13640l19809,13138l19856,12720l19928,12218l19928,11715l19976,11213l19976,6025l19928,5774l19928,5523l19856,5272l19856,5021l19809,4770l19761,4351l19498,3766l19330,3431l19139,3096l18493,2678l17967,2343l17775,2176l17608,2092l17512,1757l17297,1506l17177,1506l17081,1423l16914,1255l16722,1172l16555,1004l16077,1004l15550,1172l15359,1423l15191,1757l15096,1925l15024,2176l15024,2343l14928,2427l14928,2678l14880,2678l14833,2845l14833,2929l14713,3180l14665,3431l14617,3598l14617,3766l14498,4017l14498,4100l14402,4603l14402,4770l14354,5105l14306,5356l14306,5523l14187,6025l14187,6444l14139,6695l14091,6778l14091,7197l13971,7448l13971,7866l13876,8117l13876,8368l13780,8452l13708,8703l13612,9121l13565,9372l13445,9623l13349,9791l13301,9874l13254,10126l13182,10126l13134,10293l13134,10377l13086,10377l13038,10544l12919,10544l12919,10628l11938,10628l11411,10377l10885,10293l10766,10293l10670,10126l10622,10126l10096,9874l9450,9791l9139,9791l9043,9623l8780,9623l8565,9540l8349,9540l8206,9372l7990,9372l7895,9289l7632,9289l7560,9121l7416,9121l7249,8954l7105,8954l6938,8870l6890,8703l6722,8703l6507,8619l6411,8452l6316,8452l6316,8368l6244,8368l6100,8201l5885,8201l5718,7950l5622,7950l5622,7866l5574,7866l5526,7615l5455,7448l5407,7197l5407,6695l5359,6444l5359,4854e" fillcolor="black" stroked="t" o:allowincell="f" style="position:absolute;margin-left:104.4pt;margin-top:2.2pt;width:41.75pt;height:11.9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5880</wp:posOffset>
                </wp:positionH>
                <wp:positionV relativeFrom="paragraph">
                  <wp:posOffset>92075</wp:posOffset>
                </wp:positionV>
                <wp:extent cx="54927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25pt" to="147.6pt,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1) ÍÀÆÀÒÜ ÊÍÎÏÊÓ                     ÄËß ÏÐÎÄÎËÆÅÍÈß ÒÅÊÓÙÅÃÎ ÂÛÇÎÂ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DTMF TONES</w:t>
      </w:r>
    </w:p>
    <w:p>
      <w:pPr>
        <w:pStyle w:val="Normal"/>
        <w:rPr>
          <w:sz w:val="12"/>
        </w:rPr>
      </w:pPr>
      <w:r>
        <w:rPr>
          <w:sz w:val="12"/>
        </w:rPr>
        <w:t>(ÒÎÍÛ DTMF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ÒÜ ÂÎÇÌÎÆÍÎÑÒÜ ÏÅÐÅÄÀÂÀÒÜ ÒÎÍÛ DTMF ÁÅÇ ÏÐÈÌÅÍÅÍÈß ÏÐÈÇÍÀÊÀ ÏÀÓÇÛ ÏÐÈ ÍÀÁÎÐ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ÀÄÎ ÈÌÅÒÜ Â ÂÈÄÓ, ×ÒÎ ÍÅËÜÇß ÏÅÐÅÄÀÂÀÒÜ ÒÎÍÛ DTMF ÍÅÏÎÑÐÅÄÑÒÂÅÍÍÎ Ñ ÊËÀÂÈÀÒÓÐÛ, ÅÑËÈ ÀÊÒÈÂÈÐÎÂÀÍÀ ÔÓÍÊÖÈß “SILENT KEYTONE” (Ò.Å. “ÁÅÇÇÂÓ×ÍÎÅ” ÍÀÆÀÒÈÅ ÊËÀÂÈØ”). ÎÄÍÀÊÎ ÏÐÈ ÝÒÎÌ ÌÎÆÍÎ ÏÅÐÅÄÀÂÀÒÜ DTMF ÒÎÍÛ, ÇÀÏÈÑÀÍÍÛÅ Â ÏÀÌß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 ÂÐÅÌß ÐÀÇÃÎÂÎÐ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ÏÎÑËÅÄÎÂÀÒÅËÜÍÎÑÒÜ DTMF ÈËÈ Ñ×ÈÒÀÉÒÅ Å¨ ÈÇ ÏÀÌßÒÈ. ÑÌ. ÐÀÇÐÅË “MEMORY” (ÏÀÌßÒÜ).</w:t>
      </w:r>
    </w:p>
    <w:p>
      <w:pPr>
        <w:pStyle w:val="Normal"/>
        <w:rPr>
          <w:sz w:val="12"/>
        </w:rPr>
      </w:pPr>
      <w:r>
        <w:rPr>
          <w:sz w:val="12"/>
        </w:rPr>
        <w:t>2) ÄËß ÏÅÐÅÄÀ×È ÎÒÎÁÐÀÆÀÅÌÎÉ ÏÎÑËÅÄÎÂÀÒÅËÜÍÎÑÒÈ DTMF-ÍÀÆÀÒÜ ÊÍÎÏÊÓ “F” È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13P45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ÏÎÑËÅÄÎÂÀÒÅËÜÍÎÑÒÜ ÑÎÄÅÐÆÈÒ ÏÀÓÇÛ, ÒÎ ÍÀÆÌÈÒÅ ÊÍÎÏÊÓ “SEND” ÈËÈ ÏÎÄÎÆÄÈÒÅ 3 ÑÅÊ ÄËß ÏÅÐÅÄÀ×È ÇÍÀÊÎÂ ÏÎÑËÅ ÏÀÓÇÛ. ÏÎÂÒÎÐÈÒÅ ÝÒÎ, ÅÑËÈ ÈÌÅÅÒÑß ÍÅÑÊÎËÜÊÎ ÏÀÓÇ 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ÑËÅ ÏÅÐÅÄÀ×È ÏÎÑËÅÄÎÂÀÒÅËÜÍÎÑÒÈ DTMF ÂÛ ÌÎÆÅÒÅ ÏÐÎÄÎËÆÈÒÜ ÐÀÇÃÎÂÎ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</w:r>
      <w:r>
        <w:rPr>
          <w:b/>
          <w:sz w:val="12"/>
        </w:rPr>
        <w:t>ADJUSTING VOLUMES</w:t>
      </w:r>
    </w:p>
    <w:p>
      <w:pPr>
        <w:pStyle w:val="Normal"/>
        <w:rPr>
          <w:sz w:val="12"/>
        </w:rPr>
      </w:pPr>
      <w:r>
        <w:rPr>
          <w:sz w:val="12"/>
        </w:rPr>
        <w:tab/>
        <w:t>(ÐÅÃÓËÈÐÎÂÊÀ ÃÐÎÌÊÎÑÒÅ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ÇÀÊÐÀØÅÍÍÛÅ ÏÎËÎÑÊÈ ÓÊÀÇÛÂÀÞÒ ÓÐÎÂÅÍÜ ÃÐÎÌÊÎÑ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KEYTONE VOLUME</w:t>
      </w:r>
    </w:p>
    <w:p>
      <w:pPr>
        <w:pStyle w:val="Normal"/>
        <w:rPr>
          <w:sz w:val="12"/>
        </w:rPr>
      </w:pPr>
      <w:r>
        <w:rPr>
          <w:sz w:val="12"/>
        </w:rPr>
        <w:t>(ÓÐÎÂÅÍÜ ÃÐÎÌÊÎÑÒÈ ÊËÀÂÈÀÒÓÐ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ÇÌÎÆÍÛ 5-òü ÓÐÎÂÍÅÉ ÃÐÎÌÊÎÑÒÈ ÊËÀÂÈÀÒÓÐÛ. ÓÐÎÂÅÍÜ ÃÐÎÌÊÎÑÒÈ ÊËÀÂÈÀÒÓÐÛ ÍÀÄÎ ÓÑÒÀÍÀÂËÈÂÀÒÜ Â ÐÅÆÈÌÅ “STAND BY” (ÈÑÕÎÄ). ÄËß ÎÒÊËÞ×ÅÍÈß ÒÎÍÀ ÊËÀÂÈÀÒÓÐÛ ÑÌÎÒÐÈÒÅ ÐÀÇÄÅË “SILENT KEYTONE” (“ÁÅÇÇÂÓ×ÍÀß ÊËÀÂÈÀÒÓÐÀ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KEY VOLUM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 _ _ _ _ _ 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ÃÄÅ:</w:t>
        <w:tab/>
        <w:t>L (LOW)</w:t>
        <w:tab/>
        <w:t>- ÍÈÇÊÈÉ ÓÐÎÂÅÍÜ.</w:t>
      </w:r>
    </w:p>
    <w:p>
      <w:pPr>
        <w:pStyle w:val="Normal"/>
        <w:rPr>
          <w:sz w:val="12"/>
        </w:rPr>
      </w:pPr>
      <w:r>
        <w:rPr>
          <w:sz w:val="12"/>
        </w:rPr>
        <w:tab/>
        <w:t>H (HIGH)</w:t>
        <w:tab/>
        <w:t>- ÂÛÑÎÊÈÉ ÓÐÎÂÅÍ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ÓÐÎÂÅÍÜ ÐÅÃÓËÈÐÎÂÀÒÜ ÑÒÐÅËÊÀÌÈ “ÂÍÈÇ”-ÒÈØÅ, “ÂÂÅÐÕ”-ÃÐÎÌ×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ARPICE VOLUME</w:t>
      </w:r>
    </w:p>
    <w:p>
      <w:pPr>
        <w:pStyle w:val="Normal"/>
        <w:rPr>
          <w:sz w:val="12"/>
        </w:rPr>
      </w:pPr>
      <w:r>
        <w:rPr>
          <w:sz w:val="12"/>
        </w:rPr>
        <w:t>(ÓÐÎÂÅÒÜ ÃÐÎÌÊÎÑÒÈ ÒÅËÅÔÎÍÀ/ÄÈÍÀÌÈ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ÇÌÎÆÍÛ 5-òü ÓÐÎÂÍÅÉ ÃÐÎÌÊÎÑÒÈ ÒÅËÅÔÎÍÀ. ÓÐÎÂÅÍÜ ÃÐÎÌÊÎÑÒÈ ÒÅËÅÔÎÍÀ (ÄÈÍÀÌÈÊÀ) ÍÀÄÎ ÓÑÒÀÍÀÂËÈÂÀÒÜ ÂÎ ÂÐÅÌß ÐÀÇÃÎÂÎ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AR VOLUM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 _ _ _ _ _ 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ÓÐÎÂÅÍÜ ÐÅÃÓËÈÐÎÂÀÒÜ ÑÒÐÅËÊÀÌÈ “ÂÍÈÇ”-ÒÈØÅ, “ÂÂÅÐÕ”-ÃÐÎÌ×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ING VOLUME</w:t>
      </w:r>
    </w:p>
    <w:p>
      <w:pPr>
        <w:pStyle w:val="Normal"/>
        <w:rPr>
          <w:sz w:val="12"/>
        </w:rPr>
      </w:pPr>
      <w:r>
        <w:rPr>
          <w:sz w:val="12"/>
        </w:rPr>
        <w:t>(ÓÐÎÂÅÍÜ ÃÐÎÌÊÎÑÒÈ ÇÂÎÍ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ÌÎÒÐÈÒÅ ÐÀÇÄÅË “ADJUST RING VOLUME” (ÐÅÃÓËÈÐÎÂÊÀ ÓÐÎÂÍß ÃÐÎÌÊÎÑÒÈ ÇÂÎÍÊÀ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ALPHA ENTRY</w:t>
      </w:r>
    </w:p>
    <w:p>
      <w:pPr>
        <w:pStyle w:val="Normal"/>
        <w:rPr>
          <w:sz w:val="12"/>
        </w:rPr>
      </w:pPr>
      <w:r>
        <w:rPr>
          <w:sz w:val="12"/>
        </w:rPr>
        <w:t>(ÂÂÎÄ ÁÓÊ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ÂÎÄ ÁÓÊÂ ÏÐÈÌÅÍßÅÒÑß Â ÒÅËÅÔÎÍÍÎÉ ÊÍÈÃÅ (PHONE BOOK)/FIXED DIAL MEMORY È Â “SHORT MESSAGE SERVICE” (“ÓÑËÓÃÀ ÊÎÐÎÒÊÈÕ ÑÎÎÁÙÅÍÈÉ”-Ò.Å. ÒÅÊÑÒÎÂÛÅ ÑÎÎÁÙÅÍÈ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 xml:space="preserve">ÄËß ÂÂÎÄÀ ÍÅÎÁÕÎÄÈÌÎÉ ÁÓÊÂÛ ÍÀÄÎ ÌÍÎÃÎÊÐÀÒÍÎ ÍÀÆÈÌÀÒÜ ÑÎÎÒÂÅÒÑÒÂÓÞÙÓÞ ÖÈÔÐÎÂÓÞ ÊËÀÂÈØÓ 0-9. ÏÐÈ ÂÂÎÄÅ Î×ÅÐÅÄÍÎÉ, ÎÒËÈ×ÍÎÉ ÎÒ ÏÐÅÄÛÄÓÙÅÉ, ÁÓÊÂÛ ÊÓÐÑÎÐ ÀÂÒÎÌÀÒÈ×ÅÑÊÈ ÏÅÐÅÌÅÙÀÅÒÑß Â ÑËÅÄÓÞÙÓÞ ÏÎÇÈÖÈÞ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ÈÑÏÎËÜÇÓÉÒÅ ÊÍÎÏÊÈ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#  -</w:t>
        <w:tab/>
        <w:t>ÄËß ÏÅÐÅÌÅÙÅÍÈß ÊÓÐÑÎÐÀ ÂÏÐÀÂÎ.</w:t>
      </w:r>
    </w:p>
    <w:p>
      <w:pPr>
        <w:pStyle w:val="Normal"/>
        <w:rPr>
          <w:sz w:val="12"/>
        </w:rPr>
      </w:pPr>
      <w:r>
        <w:rPr>
          <w:sz w:val="12"/>
        </w:rPr>
        <w:t>*  -</w:t>
        <w:tab/>
        <w:t>ÄËß ÏÅÐÅÌÅÙÅÍÈß ÊÓÐÑÎÐÀ ÂËÅÂÎ.</w:t>
      </w:r>
    </w:p>
    <w:p>
      <w:pPr>
        <w:pStyle w:val="Normal"/>
        <w:rPr>
          <w:sz w:val="12"/>
        </w:rPr>
      </w:pPr>
      <w:r>
        <w:rPr>
          <w:sz w:val="12"/>
        </w:rPr>
        <w:t>+   -</w:t>
        <w:tab/>
        <w:t>ÄËß ÂÂÎÄÀ ÏÐÎÁÅËÀ ÍÅÏÎÑÐÅÄÑÒÂÅÍÍÎ ÏÅÐÅÄ ÊÓÐÑÎÐÎÌ.</w:t>
      </w:r>
    </w:p>
    <w:p>
      <w:pPr>
        <w:pStyle w:val="Normal"/>
        <w:rPr>
          <w:sz w:val="12"/>
        </w:rPr>
      </w:pPr>
      <w:r>
        <w:rPr>
          <w:sz w:val="12"/>
        </w:rPr>
        <w:t>“</w:t>
      </w:r>
      <w:r>
        <w:rPr>
          <w:sz w:val="12"/>
        </w:rPr>
        <w:t>F” -</w:t>
        <w:tab/>
        <w:t>ÄËß ËÈÑÒÀÍÈß ÑÐÅÄÈ ÒÐ¨Õ ÒÈÏÎÂ ÑÏÅÖÈÀËÜÍÛÕ ÓÑÒÀÍÎÂÎÊ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1) UPPER CASE (ÑÏÅÖÈÀËÜÍÛÅ ÇÀÃËÀÂÍÛÅ ÁÓÊÂÛ).</w:t>
      </w:r>
    </w:p>
    <w:p>
      <w:pPr>
        <w:pStyle w:val="Normal"/>
        <w:rPr>
          <w:sz w:val="12"/>
        </w:rPr>
      </w:pPr>
      <w:r>
        <w:rPr>
          <w:sz w:val="12"/>
        </w:rPr>
        <w:tab/>
        <w:t>2) LOWER CASE (ÑÏÅÖÈÀËÜÍÛÅ ÑÒÐÎ×ÍÛÅ ÁÓÊÂÛ).</w:t>
      </w:r>
    </w:p>
    <w:p>
      <w:pPr>
        <w:pStyle w:val="Normal"/>
        <w:rPr>
          <w:sz w:val="12"/>
        </w:rPr>
      </w:pPr>
      <w:r>
        <w:rPr>
          <w:sz w:val="12"/>
        </w:rPr>
        <w:tab/>
        <w:t>3) OTHER SPECIAL CHARACTERS/SYMBOLS (ÄÐÓÃÈÅ ÑÏÅÖÈÀËÜÍÛÅ ÇÍÀÊÈ/ÑÈÌÂÎËÛ)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35" cy="92075"/>
                <wp:effectExtent l="25400" t="635" r="254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-3.6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-6350</wp:posOffset>
                </wp:positionV>
                <wp:extent cx="635" cy="92075"/>
                <wp:effectExtent l="25400" t="0" r="254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pt" to="18pt,6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È</w:t>
        <w:tab/>
        <w:t>ÄËß ËÈÑÒÀÍÈß ÑÏÅÖÈÀËÜÍÛÕ ÑÈÌÂÎËÎÂ (ÂÍÓÒÐÈ ÎÄÍÎÉ ÈÇ ÒÐ¨Õ ÓÑÒÀÍÎÂÎÊ-“UPPER CASE”, “LOWER CASE” ÈËÈ “OTHER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NTERING ALPHANUMERICS</w:t>
      </w:r>
    </w:p>
    <w:p>
      <w:pPr>
        <w:pStyle w:val="Normal"/>
        <w:rPr>
          <w:sz w:val="12"/>
        </w:rPr>
      </w:pPr>
      <w:r>
        <w:rPr>
          <w:sz w:val="12"/>
        </w:rPr>
        <w:t>(ÂÂÎÄ ÀËÔÀÂÈÒÍÎ-ÖÈÔÐÎÂÛÕ ÑÈÌÂÎË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ÏÐÈÌÅÐ:</w:t>
        <w:tab/>
        <w:t>Home</w:t>
        <w:tab/>
        <w:t>(ÄÎÌ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ÊË. “4” ÄÂÀÆÄÛ ÄËß ÂÂÎÄÀ “H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ÍÀÆÀÒÜ ÊË. “6” ØÅÑÒÜ ÐÀÇ ÄËß ÂÂÎÄÀ “o” (ÏÐÎÏÈÑÍÀß ÁÓÊÂÀ “î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ÍÀÆÀÒÜ # (ÂÏÐÀÂÎ) ÄËß ÏÅÐÅÌÅÙÅÍÈß ÊÓÐÑÎÐÀ Â ÑËÅÄÓÞÙÓÞ ÏÎÇÈÖÈ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ÍÀÆÀÒÜ ÊË. “6” ×ÅÒÛÐÅ ÐÀÇÀ ÄËß ÂÂÎÄÀ “m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m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ÍÀÆÀÒÜ ÊË. “3” ÏßÒÜ ÐÀÇ ÄËß ÂÂÎÄÀ “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m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NTERING GREEK/SPECIAL CHARACTERS</w:t>
      </w:r>
    </w:p>
    <w:p>
      <w:pPr>
        <w:pStyle w:val="Normal"/>
        <w:rPr>
          <w:sz w:val="12"/>
        </w:rPr>
      </w:pPr>
      <w:r>
        <w:rPr>
          <w:sz w:val="12"/>
        </w:rPr>
        <w:t>(ÂÂÎÄ “ÃÐÅ×ÅÑÊÈÕ”/ÑÏÅÖÈÀËÜÍÛÕ ÇÍÀÊ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ÄËß ÂÛÁÎÐÀ ÓÑÒÀÍÎÂÎÊ ÑÏÅÖÈÀËÜÍÛÕ ÇÍÀÊÎÂ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ÏÅÐÅÌÅÙÀÒÜÑß ÏÎ ÏÐÅÄËÀÃÀÅÌÛÌ ÇÍÀÊÀÌ/ÑÈÌÂÎËÀÌ.</w:t>
      </w:r>
    </w:p>
    <w:p>
      <w:pPr>
        <w:pStyle w:val="Normal"/>
        <w:rPr>
          <w:sz w:val="12"/>
        </w:rPr>
      </w:pPr>
      <w:r>
        <w:rPr>
          <w:sz w:val="12"/>
        </w:rPr>
        <w:t>3) # ÄËß ÏÅÐÅÌÅÙÅÍÈß ÊÓÐÑÎÐÀ Â ÑËÅÄÓÞÙÓÞ ÏÎÇÈÖÈ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DITING ALPHA ENTRY</w:t>
      </w:r>
    </w:p>
    <w:p>
      <w:pPr>
        <w:pStyle w:val="Normal"/>
        <w:rPr>
          <w:sz w:val="12"/>
        </w:rPr>
      </w:pPr>
      <w:r>
        <w:rPr>
          <w:sz w:val="12"/>
        </w:rPr>
        <w:t>(ÐÅÄÀÊÒÈÐÎÂÀÍÈÅ ÀËÔÀÂÈÒÍÎÃÎ ÂÂÎÄ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“</w:t>
      </w:r>
      <w:r>
        <w:rPr>
          <w:sz w:val="12"/>
        </w:rPr>
        <w:t>Ñ”-ÄËß ÑÒÈÐÀÍÈß ÎÄÍÎÃÎ ÇÍÀÊÀ, ÐÀÑÏÎËÎÆÅÍÍÎÃÎ ÍÀÄ ÊÓÐÑÎÐÎÌ.</w:t>
      </w:r>
    </w:p>
    <w:p>
      <w:pPr>
        <w:pStyle w:val="Normal"/>
        <w:rPr>
          <w:sz w:val="12"/>
        </w:rPr>
      </w:pPr>
      <w:r>
        <w:rPr>
          <w:sz w:val="12"/>
        </w:rPr>
        <w:t>“</w:t>
      </w:r>
      <w:r>
        <w:rPr>
          <w:sz w:val="12"/>
        </w:rPr>
        <w:t>Ñ” È ÓÄÅÐÆÈÂÀÒÜ. ÑÒÈÐÀÅÒ ÂÑÅ ÂÂÅÄ¨ÍÍÛÅ ÇÍÀÊÈ.</w:t>
      </w:r>
    </w:p>
    <w:p>
      <w:pPr>
        <w:pStyle w:val="Normal"/>
        <w:rPr>
          <w:sz w:val="12"/>
        </w:rPr>
      </w:pPr>
      <w:r>
        <w:rPr>
          <w:sz w:val="12"/>
        </w:rPr>
        <w:t>“</w:t>
      </w:r>
      <w:r>
        <w:rPr>
          <w:sz w:val="12"/>
        </w:rPr>
        <w:t>*”-ÄËß ÏÅÐÅÌÅÙÅÍÈß ÊÓÐÑÎÐÀ ÂËÅÂÎ.</w:t>
      </w:r>
    </w:p>
    <w:p>
      <w:pPr>
        <w:pStyle w:val="Normal"/>
        <w:rPr>
          <w:sz w:val="12"/>
        </w:rPr>
      </w:pPr>
      <w:r>
        <w:rPr>
          <w:sz w:val="12"/>
        </w:rPr>
        <w:t>“</w:t>
      </w:r>
      <w:r>
        <w:rPr>
          <w:sz w:val="12"/>
        </w:rPr>
        <w:t>#”-ÄËß ÏÅÐÅÌÅÙÅÍÈß ÊÓÐÑÎÐÀ ÂÏÐÀÂÎ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ÏÐÈÌÅÐ:</w:t>
      </w:r>
      <w:r>
        <w:rPr>
          <w:sz w:val="12"/>
        </w:rPr>
        <w:tab/>
        <w:t>ÈÑÏÐÀÂÈÒÜ “Hone” ÍÀ “Hom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 ÏÎÌÎÙÜÞ “*” ÈËÈ “#” ÏÎÄÂÅÑÒÈ ÊÓÐÑÎÐ ÏÎÄ ÎØÈÁÊÓ (ÏÎÄ ÁÓÊÂÓ “n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ab/>
        <w:t>Ho</w:t>
      </w:r>
      <w:r>
        <w:rPr>
          <w:sz w:val="12"/>
          <w:u w:val="single"/>
        </w:rPr>
        <w:t>n</w:t>
      </w:r>
      <w:r>
        <w:rPr>
          <w:sz w:val="12"/>
        </w:rPr>
        <w:t>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ÍÀÆÀÒÜ “Ñ” ÄËß ÓÄÀËÅÍÈß ÇÍÀÊÀ ÍÀÄ ÊÓÐÑÎÐÎÌ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ÍÀÆÀÒÜ “+” ÄËß ÂÂÎÄÀ ÏÐÎÁÅË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_e</w:t>
      </w:r>
    </w:p>
    <w:p>
      <w:pPr>
        <w:pStyle w:val="Normal"/>
        <w:rPr>
          <w:sz w:val="12"/>
        </w:rPr>
      </w:pPr>
      <w:r>
        <w:rPr>
          <w:sz w:val="12"/>
        </w:rPr>
        <w:tab/>
      </w:r>
    </w:p>
    <w:p>
      <w:pPr>
        <w:pStyle w:val="Normal"/>
        <w:rPr>
          <w:sz w:val="12"/>
        </w:rPr>
      </w:pPr>
      <w:r>
        <w:rPr>
          <w:sz w:val="12"/>
        </w:rPr>
        <w:t>4) ÍÀÆÀÒÜ ÊË. “6” ×ÅÒÛÐÅ ÐÀÇÀ ÄËß ÂÛÁÎÐÀ ÁÓÊÂÛ “m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m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MEMORY</w:t>
      </w:r>
    </w:p>
    <w:p>
      <w:pPr>
        <w:pStyle w:val="Normal"/>
        <w:rPr>
          <w:sz w:val="12"/>
        </w:rPr>
      </w:pPr>
      <w:r>
        <w:rPr>
          <w:sz w:val="12"/>
        </w:rPr>
        <w:tab/>
        <w:t>(ÏÀÌßÒÜ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PHONE BOOK/FIXED DIAL MEMORY</w:t>
      </w:r>
    </w:p>
    <w:p>
      <w:pPr>
        <w:pStyle w:val="Normal"/>
        <w:rPr>
          <w:sz w:val="12"/>
        </w:rPr>
      </w:pPr>
      <w:r>
        <w:rPr>
          <w:sz w:val="12"/>
        </w:rPr>
        <w:tab/>
        <w:t>(ÒÅËÅÔÎÍÍÀß ÊÍÈÃÀ/ÏÀÌßÒÜ “FIXED DIAL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ÅÑÒÜ ÄÂÀ ÒÈÏÀ ÏÀÌßÒÈ ÄËß ÑÎÕÐÀÍÅÍÈß ÒÅËÅÔÎÍÍÛÕ ÍÎÌÅÐ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PHONE BOOK</w:t>
      </w:r>
      <w:r>
        <w:rPr>
          <w:sz w:val="12"/>
        </w:rPr>
        <w:t xml:space="preserve"> (ÒÅËÅÔÎÍÍÀß ÊÍÈÃÀ). ÝÒÀ ÏÀÌßÒÜ ÏÎÇÂÎËßÅÒ ÂÀÌ ÑÎÕÐÀÍßÒÜ ÍÀÈÁÎËÅÅ ×ÀÑÒÎ ÈÑÏÎËÜÇÓÅÌÛÅ ÍÎÌÅÐÀ È ÑÎÎÒÂÅÒÑÒÂÓÞÙÈÅ ÈÌ ÈÌÅÍÀ, ×ÒÎ ÎÁÅÑÏÅ×ÈÂÀÅÒ ÁÛÑÒÐÛÉ È ÏÐÎÑÒÎÉ ÏÎÈÑÊ ÒÅËÅÔÎÍÍÛÕ ÍÎÌÅÐ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FIXED DIAL</w:t>
      </w:r>
      <w:r>
        <w:rPr>
          <w:sz w:val="12"/>
        </w:rPr>
        <w:t>. ÅÑËÈ ÂÊËÞ×ÅÍÀ (ON) ÔÓÍÊÖÈß “FIXED DIAL”, ÒÎ ÍÅÂÎÇÌÎÆÍÎ ÂÂÎÄÈÒÜ ÒÅËÅÔÎÍÍÛÅ ÍÎÌÅÐÀ ÂÐÓ×ÍÓÞ ÈËÈ ÏÎËÜÇÎÂÀÒÜÑß ÒÅËÅÔÎÍÍÎÉ ÊÍÈÃÎÉ (PHONE BOOK). ÂÛÇÎÂÛ ÂÎÇÌÎÆÍÛ ÒÎËÜÊÎ ÍÀ ÒÅËÅÔÎÍÍÛÅ ÍÎÌÅÐÀ, ÇÀÏÈÑÀÍÍÛÅ Â ÏÀÌßÒÜ “FIXED DIAL MEMORY”. ÑÌÎÒÐÈÒÅ ÐÀÇÄÅË “MEMORY TYPE-MEMORY SECURITY” (ÒÈÏÛ ÏÀÌßÒÈ-ÁÅÇÎÏÀÑÍÎÑÒÜ ÏÀÌßÒ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 xml:space="preserve">ÍÅÊÎÒÎÐÛÅ ÏÎÑÒÀÂÙÈÊÈ ÓÑËÓÃ (SERVICE PROVIDERS) ÌÎÃÓÒ ÏÎÑÒÀÂËßÒÜ SIM-ÊÀÐÒÛ, ÊÎÒÎÐÛÅ ÍÅ ÈÌÅÞÒ ÂÎÇÌÎÆÍÎÑÒÈ ÑÎÕÐÀÍßÒÜ ÒÅËÅÔÎÍÍÛÅ ÍÎÌÅÐÀ. Â ÝÒÎÌ ÑËÓ×ÀÅ ÍÅËÜÇß ÂÛÁÐÀÒÜ ÔÓÍÊÖÈÞ ÏÀÌßÒÈ. ÄÐÓÃÈÅ SIM-ÊÀÐÒÛ ÍÅ ÈÌÅÞÒ ÂÎÇÌÎÆÍÎÑÒÈ ÇÀÏÎÌÈÍÀÒÜ ÈÌß Ñ ÑÎÎÒÂÅÒÑÒÂÓÞÙÈÌ ÒÅËÅÔÎÍÍÛÌ ÍÎÌÅÐÎÌ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TORE A NUMBER</w:t>
      </w:r>
    </w:p>
    <w:p>
      <w:pPr>
        <w:pStyle w:val="Normal"/>
        <w:rPr>
          <w:sz w:val="12"/>
        </w:rPr>
      </w:pPr>
      <w:r>
        <w:rPr>
          <w:sz w:val="12"/>
        </w:rPr>
        <w:t>(ÇÀÏÈÑÜ ÍÎÌÅ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ÈÑÏÎËÜÇÎÂÀÍÈÈ “PHONE BOOK” ÔÓÍÊÖÈß “SECURITY” ÄÎËÆÍÀ ÁÛÒÜ ÎÒÊËÞ×ÅÍÀ (OFF). ÑÌÎÒÐÈÒÅ ÐÀÇÄÅË “MEMORY TYPE-MEMORY SECURITY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Ì+ ÄËß ÇÀÏÈÑÈ (ÑÎÕÐÀÍÅÍÈß)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NAME?</w:t>
        <w:tab/>
        <w:tab/>
        <w:t>(ÈÌß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ÂÂÅÄÈÒÅ ÈÌß È ÍÀÆÌÈÒÅ Ì+ (ÈËÈ ÑÐÀÇÓ ÍÀÆÌÈÒÅ Ì+, ÅÑËÈ ÍÅ ÕÎÒÈÒÅ ÂÂÎÄÈÒÜ ÈÌ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HONE NO?</w:t>
        <w:tab/>
        <w:t>(ÒÅËÅÔÎÍÍÛÉ ¹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ÂÂÅÄÈÒÅ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  <w:t>4) ÍÀÆÌÈÒÅ Ì+ ÄËß ÇÀÏÎÌÈÍÀÍÈß 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  <w:t>5) ÑÒÐÅËÊÀÌÈ “ÂÂÅÐÕ” ÈËÈ “ÂÍÈÇ” ÂÛÁÅÐÈÒÅ ÒÈÏ ÏÀÌßÒÈ: “PHONE BOOK” ÈËÈ “FIXED DIAL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HONE BOOK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01-99</w:t>
        <w:tab/>
        <w:t>&gt;-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ÂÂÅÄÈÒÅ ÍÎÌÅÐ ÏÎÇÈÖÈÈ (ÍÎÌÅÐ ß×ÅÉÊÈ ÏÀÌßÒÈ), Â ÊÎÒÎÐÎÉ ÕÎÒÈÒÅ ÇÀÏÎÌÍÈÒÜ ÒÅËÅÔÎÍÍÛÉ ÍÎÌÅÐ (È ÈÌ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ÑËÅ ÂÂÎÄÀ ÍÎÌÅÐÀ ÏÎÇÈÖÈÈ ÍÀ ÄÈÑÏËÅÅ ÎÒÎÁÐÀÆÀÞÒÑß ÑÂÎÁÎÄÍÛÅ ÏÎÇÈÖÈÈ Â ÝÒÎÌ ÁËÎÊÅ. ÅÑËÈ ÏÐÅÄËÀÃÀÅÒÑß ÁÎËÅÅ 99-òè ß×ÅÅÊ (ÏÎÇÈÖÈÉ) ÏÀÌßÒÈ, ÒÎ ÍÀÄÎ ÂÂÅÑÒÈ ÏÅÐÂÛÅ ÄÂÅ ÖÈÔÐÛ ÍÎÌÅÐÀ ÏÎÇÈÖÈÈ ÄÎ ÒÎÃÎ, ÊÀÊ ÍÀ ÄÈÑÏËÅÅ ÎÒÎÁÐÀÇÈÒÑß ÈÍÔÎÐÌÀÖÈß Î ß×ÅÉÊÀÕ ÏÀÌß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ÏÐÈÌÅÐ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“5”. ÎÒÎÁÐÀÇßÒÑß ÑÂÎÁÎÄÍÛÅ ß×ÅÉÊÈ Â ÄÈÀÏÀÇÎÍÅ ÎÒ 50 ÄÎ 59. ÂÌÅÑÒÎ ÍÎÌÅÐÎÂ ÇÀÍßÒÛÕ ß×ÅÅÊ ÎÒÎÁÐÀÆÀÞÒÑß “ÒÎ×ÊÈ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01 . 345 . . . 9</w:t>
      </w:r>
    </w:p>
    <w:p>
      <w:pPr>
        <w:pStyle w:val="Normal"/>
        <w:rPr>
          <w:sz w:val="12"/>
        </w:rPr>
      </w:pPr>
      <w:r>
        <w:rPr>
          <w:sz w:val="12"/>
        </w:rPr>
        <w:tab/>
        <w:t>01-99</w:t>
        <w:tab/>
        <w:t>&gt;5 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ÄÀÍÍÎÌ ÏÐÈÌÅÐÅ ß×ÅÉÊÈ 0, 1, 3, 4, 5 È 9-ÑÂÎÁÎÄÍÛÅ, À ß×ÅÉÊÈ 2, 6, 7, 8-ÇÀÍßÒÛ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ÂÂÅÄÈÒÅ “0” ÄËß ÑÎÕÐÀÍÅÍÈß ÈÍÔÎÐÌÀÖÈÈ Â ß×ÅÉÊÅ 5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ÏÀÌßÒÜ “FIXED DIAL MEMORY”, ÒÎ ÂÂÅÄÈÒÅ ÊÎÄ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TORED</w:t>
        <w:tab/>
        <w:tab/>
        <w:t>(ÑÎÕÐÀÍÅÍÎ)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5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AUTO MEMORY ALLOCATION</w:t>
      </w:r>
    </w:p>
    <w:p>
      <w:pPr>
        <w:pStyle w:val="Normal"/>
        <w:rPr>
          <w:sz w:val="12"/>
        </w:rPr>
      </w:pPr>
      <w:r>
        <w:rPr>
          <w:sz w:val="12"/>
        </w:rPr>
        <w:t>(ÀÂÒÎÌÀÒÈ×ÅÑÊÎÅ ÏÐÈÑÂÎÅÍÈÅ ÍÎÌÅÐÀ ÏÎÇÈÖÈ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ÍÀÆÌ¨ÒÅ *, ÒÎ ÈÍÔÎÐÌÀÖÈß ÇÀÏÈØÅÒÑß Â ÏÅÐÂÓÞ ÑÂÎÁÎÄÍÓÞ ß×ÅÉÊÓ ÏÀÌßÒÈ. ÝÒÎ ÌÎÆÍÎ ÄÅËÀÒÜ ÊÀÆÄÛÉ ÐÀÇ, ÊÎÃÄÀ ÏÐÅÄËÀÃÀÅÒÑß (ÏÎÄÑÊÀÇÛÂÀÅÒÑß) ß×ÅÉÊÀ ÏÀÌßÒÈ. ÒÀÊÈÌ ÎÁÐÀÇÎÌ ÂÎÇÌÎÆÍÎ ÑÎÕÐÀÍßÒÜ ÑÂßÇÀÍÍÛÅ (RELATED)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MEMORY OVERWRITE PROTECTION</w:t>
      </w:r>
    </w:p>
    <w:p>
      <w:pPr>
        <w:pStyle w:val="Normal"/>
        <w:rPr>
          <w:sz w:val="12"/>
        </w:rPr>
      </w:pPr>
      <w:r>
        <w:rPr>
          <w:sz w:val="12"/>
        </w:rPr>
        <w:t>(ÇÀÙÈÒÀ ÇÀÏÈÑ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ß×ÅÉÊÓ ÏÀÌßÒÈ, ÊÎÒÎÐÀß ÓÆÅ ÇÀÍßÒÀ, ÒÎ ÎÒÎÁÐÀÇÈÒÑß ÂÎÏÐÎÑ, ÓÒÎ×ÍßÞÙÈÉ, ÕÎÒÈÒÅ ËÈ ÂÛ ÏÅÐÅÏÈÑÀÒÜ (ÇÀÌÅÍÈÒÜ) ÑÎÄÅÐÆÈÌÎÅ ÂÛÁÐÀÍÍÎÉ ß×ÅÉÊ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OVERWRITE?</w:t>
        <w:tab/>
        <w:t>(ÏÅÐÅÏÈÑÀÒÜ?)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5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ÅÐÅÇÀÏÈÑÈ (ÇÀÌÅÍÛ ÑÒÀÐÎÉ ÈÍÔÎÐÌÀÖÈÈ ÍÀ ÍÎÂÓÞ)-ÍÀÆÀÒÜ Ì+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ÇÀÏÈÑÈ Â ÄÐÓÃÓÞ ß×ÅÉÊÓ ÏÀÌßÒÈ-ÍÀÆÀÒÜ “Ñ”. ÏÐÈ ÝÒÎÌ ÂÛ ÂÅÐÍ¨ÒÅÑÜ ÍÀ ØÀÃ “6” Â “STORE A NUMBER”. ÄËß ÇÀÏÈÑÈ Â ÄÐÓÃÎÉ ÁËÎÊ ÏÀÌßÒÈ ÈËÈ ÄÐÓÃÎÉ ÒÈÏ ÏÀÌßÒÈ ÏÐÎÄÎËÆÀÉÒÅ ÍÀÆÈÌÀÒÜ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ALL USING LOCATION NUMBER</w:t>
      </w:r>
    </w:p>
    <w:p>
      <w:pPr>
        <w:pStyle w:val="Normal"/>
        <w:rPr>
          <w:sz w:val="12"/>
        </w:rPr>
      </w:pPr>
      <w:r>
        <w:rPr>
          <w:sz w:val="12"/>
        </w:rPr>
        <w:t>(Ñ×ÈÒÛÂÀÍÈÅ ÒÅËÅÔÎÍÍÎÃÎ ÍÎÌÅÐÀ ÏÎ ÍÎÌÅÐÓ ÏÎÇÈÖÈ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ÌÈÒÅ “MR” ÄËß Ñ×ÈÒÛÂÀÍÈß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ÂÛÁÅÐÈÒÅ “PHONE BOOK” ÈËÈ “FIXED DIAL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HONE BOOK</w:t>
      </w:r>
    </w:p>
    <w:p>
      <w:pPr>
        <w:pStyle w:val="Normal"/>
        <w:rPr>
          <w:sz w:val="12"/>
        </w:rPr>
      </w:pPr>
      <w:r>
        <w:rPr>
          <w:sz w:val="12"/>
        </w:rPr>
        <w:tab/>
        <w:t>01-99</w:t>
        <w:tab/>
        <w:t>&gt;-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ÂÂÅÄÈÒÅ ÍÎÌÅÐ ÏÎÇÈÖÈÈ (ß×ÅÉÊÈ ÏÀÌßÒ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ÐÎÑÌÎÒÐÀ ÈÌÅÍÈ-ÍÀÆÀÒÜ È ÓÄÅÐÆÈÂÀÒÜ “M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ÐÎÑÌÎÒÐÀ ÍÀ×ÀËÀ ÄËÈÍÍÎÃÎ ÍÎÌÅÐÀ-ÍÀÆÀÒÜ È ÓÄÅÐÆÈÂÀÒÜ “F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ÄËß ÂÛÇÎÂÀ-ÍÀÆÀÒÜ ÊÍÎÏÊÓ “SEND” (“ÏÎÄÍßÒÜ ÒÐÓÁÊÓ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ALL USING SPEED DIAL</w:t>
      </w:r>
    </w:p>
    <w:p>
      <w:pPr>
        <w:pStyle w:val="Normal"/>
        <w:rPr>
          <w:sz w:val="12"/>
        </w:rPr>
      </w:pPr>
      <w:r>
        <w:rPr>
          <w:sz w:val="12"/>
        </w:rPr>
        <w:t>(Ñ×ÈÒÛÂÀÍÈÅ ÒÅËÅÔÎÍÍÎÃÎ ÍÎÌÅÐÀ Ñ ÏÎÌÎÙÜÞ ÁÛÑÒÐÎÃÎ ÍÀÁÎ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ÁÛÑÒÐÛÉ ÍÀÁÎÐ ÄÎÑÒÓÏÅÍ ÒÎËÜÊÎ ÄËß ÒÅËÅÔÎÍÍÎÉ ÊÍÈÃÈ (PHONE BOOK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ÍÎÌÅÐ ÏÎÇÈÖÈÈ. ÍÅ ÂÂÎÄÈÒÅ ÍÅÇÍÀ×ÀÙÈÅ ÍÓËÈ (ÍÀÏÐÈÌÅÐ, ÍÀÄÎ ÂÂÎÄÈÒÜ 7, À ÍÅ 07)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1006475" cy="2749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.2pt;width:79.2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ab/>
        <w:t>7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ÍÀÆÀÒÜ #. ÎÒÎÁÐÀÇÈÒÑß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  <w:t>3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ALL USING NAME TAG</w:t>
      </w:r>
    </w:p>
    <w:p>
      <w:pPr>
        <w:pStyle w:val="Normal"/>
        <w:rPr>
          <w:sz w:val="12"/>
        </w:rPr>
      </w:pPr>
      <w:r>
        <w:rPr>
          <w:sz w:val="12"/>
        </w:rPr>
        <w:t>(Ñ×ÈÒÛÂÀÍÈÅ ÒÅËÅÔÎÍÍÎÃÎ ÍÎÌÅÐÀ ÏÎ ÈÌÅÍ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“MR” ÄËß Ñ×ÈÒÛÂÀÍÈß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ÂÛÁÐÀÒÜ “PHONE BOOK” ÈËÈ “FIXED DIAL”.</w:t>
      </w:r>
    </w:p>
    <w:p>
      <w:pPr>
        <w:pStyle w:val="Normal"/>
        <w:rPr>
          <w:sz w:val="12"/>
        </w:rPr>
      </w:pPr>
      <w:r>
        <w:rPr>
          <w:sz w:val="12"/>
        </w:rPr>
        <w:t>3) ÍÀÆÀÒÜ “MR” ÄËß ÏÎÈÑÊÀ ÏÎ ÈÌÅÍÈ.</w:t>
      </w:r>
    </w:p>
    <w:p>
      <w:pPr>
        <w:pStyle w:val="Normal"/>
        <w:rPr>
          <w:sz w:val="12"/>
        </w:rPr>
      </w:pPr>
      <w:r>
        <w:rPr>
          <w:sz w:val="12"/>
        </w:rPr>
        <w:t>4) ÂÂÅÑÒÈ ÏÅÐÂÓÞ ÁÓÊÂÓ ÈÌÅÍÈ (ÈËÈ ÏÅÐÂÛÕ 5-òü ÁÓÊÂ ÈÌÅÍÈ)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73660</wp:posOffset>
                </wp:positionV>
                <wp:extent cx="915035" cy="25654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5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5.8pt;width:72pt;height:2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  <w:tab/>
        <w:t>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ÎÈÑÊÀ ÈÌÅÍÈ-ÍÀÆÀÒÜ Ì+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Home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5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ÑÒÐÅËÊÀÌÈ “ÂÂÅÐÕ” ÈËÈ “ÂÍÈÇ” ËÈÑÒÀÉÒÅ ÈÌÅÍ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ÐÎÑÌÎÒÐÀ ÒÅËÅÔÎÍÍÎÃÎ ÍÎÌÅÐÀ-ÍÀÆÀÒÜ È ÓÄÅÐÆÈÂÀÒÜ “M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ÐÎÑÌÎÒÐÀ ÍÀ×ÀËÀ ÄËÈÍÍÎÃÎ ÍÎÌÅÐÀ-ÍÀÆÀÒÜ È ÓÄÅÐÆÈÂÀÒÜ “F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DIT AN ENTRY</w:t>
      </w:r>
    </w:p>
    <w:p>
      <w:pPr>
        <w:pStyle w:val="Normal"/>
        <w:rPr>
          <w:sz w:val="12"/>
        </w:rPr>
      </w:pPr>
      <w:r>
        <w:rPr>
          <w:sz w:val="12"/>
        </w:rPr>
        <w:t>(ÐÅÄÀÊÒÈÐÎÂÀÍÈÅ ÇÀÏÈÑ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×ÈÒÀÉÒÅ ÇÀÏÈÑÜ ÎÄÍÈÌ ÈÇ ÑÏÎÑÎÁÎÂ, ÎÏÈÑÀÍÍÛÕ ÂÛØ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ÄËß ÐÅÄÀÊÒÈÐÎÂÀÍÈß ÇÀÏÈÑÈ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Ì+ ÄËß ÎÒÎÁÐÀÆÅÍÈß ÂÀÐÈÀÍÒÎÂ ÑÎÎÁÙÅÍÈÉ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ÂÛÁÐÀÒÜ “EDIT?” (ÐÅÄÀÊÒÈÐÎÂÀ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DIT?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5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ÍÀÆÀÒÜ Ì+ ÄËß ÂÀÁÎÐÀ “EDIT?”.</w:t>
      </w:r>
    </w:p>
    <w:p>
      <w:pPr>
        <w:pStyle w:val="Normal"/>
        <w:rPr>
          <w:sz w:val="12"/>
        </w:rPr>
      </w:pPr>
      <w:r>
        <w:rPr>
          <w:sz w:val="12"/>
        </w:rPr>
        <w:t>4) ÎÒÐÅÄÀÊÒÈÐÓÉÒÅ ÈÌß È ÍÀÆÌÈÒÅ Ì+ (ÈËÈ ÑÐÀÇÓ ÍÀÆÌÈÒÅ Ì+, ÅÑËÈ ÍÅ ÕÎÒÈÒÅ ÐÅÄÀÊÒÈÐÎÂÀÒÜ ÈÌß).</w:t>
      </w:r>
    </w:p>
    <w:p>
      <w:pPr>
        <w:pStyle w:val="Normal"/>
        <w:rPr>
          <w:sz w:val="12"/>
        </w:rPr>
      </w:pPr>
      <w:r>
        <w:rPr>
          <w:sz w:val="12"/>
        </w:rPr>
        <w:t>5) ÎÒÐÅÄÀÊÒÈÐÓÉÒÅ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ÑÒÈÐÀÍÈß ÏÎÑËÅÄÍÅÉ ÖÈÔÐÛ-ÍÀÆÀÒÜ “Ñ” ÎÄÈÍ ÐÀÇ.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ÑÒÈÐÀÍÈß ÂÑÅÕ ÖÈÔÐ-ÍÀÆÀÒÜ È ÓÄÅÐÆÈÂÀÒÜ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ÍÀÆÀÒÜ Ì+ ÄËß ÂÂÎÄÀ ÎÒÐÅÄÀÊÒÈÐÎÂÀÍÍÎÃÎ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OVERWRITE?</w:t>
        <w:tab/>
        <w:t>(ÏÅÐÅÏÈÑÀÒÜ?)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5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7) ÍÀÆÀÒÜ Ì+ ÄËß ÇÀÌÅÍÛ ÑÒÀÐÎÉ ÈÍÔÎÐÌÀÖÈÈ ÍÀ ÍÎÂÓ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ÇÀÏÈÑÈ Â ÄÐÓÃÓÞ ß×ÅÉÊÓ ÏÀÌßÒÈ-ÍÀÆÀÒÜ “Ñ”. ÏÐÈ ÝÒÎÌ ÂÛ ÂÅÐÍ¨ÒÅÑÜ ÍÀ ØÀÃ “6” Â “STORE A NUMBER”. ÄËß ÇÀÏÈÑÈ Â ÄÐÓÃÎÉ ÁËÎÊ ÏÀÌßÒÈ ÈËÈ ÄÐÓÃÎÉ ÒÈÏ ÏÀÌßÒÈ ÏÐÎÄÎËÆÀÉÒÅ ÍÀÆÈÌÀÒÜ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ÅÑËÈ ÂÛ ÂÛÁÐÀËÈ ÏÀÌßÒÜ “FIXED DIAL”, ÒÎ ÂÂÅÄÈÒÅ ÊÎÄ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DELETE AN ENTRY</w:t>
      </w:r>
    </w:p>
    <w:p>
      <w:pPr>
        <w:pStyle w:val="Normal"/>
        <w:rPr>
          <w:sz w:val="12"/>
        </w:rPr>
      </w:pPr>
      <w:r>
        <w:rPr>
          <w:sz w:val="12"/>
        </w:rPr>
        <w:t>(ÓÄÀËÅÍÈÅ ÇÀÏÈÑ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×ÈÒÀÉÒÅ ÇÀÏÈÑÜ ÎÄÍÈÌ ÈÇ ÑÏÎÑÎÁÎÂ, ÎÏÈÑÀÍÍÛÕ ÂÛØÅ.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ÄËß ÓÄÀËÅÍÈß ÇÀÏÈÑÈ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Ì+ ÄËß ÎÒÎÁÐÀÆÅÍÈß ÂÀÐÈÀÍÒÎÂ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ÎÒÎÁÐÀÆÅÍÈß “DELETE?” (ÓÄÀËß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DELETE?</w:t>
        <w:tab/>
        <w:tab/>
        <w:t>(ÓÄÀËßÒÜ?)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5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ÍÀÆÀÒÜ Ì+ ÄËß ÓÄÀËÅÍÈß ÇÀÏÈÑ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FIXED DIAL MEMORY”, ÒÎ ÂÂÅÄÈÒÅ ÊÎÄ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LAST NUMBER MEMORY</w:t>
      </w:r>
    </w:p>
    <w:p>
      <w:pPr>
        <w:pStyle w:val="Normal"/>
        <w:rPr>
          <w:sz w:val="12"/>
        </w:rPr>
      </w:pPr>
      <w:r>
        <w:rPr>
          <w:sz w:val="12"/>
        </w:rPr>
        <w:tab/>
        <w:t>(ÏÀÌßÒÜ ÏÎÑËÅÄÍÅÃÎ ÍÎÌÅ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ÇÀÂÈÑÈÌÎÑÒÈ ÎÒ SIM-ÊÀÐÒÛ ÏÎÑËÅÄÍÈÅ 5-òü ÈËÈ 10-òü ÒÅËÅÔÎÍÍÛÕ ÍÎÌÅÐÎÂ, ÍÀ ÊÎÒÎÐÛÅ ÂÛ ÇÂÎÍÈËÈ, ÀÂÒÎÌÀÒÈ×ÅÑÊÈ ÑÎÕÐÀÍßÞÒÑß Â ÏÀÌßÒÈ ÏÎÑËÅÄÍÈÕ ÍÎÌÅÐÎÂ (LAST NUMBER MEMORY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ÏÀÌßÒÜ ÏÎËÍÀß, ÒÎ ÏÎÑËÅÄÍÈÉ ÍÎÌÅÐ ÇÀÏÈÑÛÂÀÅÒÑß, À ÑÀÌÛÉ ÑÒÀÐÛÉ ÍÎÌÅÐ ÓÄÀËßÅ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ALL LAST NUMBER MEMORY</w:t>
      </w:r>
    </w:p>
    <w:p>
      <w:pPr>
        <w:pStyle w:val="Normal"/>
        <w:rPr>
          <w:sz w:val="12"/>
        </w:rPr>
      </w:pPr>
      <w:r>
        <w:rPr>
          <w:sz w:val="12"/>
        </w:rPr>
        <w:t>(Ñ×ÈÒÛÂÀÍÈÅ ÏÀÌßÒÈ ÏÎÑËÅÄÍÅÃÎ ÍÎÌÅ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“MR” ÄËß Ñ×ÈÒÛÂÀÍÈß ÏÀÌßÒÈ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LAST CALL” (ÏÎÑËÅÄÍÈÉ ÂÛÇÎÂ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AST CALL</w:t>
      </w:r>
    </w:p>
    <w:p>
      <w:pPr>
        <w:pStyle w:val="Normal"/>
        <w:rPr>
          <w:sz w:val="12"/>
        </w:rPr>
      </w:pPr>
      <w:r>
        <w:rPr>
          <w:sz w:val="12"/>
        </w:rPr>
        <w:tab/>
        <w:t>(   M+   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ÍÀÆÀÒÜ Ì+ ÄËß ÂÛÁÎÐÀ “LAST CALL”. ÎÒÎÁÐÀÇÈÒÑß ÏÎÑËÅÄÍÈÉ ÒÅËÅÔÎÍÍÛÉ ÍÎÌÅÐ, ÍÀ ÊÎÒÎÐÛÉ ÂÛ ÇÂÎÍÈËÈ.</w:t>
      </w:r>
    </w:p>
    <w:p>
      <w:pPr>
        <w:pStyle w:val="Normal"/>
        <w:rPr>
          <w:sz w:val="12"/>
        </w:rPr>
      </w:pPr>
      <w:r>
        <w:rPr>
          <w:sz w:val="12"/>
        </w:rPr>
        <w:t>4) ÑÒÐÅËÊÀÌÈ “ÂÂÅÐÕ” ÈËÈ “ÂÍÈÇ” ËÈÑÒÀÒÜ ÄÎ ÒÐÅÁÓÅÌÎÃÎ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ÍÀ×ÀËÀ ÄËÈÍÍÎÃÎ ÍÎÌÅÐÀ-ÍÀÆÀÒÜ È ÓÄÅÐÆÈÂÀÒÜ “F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ÑÎÎÒÂÅÒÑÒÂÓÞÙÅÃÎ ÈÌÅÍÈ-ÍÀÆÀÒÜ È ÓÄÅÐÆÈÂÀÒÜ “M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PEED DIAL LAST NUMBER MEMORY</w:t>
      </w:r>
    </w:p>
    <w:p>
      <w:pPr>
        <w:pStyle w:val="Normal"/>
        <w:rPr>
          <w:sz w:val="12"/>
        </w:rPr>
      </w:pPr>
      <w:r>
        <w:rPr>
          <w:sz w:val="12"/>
        </w:rPr>
        <w:t>(ÁÛÑÒÐÛÉ ÍÀÁÎÐ ÒÅËÅÔÎÍÍÎÃÎ ÍÎÌÅÐÀ ÈÇ  ÏÀÌßÒÈ ÏÎÑËÅÄÍÈÕ ÍÎÌÅÐ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ÏÀÌßÒÜ ÏÎÑËÅÄÍÈÕ ÍÎÌÅÐÎÂ ÍÀÕÎÄÈÒÑß Â ÏÀÌßÒÈ Â ÏÎÇÈÖÈÈ (ß×ÅÉÊÅ) ¹ 0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ÂÂÅÄÈÒÅ “0” È # ÄËß ÎÒÎÁÐÀÆÅÍÈß ÏÎÑËÅÄÍÅÃÎ ÍÎÌÅÐÀ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ÎÒÎÁÐÀÆÅÍÈß ÒÐÅÁÓÅÌÎÃÎ ÍÎÌÅÐÀ.</w:t>
      </w:r>
    </w:p>
    <w:p>
      <w:pPr>
        <w:pStyle w:val="Normal"/>
        <w:rPr>
          <w:sz w:val="12"/>
        </w:rPr>
      </w:pPr>
      <w:r>
        <w:rPr>
          <w:sz w:val="12"/>
        </w:rPr>
        <w:t>3) ÄËß ÂÛÇÎÂ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VOICE MEMO</w:t>
      </w:r>
    </w:p>
    <w:p>
      <w:pPr>
        <w:pStyle w:val="Normal"/>
        <w:rPr>
          <w:sz w:val="12"/>
        </w:rPr>
      </w:pPr>
      <w:r>
        <w:rPr>
          <w:sz w:val="12"/>
        </w:rPr>
        <w:tab/>
        <w:t>(“ÃÎËÎÑÎÂÀß” ÏÀÌßÒÜ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ÝÒÀ ÔÓÍÊÖÈß ÏÎÇÂÎËßÅÒ ÂÀÌ ÑÄÅËÀÒÜ ÇÀÏÈÑÜ ÐÀÇÃÎÂÎÐÀ ÄËÈÒÅËÜÍÎÑÒÜÞ ÏÐÈÁËÈÇÈÒÅËÜÍÎ 12-òü ÑÅÊÓÍÄ, À ÏÎÒÎÌ ÏÐÎÑËÓØÀÒÜ ÇÀÏÈÑÜ Â ÐÅÆÈÌÅ “STAND BY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ÂÑÒÀÂËÅÍÈÈ ÄÐÓÃÎÉ SIM-ÊÀÐÒÛ ÇÀÏÈÑÀÍÍÎÅ ÑÎÎÁÙÅÍÈÅ ÓÄÀËßÅ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ÏÐÅÄÓÏÐÅÆÄÅÍÈÅ!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rFonts w:eastAsia="Peterburg"/>
          <w:b/>
          <w:sz w:val="12"/>
        </w:rPr>
        <w:t xml:space="preserve">  </w:t>
      </w:r>
      <w:r>
        <w:rPr>
          <w:b/>
          <w:sz w:val="12"/>
        </w:rPr>
        <w:t>ÂÛ ÍÅÑ¨ÒÅ ÏÎËÍÓÞ ÎÒÂÅÒÑÒÂÅÍÍÎÑÒÜ ÇÀ ÇÀÏÈÑÀÍÍÎÅ ÑÎÎÁÙÅÍÈÅ. ÂÛ ÄÎËÆÍÛ ÏÎËÓ×ÈÒÜ ÑÎÃËÀÑÈÅ ÂÀØÅÃÎ ÑÎÁÅÑÅÄÍÈÊÀ ÍÀ ÇÀÏÈÑÜ ÐÀÇÃÎÂÎÐÀ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ORDING</w:t>
      </w:r>
    </w:p>
    <w:p>
      <w:pPr>
        <w:pStyle w:val="Normal"/>
        <w:rPr>
          <w:sz w:val="12"/>
        </w:rPr>
      </w:pPr>
      <w:r>
        <w:rPr>
          <w:sz w:val="12"/>
        </w:rPr>
        <w:t>(ÇÀÏÈÑÜ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ÇÀÏÈÑÜ Â “VOICE MEMO” ÄÅÉÑÒÂÓÅÒ ÒÎËÜÊÎ ÂÎ ÂÐÅÌß ÐÀÇÃÎÂÎÐÀ (ÂÎ ÂÐÅÌß ÑÅÀÍÑÀ ÑÂßÇ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ÌÈÒÅ ÊÍÎÏÊÓ “MEMO” ÄËß ÍÀ×ÀËÀ ÇÀÏÈÑ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RECORDI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ÊÎÃÄÀ ÍÀ×ÈÍÀÅÒÑß ÇÀÏÈÑÜ, ÒÎ ÇÂÓ×ÈÒ ÄÎËÃÈÉ ÒÎÍ, ÊÎÒÎÐÛÉ ÈÍÔÎÐÌÈÐÓÅÒ ÂÀÑ È ÂÀØÅÃÎ ÑÎÁÅÑÅÄÍÈÊÀ Î ÒÎÌ, ×ÒÎ ÍÀ×ÈÍÀÅÒÑß ÇÀÏÈÑÜ. ÍÀ ÄÈÑÏËÅÅ ÂÎ ÂÐÅÌß ÇÀÏÈÑÈ ÎÒÎÁÐÀÆÀÅÒÑß ÌÈÃÀÞÙÅÅ ÑÎÎÁÙÅÍÈÅ “RECORDING” (ÇÀÏÈÑÜ). ÇÀ 5-òü ÑÅÊ ÄÎ ÎÊÎÍ×ÀÍÈß ÇÀÏÈÑÈ ÑËÛØÅÍ ÊÎÐÎÒÊÈÉ ÒÎÍ ÑÈÃÍÀËÀ. ÏÎÑËÅ ÎÊÎÍ×ÀÍÈß ÇÀÏÈÑÈ ÇÂÓ×ÈÒ ÄÎËÃÈÉ ÒÎÍ, ÊÎÒÎÐÛÉ ÈÍÔÎÐÌÈÐÓÅÒ ÂÀÑ È ÂÀØÅÃÎ ÑÎÁÅÑÅÄÍÈÊÀ Î ÒÎÌ, ×ÒÎ ÇÀÏÈÑÜ ÎÊÎÍ×ÅÍÀ. Ñ ÄÈÑÏËÅß ÈÑ×ÅÇÀÅÒ ÑÎÎÁÙÅÍÈÅ “RECORDING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ÂÒÎÐÍÎÅ ÍÀÆÀÒÈÅ ÊÍÎÏÊÈ “MEMO” ÂÎ ÂÐÅÌß ÇÀÏÈÑÈ ÍÀ×ÈÍÀÅÒ ÇÀÏÈÑÜ Ñ ÍÀ×ÀËÀ. ÍÎÂÀß ÇÀÏÈÑÜ ÇÀÌÅÙÀÅÒ ÑÓÙÅÑÒÂÓÞÙÓÞ ÇÀÏÈÑ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PLAYING</w:t>
      </w:r>
    </w:p>
    <w:p>
      <w:pPr>
        <w:pStyle w:val="Normal"/>
        <w:rPr>
          <w:sz w:val="12"/>
        </w:rPr>
      </w:pPr>
      <w:r>
        <w:rPr>
          <w:sz w:val="12"/>
        </w:rPr>
        <w:t>(ÂÎÑÏÐÎÈÇÂÅÄÅÍÈ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ÑÏÐÎÈÇÂÅÄÅÍÈÅ “VOICE MEMO” ÄÅÉÑÒÂÓÅÒ ÒÎËÜÊÎ Â ÐÅÆÈÌÅ “STAND BY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ÊÍÎÏÊÓ “MEMO” ÄËß ÍÀ×ÀËÀ ÂÎÑÏÐÎÈÇÂÅÄÅÍÈß. ÎÒÎÁÐÀÆÀÅÒÑß ÌÈÃÀÞÙÅÅ ÑÎÎÁÙÅÍÈÅ “PLAYING” (ÂÎÑÏÐÎÈÇÂÅÄÅÍÈÅ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LAYING</w:t>
        <w:tab/>
        <w:t>(ÂÎÑÏÐÎÈÇÂÅÄÅÍÈ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 ÂÐÅÌß ÂÎÑÏÐÎÈÇÂÅÄÅÍÈß ÇÀÏÈÑÈ ÂÛ ÌÎÆÅÒÅ ÂÂÎÄÈÒÜ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ÎÑÛËÊÈ ÂÛÇÎÂÀ-ÍÀÆÀÒÜ ÊÍÎÏÊÓ “SEND”. ÏÐÈ ÝÒÎÌ ÂÎÑÏÐÎÈÇÂÅÄÅÍÈÅ ÇÀÏÈÑÈ ÏÐÅÊÐÀÙÀÅ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RASING</w:t>
      </w:r>
    </w:p>
    <w:p>
      <w:pPr>
        <w:pStyle w:val="Normal"/>
        <w:rPr>
          <w:sz w:val="12"/>
        </w:rPr>
      </w:pPr>
      <w:r>
        <w:rPr>
          <w:sz w:val="12"/>
        </w:rPr>
        <w:t>(ÑÒÈÐÀÍÈ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ÄËß ÂÛÁÎÐÀ ÑÒÈÐÀÍÈß “VOICE MEMO”-ÍÀÆÀÒÜ ÊÍÎÏÊÓ “F” È ÇÀÒÅÌ “MEMO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RASE?</w:t>
        <w:tab/>
        <w:tab/>
        <w:t>(ÑÒÈÐÀÒÜ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ÍÀÆÀÒÜ Ì+ ÄËß ÑÒÈÐÀÍÈß “VOICE MEMO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FUNCTION OPERATION</w:t>
      </w:r>
    </w:p>
    <w:p>
      <w:pPr>
        <w:pStyle w:val="Normal"/>
        <w:rPr>
          <w:sz w:val="12"/>
        </w:rPr>
      </w:pPr>
      <w:r>
        <w:rPr>
          <w:sz w:val="12"/>
        </w:rPr>
        <w:tab/>
        <w:t>(ÄÅÉÑÒÂÈÅ ÔÓÍÊÖÈ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ÌÅÍÞ ÔÓÍÊÖÈÉ ÍÀÄÎ ÍÀÆÀÒÜ ÊÍÎÏÊÓ “F”. ÄËß ÏÅÐÅÌÅÙÅÍÈß ÏÎ ÌÅÍÞ ÏÎËÜÇÓÉÒÅÑÜ ÑÒÐÅËÊÀÌÈ “ÂÂÅÐÕ” ÈËÈ “ÂÍÈÇ”. ÄËß ÂÛÁÎÐÀ ÂÀÐÈÀÍÒÀ ÍÀÄÎ ÍÀÆÀÒÜ  ÊËÀÂÈØÓ, ÑÎÎÒÂÅÒÑÒÂÓÞÙÓÞ ÍÎÌÅÐÓ ÔÓÍÊ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ÀÐÈÀÍÒ ÌÅÍÞ ÍÅÄÎÑÒÓÏÅÍ, ÒÎ ÂÌÅÑÒÎ ÍÎÌÅÐÀ ÔÓÍÊÖÈÈ ÎÒÎÁÐÀÆÀÅÒÑß “X” È ÝÒÓ ÔÓÍÊÖÈÞ ÂÛÁÐÀÒÜ ÍÅËÜÇß. ÝÒÎ ÌÎÆÅÒ ÁÛÒÜ Â ÑËÓ×ÀÅ, ÅÑËÈ ÒÅËÅÔÎÍ ÍÅ Â ÇÎÍÅ ÎÁÑËÓÆÈÂÀÍÈß; ÅÑËÈ ÈÑÏÎËÜÇÓÅÒÑß ÐÅÆÈÌ, ÊÎÒÎÐÛÉ ÍÅ ÏÎÄÄÅÐÆÈÂÀÅÒ ÄÀÍÍÓÞ ÔÓÍÊÖÈÞ ÈËÈ ÏÐÈÌÅÍßÅÒÑß SIM-ÊÀÐÒÀ, ÊÎÒÎÐÀß ÍÅ ÏÎÄÄÅÐÆÈÂÀÅÒ ÄÀÍÍÓÞ ÔÓÍÊÖÈÞ.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ÊÎÍ×ÀÒÅËÜÍÎÃÎ ÂÛÕÎÄÀ ÈÇ ÌÅÍÞ ÔÓÍÊÖÈÉ-ÍÀÆÀÒÜ ÊÍÎÏÊÓ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FUNCTION MENU</w:t>
      </w:r>
    </w:p>
    <w:p>
      <w:pPr>
        <w:pStyle w:val="Normal"/>
        <w:rPr>
          <w:sz w:val="12"/>
        </w:rPr>
      </w:pPr>
      <w:r>
        <w:rPr>
          <w:sz w:val="12"/>
        </w:rPr>
        <w:tab/>
        <w:t>(ÌÅÍÞ ÔÓÍÊÖÈÉ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74"/>
        <w:gridCol w:w="586"/>
        <w:gridCol w:w="53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2"/>
              </w:rPr>
              <w:t>F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K LEVEL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W LOCK COD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CURITY</w:t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 ON/OFF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W PIN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W PIN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IXED DIAL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ST CALL TIMER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L CALLS TIMER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LL MET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LL COST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48205</wp:posOffset>
                      </wp:positionH>
                      <wp:positionV relativeFrom="paragraph">
                        <wp:posOffset>55245</wp:posOffset>
                      </wp:positionV>
                      <wp:extent cx="183515" cy="635"/>
                      <wp:effectExtent l="0" t="25400" r="635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5pt,4.35pt" to="183.55pt,4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</w:rPr>
              <w:t>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L (OUTGOING)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148205</wp:posOffset>
                      </wp:positionH>
                      <wp:positionV relativeFrom="paragraph">
                        <wp:posOffset>27940</wp:posOffset>
                      </wp:positionV>
                      <wp:extent cx="183515" cy="635"/>
                      <wp:effectExtent l="0" t="25400" r="635" b="254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5pt,2.2pt" to="183.55pt,2.2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NTERNATIONAL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48205</wp:posOffset>
                      </wp:positionH>
                      <wp:positionV relativeFrom="paragraph">
                        <wp:posOffset>91440</wp:posOffset>
                      </wp:positionV>
                      <wp:extent cx="183515" cy="635"/>
                      <wp:effectExtent l="0" t="25400" r="635" b="254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5pt,7.2pt" to="183.55pt,7.2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2"/>
              </w:rPr>
              <w:t>CALL BA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INTERNATIONAL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XCEPT HOM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64135</wp:posOffset>
                      </wp:positionV>
                      <wp:extent cx="183515" cy="635"/>
                      <wp:effectExtent l="635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5.05pt" to="183.6pt,5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L (INCOMING)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6830</wp:posOffset>
                      </wp:positionV>
                      <wp:extent cx="183515" cy="635"/>
                      <wp:effectExtent l="635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.9pt" to="183.6pt,2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HILE ROAMING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ATUS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W PASSWORD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L CALLS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F BUSY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VERT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 ANSWER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NREACHABL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ATUS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LL WAITING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ATUS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ALL WAITING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AD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LET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SSAGE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UTO CLEAR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D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T PARAMETRS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LL BROADCAST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LECT NETWORK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TWORK LIST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ETWOR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Y NUMBER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NGUAG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NG VOLUM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STOMIZE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ING TYP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LENT KEY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TMF TONE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UTO REDIAL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UTO ANSW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CAR MOUNT USE)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GNITION OFF TIM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CAR MOUNT USE)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85725</wp:posOffset>
                      </wp:positionV>
                      <wp:extent cx="502285" cy="360045"/>
                      <wp:effectExtent l="5715" t="5715" r="444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5474" y="17108"/>
                                    </a:moveTo>
                                    <a:lnTo>
                                      <a:pt x="15525" y="17672"/>
                                    </a:lnTo>
                                    <a:lnTo>
                                      <a:pt x="15525" y="18765"/>
                                    </a:lnTo>
                                    <a:lnTo>
                                      <a:pt x="15626" y="19153"/>
                                    </a:lnTo>
                                    <a:lnTo>
                                      <a:pt x="15626" y="19295"/>
                                    </a:lnTo>
                                    <a:lnTo>
                                      <a:pt x="15676" y="19400"/>
                                    </a:lnTo>
                                    <a:lnTo>
                                      <a:pt x="15777" y="19683"/>
                                    </a:lnTo>
                                    <a:lnTo>
                                      <a:pt x="15929" y="19683"/>
                                    </a:lnTo>
                                    <a:lnTo>
                                      <a:pt x="16258" y="19965"/>
                                    </a:lnTo>
                                    <a:lnTo>
                                      <a:pt x="19975" y="19965"/>
                                    </a:lnTo>
                                    <a:lnTo>
                                      <a:pt x="19975" y="16578"/>
                                    </a:lnTo>
                                    <a:lnTo>
                                      <a:pt x="19823" y="16190"/>
                                    </a:lnTo>
                                    <a:lnTo>
                                      <a:pt x="19646" y="15908"/>
                                    </a:lnTo>
                                    <a:lnTo>
                                      <a:pt x="19166" y="14638"/>
                                    </a:lnTo>
                                    <a:lnTo>
                                      <a:pt x="18710" y="14109"/>
                                    </a:lnTo>
                                    <a:lnTo>
                                      <a:pt x="18534" y="13862"/>
                                    </a:lnTo>
                                    <a:lnTo>
                                      <a:pt x="18382" y="13721"/>
                                    </a:lnTo>
                                    <a:lnTo>
                                      <a:pt x="18230" y="13439"/>
                                    </a:lnTo>
                                    <a:lnTo>
                                      <a:pt x="17901" y="13157"/>
                                    </a:lnTo>
                                    <a:lnTo>
                                      <a:pt x="17674" y="12734"/>
                                    </a:lnTo>
                                    <a:lnTo>
                                      <a:pt x="16561" y="12346"/>
                                    </a:lnTo>
                                    <a:lnTo>
                                      <a:pt x="14968" y="11958"/>
                                    </a:lnTo>
                                    <a:lnTo>
                                      <a:pt x="13881" y="11534"/>
                                    </a:lnTo>
                                    <a:lnTo>
                                      <a:pt x="11960" y="11005"/>
                                    </a:lnTo>
                                    <a:lnTo>
                                      <a:pt x="10999" y="10899"/>
                                    </a:lnTo>
                                    <a:lnTo>
                                      <a:pt x="10847" y="10617"/>
                                    </a:lnTo>
                                    <a:lnTo>
                                      <a:pt x="10619" y="10335"/>
                                    </a:lnTo>
                                    <a:lnTo>
                                      <a:pt x="10367" y="9947"/>
                                    </a:lnTo>
                                    <a:lnTo>
                                      <a:pt x="10139" y="9665"/>
                                    </a:lnTo>
                                    <a:lnTo>
                                      <a:pt x="10139" y="9524"/>
                                    </a:lnTo>
                                    <a:lnTo>
                                      <a:pt x="11479" y="9524"/>
                                    </a:lnTo>
                                    <a:lnTo>
                                      <a:pt x="11555" y="9665"/>
                                    </a:lnTo>
                                    <a:lnTo>
                                      <a:pt x="12516" y="9947"/>
                                    </a:lnTo>
                                    <a:lnTo>
                                      <a:pt x="12743" y="10053"/>
                                    </a:lnTo>
                                    <a:lnTo>
                                      <a:pt x="12743" y="10194"/>
                                    </a:lnTo>
                                    <a:lnTo>
                                      <a:pt x="12920" y="10335"/>
                                    </a:lnTo>
                                    <a:lnTo>
                                      <a:pt x="13881" y="10476"/>
                                    </a:lnTo>
                                    <a:lnTo>
                                      <a:pt x="14008" y="10617"/>
                                    </a:lnTo>
                                    <a:lnTo>
                                      <a:pt x="14083" y="10723"/>
                                    </a:lnTo>
                                    <a:lnTo>
                                      <a:pt x="14336" y="10899"/>
                                    </a:lnTo>
                                    <a:lnTo>
                                      <a:pt x="15297" y="11005"/>
                                    </a:lnTo>
                                    <a:lnTo>
                                      <a:pt x="15525" y="11146"/>
                                    </a:lnTo>
                                    <a:lnTo>
                                      <a:pt x="15676" y="11287"/>
                                    </a:lnTo>
                                    <a:lnTo>
                                      <a:pt x="15777" y="11287"/>
                                    </a:lnTo>
                                    <a:lnTo>
                                      <a:pt x="15929" y="11429"/>
                                    </a:lnTo>
                                    <a:lnTo>
                                      <a:pt x="16157" y="11817"/>
                                    </a:lnTo>
                                    <a:lnTo>
                                      <a:pt x="16485" y="12099"/>
                                    </a:lnTo>
                                    <a:lnTo>
                                      <a:pt x="16561" y="12099"/>
                                    </a:lnTo>
                                    <a:lnTo>
                                      <a:pt x="16637" y="12240"/>
                                    </a:lnTo>
                                    <a:lnTo>
                                      <a:pt x="17118" y="12628"/>
                                    </a:lnTo>
                                    <a:lnTo>
                                      <a:pt x="17193" y="12628"/>
                                    </a:lnTo>
                                    <a:lnTo>
                                      <a:pt x="17269" y="12734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875"/>
                                    </a:lnTo>
                                    <a:lnTo>
                                      <a:pt x="17522" y="12875"/>
                                    </a:lnTo>
                                    <a:lnTo>
                                      <a:pt x="17345" y="12734"/>
                                    </a:lnTo>
                                    <a:lnTo>
                                      <a:pt x="17345" y="12628"/>
                                    </a:lnTo>
                                    <a:lnTo>
                                      <a:pt x="17193" y="12487"/>
                                    </a:lnTo>
                                    <a:lnTo>
                                      <a:pt x="17118" y="12487"/>
                                    </a:lnTo>
                                    <a:lnTo>
                                      <a:pt x="16890" y="12099"/>
                                    </a:lnTo>
                                    <a:lnTo>
                                      <a:pt x="16561" y="11817"/>
                                    </a:lnTo>
                                    <a:lnTo>
                                      <a:pt x="16410" y="11534"/>
                                    </a:lnTo>
                                    <a:lnTo>
                                      <a:pt x="16258" y="11429"/>
                                    </a:lnTo>
                                    <a:lnTo>
                                      <a:pt x="16157" y="11429"/>
                                    </a:lnTo>
                                    <a:lnTo>
                                      <a:pt x="15980" y="11146"/>
                                    </a:lnTo>
                                    <a:lnTo>
                                      <a:pt x="15853" y="11005"/>
                                    </a:lnTo>
                                    <a:lnTo>
                                      <a:pt x="15626" y="10617"/>
                                    </a:lnTo>
                                    <a:lnTo>
                                      <a:pt x="14640" y="10335"/>
                                    </a:lnTo>
                                    <a:lnTo>
                                      <a:pt x="14513" y="10194"/>
                                    </a:lnTo>
                                    <a:lnTo>
                                      <a:pt x="14513" y="10053"/>
                                    </a:lnTo>
                                    <a:lnTo>
                                      <a:pt x="14412" y="9947"/>
                                    </a:lnTo>
                                    <a:lnTo>
                                      <a:pt x="14083" y="9665"/>
                                    </a:lnTo>
                                    <a:lnTo>
                                      <a:pt x="14008" y="9383"/>
                                    </a:lnTo>
                                    <a:lnTo>
                                      <a:pt x="13881" y="9242"/>
                                    </a:lnTo>
                                    <a:lnTo>
                                      <a:pt x="13780" y="8959"/>
                                    </a:lnTo>
                                    <a:lnTo>
                                      <a:pt x="13552" y="8536"/>
                                    </a:lnTo>
                                    <a:lnTo>
                                      <a:pt x="13325" y="8289"/>
                                    </a:lnTo>
                                    <a:lnTo>
                                      <a:pt x="13249" y="8007"/>
                                    </a:lnTo>
                                    <a:lnTo>
                                      <a:pt x="13148" y="8007"/>
                                    </a:lnTo>
                                    <a:lnTo>
                                      <a:pt x="13072" y="7866"/>
                                    </a:lnTo>
                                    <a:lnTo>
                                      <a:pt x="12920" y="7760"/>
                                    </a:lnTo>
                                    <a:lnTo>
                                      <a:pt x="12819" y="7478"/>
                                    </a:lnTo>
                                    <a:lnTo>
                                      <a:pt x="12617" y="7337"/>
                                    </a:lnTo>
                                    <a:lnTo>
                                      <a:pt x="12263" y="7055"/>
                                    </a:lnTo>
                                    <a:lnTo>
                                      <a:pt x="12187" y="6949"/>
                                    </a:lnTo>
                                    <a:lnTo>
                                      <a:pt x="11960" y="6667"/>
                                    </a:lnTo>
                                    <a:lnTo>
                                      <a:pt x="11732" y="6526"/>
                                    </a:lnTo>
                                    <a:lnTo>
                                      <a:pt x="11479" y="6138"/>
                                    </a:lnTo>
                                    <a:lnTo>
                                      <a:pt x="10518" y="5855"/>
                                    </a:lnTo>
                                    <a:lnTo>
                                      <a:pt x="9583" y="5432"/>
                                    </a:lnTo>
                                    <a:lnTo>
                                      <a:pt x="9204" y="4762"/>
                                    </a:lnTo>
                                    <a:lnTo>
                                      <a:pt x="9128" y="4480"/>
                                    </a:lnTo>
                                    <a:lnTo>
                                      <a:pt x="9052" y="4339"/>
                                    </a:lnTo>
                                    <a:lnTo>
                                      <a:pt x="8824" y="4092"/>
                                    </a:lnTo>
                                    <a:lnTo>
                                      <a:pt x="8647" y="3810"/>
                                    </a:lnTo>
                                    <a:lnTo>
                                      <a:pt x="7686" y="3527"/>
                                    </a:lnTo>
                                    <a:lnTo>
                                      <a:pt x="6751" y="3139"/>
                                    </a:lnTo>
                                    <a:lnTo>
                                      <a:pt x="6498" y="2857"/>
                                    </a:lnTo>
                                    <a:lnTo>
                                      <a:pt x="6346" y="2716"/>
                                    </a:lnTo>
                                    <a:lnTo>
                                      <a:pt x="6271" y="2469"/>
                                    </a:lnTo>
                                    <a:lnTo>
                                      <a:pt x="5942" y="1905"/>
                                    </a:lnTo>
                                    <a:lnTo>
                                      <a:pt x="4981" y="1623"/>
                                    </a:lnTo>
                                    <a:lnTo>
                                      <a:pt x="4930" y="1340"/>
                                    </a:lnTo>
                                    <a:lnTo>
                                      <a:pt x="4930" y="1199"/>
                                    </a:lnTo>
                                    <a:lnTo>
                                      <a:pt x="4829" y="917"/>
                                    </a:lnTo>
                                    <a:lnTo>
                                      <a:pt x="4753" y="811"/>
                                    </a:lnTo>
                                    <a:lnTo>
                                      <a:pt x="4753" y="670"/>
                                    </a:lnTo>
                                    <a:lnTo>
                                      <a:pt x="4652" y="529"/>
                                    </a:lnTo>
                                    <a:lnTo>
                                      <a:pt x="4652" y="388"/>
                                    </a:lnTo>
                                    <a:lnTo>
                                      <a:pt x="4602" y="282"/>
                                    </a:lnTo>
                                    <a:lnTo>
                                      <a:pt x="4602" y="141"/>
                                    </a:lnTo>
                                    <a:lnTo>
                                      <a:pt x="860" y="141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405" y="0"/>
                                    </a:lnTo>
                                    <a:lnTo>
                                      <a:pt x="303" y="141"/>
                                    </a:lnTo>
                                    <a:lnTo>
                                      <a:pt x="228" y="388"/>
                                    </a:lnTo>
                                    <a:lnTo>
                                      <a:pt x="228" y="1481"/>
                                    </a:lnTo>
                                    <a:lnTo>
                                      <a:pt x="152" y="1764"/>
                                    </a:lnTo>
                                    <a:lnTo>
                                      <a:pt x="152" y="2857"/>
                                    </a:lnTo>
                                    <a:lnTo>
                                      <a:pt x="101" y="3139"/>
                                    </a:lnTo>
                                    <a:lnTo>
                                      <a:pt x="0" y="3280"/>
                                    </a:lnTo>
                                    <a:lnTo>
                                      <a:pt x="0" y="6526"/>
                                    </a:lnTo>
                                    <a:lnTo>
                                      <a:pt x="101" y="6949"/>
                                    </a:lnTo>
                                    <a:lnTo>
                                      <a:pt x="228" y="7196"/>
                                    </a:lnTo>
                                    <a:lnTo>
                                      <a:pt x="405" y="7760"/>
                                    </a:lnTo>
                                    <a:lnTo>
                                      <a:pt x="455" y="7866"/>
                                    </a:lnTo>
                                    <a:lnTo>
                                      <a:pt x="455" y="8007"/>
                                    </a:lnTo>
                                    <a:lnTo>
                                      <a:pt x="733" y="8395"/>
                                    </a:lnTo>
                                    <a:lnTo>
                                      <a:pt x="784" y="8677"/>
                                    </a:lnTo>
                                    <a:lnTo>
                                      <a:pt x="936" y="8959"/>
                                    </a:lnTo>
                                    <a:lnTo>
                                      <a:pt x="936" y="9101"/>
                                    </a:lnTo>
                                    <a:lnTo>
                                      <a:pt x="2933" y="9101"/>
                                    </a:lnTo>
                                    <a:lnTo>
                                      <a:pt x="5158" y="8818"/>
                                    </a:lnTo>
                                    <a:lnTo>
                                      <a:pt x="6119" y="8818"/>
                                    </a:lnTo>
                                    <a:lnTo>
                                      <a:pt x="6119" y="8677"/>
                                    </a:lnTo>
                                    <a:lnTo>
                                      <a:pt x="6271" y="8395"/>
                                    </a:lnTo>
                                    <a:lnTo>
                                      <a:pt x="6271" y="8289"/>
                                    </a:lnTo>
                                    <a:lnTo>
                                      <a:pt x="6346" y="8148"/>
                                    </a:lnTo>
                                    <a:lnTo>
                                      <a:pt x="6827" y="8148"/>
                                    </a:lnTo>
                                    <a:lnTo>
                                      <a:pt x="6903" y="8289"/>
                                    </a:lnTo>
                                    <a:lnTo>
                                      <a:pt x="6903" y="8395"/>
                                    </a:lnTo>
                                    <a:lnTo>
                                      <a:pt x="7054" y="8677"/>
                                    </a:lnTo>
                                    <a:lnTo>
                                      <a:pt x="7282" y="8818"/>
                                    </a:lnTo>
                                    <a:lnTo>
                                      <a:pt x="7383" y="8818"/>
                                    </a:lnTo>
                                    <a:lnTo>
                                      <a:pt x="7459" y="8959"/>
                                    </a:lnTo>
                                    <a:lnTo>
                                      <a:pt x="9052" y="9242"/>
                                    </a:lnTo>
                                    <a:lnTo>
                                      <a:pt x="10139" y="9383"/>
                                    </a:lnTo>
                                    <a:lnTo>
                                      <a:pt x="10215" y="9524"/>
                                    </a:lnTo>
                                    <a:lnTo>
                                      <a:pt x="10291" y="9524"/>
                                    </a:lnTo>
                                    <a:lnTo>
                                      <a:pt x="10291" y="9665"/>
                                    </a:lnTo>
                                    <a:lnTo>
                                      <a:pt x="10367" y="9665"/>
                                    </a:lnTo>
                                    <a:lnTo>
                                      <a:pt x="10518" y="9947"/>
                                    </a:lnTo>
                                    <a:lnTo>
                                      <a:pt x="10619" y="10194"/>
                                    </a:lnTo>
                                    <a:lnTo>
                                      <a:pt x="11631" y="11958"/>
                                    </a:lnTo>
                                    <a:lnTo>
                                      <a:pt x="11631" y="12099"/>
                                    </a:lnTo>
                                    <a:lnTo>
                                      <a:pt x="11732" y="12099"/>
                                    </a:lnTo>
                                    <a:lnTo>
                                      <a:pt x="12061" y="12628"/>
                                    </a:lnTo>
                                    <a:lnTo>
                                      <a:pt x="12187" y="12734"/>
                                    </a:lnTo>
                                    <a:lnTo>
                                      <a:pt x="12263" y="12875"/>
                                    </a:lnTo>
                                    <a:lnTo>
                                      <a:pt x="12617" y="12875"/>
                                    </a:lnTo>
                                    <a:lnTo>
                                      <a:pt x="14008" y="13016"/>
                                    </a:lnTo>
                                    <a:lnTo>
                                      <a:pt x="14260" y="13016"/>
                                    </a:lnTo>
                                    <a:lnTo>
                                      <a:pt x="14336" y="13157"/>
                                    </a:lnTo>
                                    <a:lnTo>
                                      <a:pt x="14336" y="13298"/>
                                    </a:lnTo>
                                    <a:lnTo>
                                      <a:pt x="14412" y="13439"/>
                                    </a:lnTo>
                                    <a:lnTo>
                                      <a:pt x="14412" y="17813"/>
                                    </a:lnTo>
                                    <a:lnTo>
                                      <a:pt x="14513" y="17813"/>
                                    </a:lnTo>
                                    <a:lnTo>
                                      <a:pt x="14589" y="18060"/>
                                    </a:lnTo>
                                    <a:lnTo>
                                      <a:pt x="14640" y="18236"/>
                                    </a:lnTo>
                                    <a:lnTo>
                                      <a:pt x="14716" y="18483"/>
                                    </a:lnTo>
                                    <a:lnTo>
                                      <a:pt x="14893" y="18765"/>
                                    </a:lnTo>
                                    <a:lnTo>
                                      <a:pt x="14893" y="18871"/>
                                    </a:lnTo>
                                    <a:lnTo>
                                      <a:pt x="14968" y="18871"/>
                                    </a:lnTo>
                                    <a:lnTo>
                                      <a:pt x="15044" y="19153"/>
                                    </a:lnTo>
                                    <a:lnTo>
                                      <a:pt x="15145" y="19153"/>
                                    </a:lnTo>
                                    <a:lnTo>
                                      <a:pt x="15221" y="19400"/>
                                    </a:lnTo>
                                    <a:lnTo>
                                      <a:pt x="15348" y="19400"/>
                                    </a:lnTo>
                                    <a:lnTo>
                                      <a:pt x="15525" y="19577"/>
                                    </a:lnTo>
                                    <a:lnTo>
                                      <a:pt x="15626" y="19683"/>
                                    </a:lnTo>
                                    <a:lnTo>
                                      <a:pt x="15676" y="19683"/>
                                    </a:lnTo>
                                    <a:lnTo>
                                      <a:pt x="16233" y="18377"/>
                                    </a:lnTo>
                                    <a:lnTo>
                                      <a:pt x="15474" y="19647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5474,17108l15525,17672l15525,18765l15626,19153l15626,19295l15676,19400l15777,19683l15929,19683l16258,19965l19975,19965l19975,16578l19823,16190l19646,15908l19166,14638l18710,14109l18534,13862l18382,13721l18230,13439l17901,13157l17674,12734l16561,12346l14968,11958l13881,11534l11960,11005l10999,10899l10847,10617l10619,10335l10367,9947l10139,9665l10139,9524l11479,9524l11555,9665l12516,9947l12743,10053l12743,10194l12920,10335l13881,10476l14008,10617l14083,10723l14336,10899l15297,11005l15525,11146l15676,11287l15777,11287l15929,11429l16157,11817l16485,12099l16561,12099l16637,12240l17118,12628l17193,12628l17269,12734l17345,12734l17345,12875l17522,12875l17345,12734l17345,12628l17193,12487l17118,12487l16890,12099l16561,11817l16410,11534l16258,11429l16157,11429l15980,11146l15853,11005l15626,10617l14640,10335l14513,10194l14513,10053l14412,9947l14083,9665l14008,9383l13881,9242l13780,8959l13552,8536l13325,8289l13249,8007l13148,8007l13072,7866l12920,7760l12819,7478l12617,7337l12263,7055l12187,6949l11960,6667l11732,6526l11479,6138l10518,5855l9583,5432l9204,4762l9128,4480l9052,4339l8824,4092l8647,3810l7686,3527l6751,3139l6498,2857l6346,2716l6271,2469l5942,1905l4981,1623l4930,1340l4930,1199l4829,917l4753,811l4753,670l4652,529l4652,388l4602,282l4602,141l860,141l632,0l405,0l303,141l228,388l228,1481l152,1764l152,2857l101,3139l0,3280l0,6526l101,6949l228,7196l405,7760l455,7866l455,8007l733,8395l784,8677l936,8959l936,9101l2933,9101l5158,8818l6119,8818l6119,8677l6271,8395l6271,8289l6346,8148l6827,8148l6903,8289l6903,8395l7054,8677l7282,8818l7383,8818l7459,8959l9052,9242l10139,9383l10215,9524l10291,9524l10291,9665l10367,9665l10518,9947l10619,10194l11631,11958l11631,12099l11732,12099l12061,12628l12187,12734l12263,12875l12617,12875l14008,13016l14260,13016l14336,13157l14336,13298l14412,13439l14412,17813l14513,17813l14589,18060l14640,18236l14716,18483l14893,18765l14893,18871l14968,18871l15044,19153l15145,19153l15221,19400l15348,19400l15525,19577l15626,19683l15676,19683l16233,18377l15474,19647e" fillcolor="black" stroked="t" o:allowincell="f" style="position:absolute;margin-left:118.8pt;margin-top:6.75pt;width:39.5pt;height:28.3pt;mso-wrap-style:none;v-text-anchor:middle;mso-position-horizontal-relative:margin">
                      <v:fill o:detectmouseclick="t" type="solid" color2="whit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ND DTMF TONES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“</w:t>
            </w:r>
            <w:r>
              <w:rPr>
                <w:b/>
                <w:sz w:val="12"/>
              </w:rPr>
              <w:t>MEMO”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RASE VOICE MEMO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“</w:t>
            </w:r>
            <w:r>
              <w:rPr>
                <w:b/>
                <w:sz w:val="12"/>
              </w:rPr>
              <w:t>F’</w:t>
            </w:r>
            <w:r>
              <w:rPr>
                <w:sz w:val="12"/>
              </w:rPr>
              <w:t xml:space="preserve"> and hold</w:t>
            </w:r>
          </w:p>
        </w:tc>
        <w:tc>
          <w:tcPr>
            <w:tcW w:w="9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SPLAY OVERFLOW DIGIT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SECURITY</w:t>
      </w:r>
    </w:p>
    <w:p>
      <w:pPr>
        <w:pStyle w:val="Normal"/>
        <w:tabs>
          <w:tab w:val="clear" w:pos="720"/>
          <w:tab w:val="left" w:pos="709" w:leader="none"/>
        </w:tabs>
        <w:rPr>
          <w:sz w:val="12"/>
        </w:rPr>
      </w:pPr>
      <w:r>
        <w:rPr>
          <w:sz w:val="12"/>
        </w:rPr>
        <w:tab/>
        <w:t>(ÇÀÙÈÒÀ)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ÏÒÈÌÀËÜÍÎÉ ÇÀÙÈÒÛ ÂÀØÅÃÎ ÒÅËÅÔÎÍÀ ÈÌÅÞÒÑß ÒÐÈ ÒÈÏÀ ÊÎÄÎÂ ÇÀÙÈÒÛ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LOCK CODE</w:t>
      </w:r>
      <w:r>
        <w:rPr>
          <w:sz w:val="12"/>
        </w:rPr>
        <w:t xml:space="preserve"> </w:t>
        <w:tab/>
        <w:t>- ÓÏÐÀÂËßÅÒ ÇÀÙÈÒÎÉ ÒÅËÅÔÎÍÀ.</w:t>
      </w:r>
    </w:p>
    <w:p>
      <w:pPr>
        <w:pStyle w:val="Normal"/>
        <w:rPr/>
      </w:pPr>
      <w:r>
        <w:rPr>
          <w:b/>
          <w:sz w:val="12"/>
        </w:rPr>
        <w:t>PIN</w:t>
      </w:r>
      <w:r>
        <w:rPr>
          <w:sz w:val="12"/>
        </w:rPr>
        <w:tab/>
        <w:tab/>
        <w:t>- ÓÏÐÀÂËßÅÒ ÇÀÙÈÒÎÉ SIM-ÊÀÐÒÛ.</w:t>
      </w:r>
    </w:p>
    <w:p>
      <w:pPr>
        <w:pStyle w:val="Normal"/>
        <w:rPr/>
      </w:pPr>
      <w:r>
        <w:rPr>
          <w:b/>
          <w:sz w:val="12"/>
        </w:rPr>
        <w:t>PIN2</w:t>
      </w:r>
      <w:r>
        <w:rPr>
          <w:sz w:val="12"/>
        </w:rPr>
        <w:tab/>
        <w:tab/>
        <w:t>- ÓÏÐÀÂËßÅÒ ÇÀÙÈÒÎÉ ÏÀÌß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 ÏÎÌÎÙÜÞ ÄÀÍÍÎÉ ÔÓÍÊÖÈÈ ÂÛ ÌÎÆÅÒÅ ÓÑÒÀÍÎÂÈÒÜ ËÞÁÓÞ ÊÎÌÁÈÍÀÖÈÞ ÈÇ ÂÛØÅÓÊÀÇÀÍÍÛÕ ÒÈÏÎÂ ÇÀÙÈÒ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ÀÊÒÈÂÈÐÎÂÀÍÀ ÑÎÎÒÂÅÒÑÒÂÓÞÙÀß ÇÀÙÈÒÀ, ÒÎ ÊÀÆÄÛÉ ÐÀÇ ÏÐÈ ÂÊËÞ×ÅÍÈÈ ÒÅËÅÔÎÍÀ ÁÓÄÅÒ ÒÐÅÁÎÂÀÒÜÑß ÂÂÎÄ ÊÎÄÀ PIN È/ÈËÈ “LOCK CODE” (ÊÎÄ ÁËÎÊÈÐÎÂÊ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Peterburg"/>
          <w:b/>
          <w:sz w:val="12"/>
        </w:rPr>
        <w:t xml:space="preserve"> </w:t>
      </w:r>
      <w:r>
        <w:rPr>
          <w:b/>
          <w:sz w:val="12"/>
        </w:rPr>
        <w:t>“</w:t>
      </w:r>
      <w:r>
        <w:rPr>
          <w:b/>
          <w:sz w:val="12"/>
        </w:rPr>
        <w:t>LOCK CODE”</w:t>
      </w:r>
      <w:r>
        <w:rPr>
          <w:sz w:val="12"/>
        </w:rPr>
        <w:t xml:space="preserve"> ÒÀÊÆÅ ÒÐÅÁÓÅÒÑß, ÅÑËÈ ÀÊÒÈÂÈÐÎÂÀÍÀ ÇÀÙÈÒÀ ÒÅËÅÔÎÍÀ È Ñ ÒÅËÅÔÎÍÎÌ ÈÑÏÎËÜÇÓÅÒÑß ÍÎÂÀß (“×ÓÆÀß”) SIM-ÊÀÐÒÀ. ÝÒÎ ÏÐÅÄÎÕÐÀÍÈÒ ÒÅËÅÔÎÍ È ÂÀØÓ SIM-ÊÀÐÒÓ ÎÒ ÍÅÑÀÍÊÖÈÎÍÈÐÎÂÀÍÍÎÃÎ ÏÎËÜÇÎÂÀ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 LOCK-TELEPHONE SECURITY</w:t>
      </w:r>
    </w:p>
    <w:p>
      <w:pPr>
        <w:pStyle w:val="Normal"/>
        <w:rPr>
          <w:sz w:val="12"/>
        </w:rPr>
      </w:pPr>
      <w:r>
        <w:rPr>
          <w:sz w:val="12"/>
        </w:rPr>
        <w:t>(ÓÑÒÀÍÎÂÊÀ ÁËÎÊÈÐÎÂÊÈ-ÇÀÙÈÒÀ ÒÅËÅÔÎÍ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ÇÀÙÈÒÛ ÒÅËÅÔÎÍÀ ÂÎÇÌÎÆÍÛ ÑËÅÄÓÞÙÈÅ ÓÐÎÂÍÈ ÁËÎÊÈÐÎÂÊÈ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FULL LOCK</w:t>
      </w:r>
      <w:r>
        <w:rPr>
          <w:sz w:val="12"/>
        </w:rPr>
        <w:t xml:space="preserve"> (ÏÎËÍÀß ÁËÎÊÈÐÎÂÊÀ)-ÇÀÏÐÅÙÀÅÒ ÂÑÅ ÈÑÕÎÄßÙÈÅ ÂÛÇÎÂÛ È ÇÀÏÐÅÙÀÅÒ ÈÑÏÎËÜÇÎÂÀÍÈÅ ÄÀÍÍÛÕ ÂÀØÅÉ SIM-ÊÀÐÒÛ, ÊÐÎÌÅ ÏÐÎÑÌÎÒÐÀ ÒÀÉÌÅÐÀ (ALL CALLS TIME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PARTIAL LOCK</w:t>
      </w:r>
      <w:r>
        <w:rPr>
          <w:sz w:val="12"/>
        </w:rPr>
        <w:t xml:space="preserve"> (×ÀÑÒÈ×ÍÀß ÁËÎÊÈÐÎÂÊÀ)-ÇÀÏÐÅÙÀÅÒ ÂÑÅ ÈÑÕÎÄßÙÈÅ ÂÛÇÎÂÛ, ÊÐÎÌÅ ÒÅÕ ÒÅËÅÔÎÍÍÛÕ ÍÎÌÅÐÎÂ, ÊÎÒÎÐÛÅ Ñ×ÈÒÀÍÛ ÈÇ ÏÀÌßÒÈ; ÇÀÏÐÅÙÀÅÒ ÈÑÏÎËÜÇÎÂÀÍÈÅ ÄÀÍÍÛÕ ÂÀØÅÉ SIM-ÊÀÐÒÛ, ÊÐÎÌÅ ÏÐÎÑÌÎÒÐÀ “ALL CALLS TIMER”, ÏÐÎÑÌÎÒÐÀ ÒÅÊÑÒÎÂÛÕ ÑÎÎÁÙÅÍÈÉ È ÏÐÎÑÌÎÒÐÀ ÏÀÐÀÌÅÒÐÎÂ ÒÅÊÑÒÎÂÛÕ ÑÎÎÁÙÅÍÈÉ. ÌÎÆÍÎ Ñ×ÈÒÀÒÜ ÒÅËÅÔÎÍÍÛÅ ÍÎÌÅÐÀ ÏÐÈÍßÒÛÕ ÂÛÇÎÂÎÂ È ÏÀÌßÒÜ ÁËÎÊÍÎÒ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UNLOCK</w:t>
      </w:r>
      <w:r>
        <w:rPr>
          <w:sz w:val="12"/>
        </w:rPr>
        <w:t xml:space="preserve"> (ÐÀÇÁËÎÊÈÐÎÂÀÍÎ)-ÎÒÊËÞ×ÀÅÒ ÇÀÙÈÒÓ ÒÅËÅÔÎÍÀ. ÝÒÎ ÍÅ ÂËÈßÅÒ ÍÀ ÇÀÙÈÒÓ SIM-ÊÀÐÒ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 ÂÑÅÕ ÑËÓ×ÀßÕ ÂÎÇÌÎÆÍÛ ÝÊÑÒÐÅÍÍÛÅ ÂÛÇÎÂÛ (ÏÎ ¹ 112) È ÏÐÈ¨Ì ÂÕÎÄßÙÈÕ ÂÛÇÎÂ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ÌÈÒÅ “F” 0 1 ÄËß ÂÛÁÎÐÀ “LOCK LEVEL”.</w:t>
      </w:r>
    </w:p>
    <w:p>
      <w:pPr>
        <w:pStyle w:val="Normal"/>
        <w:rPr>
          <w:sz w:val="12"/>
        </w:rPr>
      </w:pPr>
      <w:r>
        <w:rPr>
          <w:sz w:val="12"/>
        </w:rPr>
        <w:t xml:space="preserve">2) ÂÂÅÄÈÒÅ ÊÎÄ ÁËÎÊÈÐÎÂÊÈ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ÊÎÐÐÅÊÖÈÈ ÎØÈÁÎÊ ÂÂÎÄÀ-ÏÎËÜÇÓÉÒÅÑÜ ÊÎÏÊÎÉ “Ñ” (CLEA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ÑÒÐÅËÊÀÌÈ “ÂÂÅÐÕ” ÈËÈ “ÂÍÈÇ” ÏÎËÜÇÓÉÒÅÑÜ ÄËß ÎÒÎÁÐÀÆÅÍÈß ÓÐÎÂÍß ÁËÎÊÈÐÎÂÊ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OCK LEVEL</w:t>
        <w:tab/>
        <w:t>(ÓÐÎÂÅÍÜ ÁËÎÊÈÐÎÂÊÈ)</w:t>
      </w:r>
    </w:p>
    <w:p>
      <w:pPr>
        <w:pStyle w:val="Normal"/>
        <w:rPr>
          <w:sz w:val="12"/>
        </w:rPr>
      </w:pPr>
      <w:r>
        <w:rPr>
          <w:sz w:val="12"/>
        </w:rPr>
        <w:tab/>
        <w:t>PARTIAL?</w:t>
        <w:tab/>
        <w:tab/>
        <w:t>(×ÀÑÒÈ×ÍÛÉ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ÍÀÆÀÒÜ Ì+ ÄËß ÓÑÒÀÍÎÂÊÈ (ÀÊÒÈÂÈÐÎÂÀÍÈß) ÂÛÁÐÀÍÍÎÃÎ ÓÐÎÂÍß ÁËÎÊÈÐÎÂÊ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GSM 01</w:t>
        <w:tab/>
        <w:tab/>
        <w:t>(ÈÌß GSM ÑÅÒÈ)</w:t>
      </w:r>
    </w:p>
    <w:p>
      <w:pPr>
        <w:pStyle w:val="Normal"/>
        <w:rPr>
          <w:sz w:val="12"/>
        </w:rPr>
      </w:pPr>
      <w:r>
        <w:rPr>
          <w:sz w:val="12"/>
        </w:rPr>
        <w:tab/>
        <w:t>PARTIAL LOCK</w:t>
        <w:tab/>
        <w:t>(×ÀÑÒÈ×ÍÀß ÁËÎÊÈÐÎÂ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ÁÐÀÍÍÛÉ ÓÐÎÂÅÍÜ ÁËÎÊÈÐÎÂÊÈ ÁÓÄÅÒ ÎÒÎÁÐÀÆÀÒÜÑß Â ÐÅÆÈÌÅ “STAND BY”. ÄËß ÂÎÑÑÒÀÍÎÂËÅÍÈß ÍÎÐÌÀËÜÍÎÃÎ ÔÓÍÊÖÈÎÍÈÐÎÂÀÍÈß ÒÅËÅÔÎÍÀ ÍÀÄÎ ÂÂÅÑÒÈ “LOCK COD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HANGE LOCK CODE</w:t>
      </w:r>
    </w:p>
    <w:p>
      <w:pPr>
        <w:pStyle w:val="Normal"/>
        <w:rPr>
          <w:sz w:val="12"/>
        </w:rPr>
      </w:pPr>
      <w:r>
        <w:rPr>
          <w:sz w:val="12"/>
        </w:rPr>
        <w:t>(ÈÇÌÅÍÅÍÈÅ ÊÎÄÀ ÁËÎÊÈÐÎÂÊ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“F” 0 2 ÄËß ÂÛÁÎÐÀ “NEW LOCK CODE”.</w:t>
      </w:r>
    </w:p>
    <w:p>
      <w:pPr>
        <w:pStyle w:val="Normal"/>
        <w:rPr>
          <w:sz w:val="12"/>
        </w:rPr>
      </w:pPr>
      <w:r>
        <w:rPr>
          <w:sz w:val="12"/>
        </w:rPr>
        <w:t>2) ÂÂÅÄÈÒÅ ÒÅÊÓÙÈÉ “LOCK COD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ÊÎÐÐÅÊÖÈÈ ÎØÈÁÎÊ ÈÑÏÎËÜÇÓÉÒÅ ÊÍÎÏÊÓ “Ñ” (CLEA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ÂÂÅÄÈÒÅ ÍÎÂÛÉ “LOCK CODE” (4 ÖÈÔÐÛ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OCK CODE</w:t>
      </w:r>
    </w:p>
    <w:p>
      <w:pPr>
        <w:pStyle w:val="Normal"/>
        <w:rPr>
          <w:sz w:val="12"/>
        </w:rPr>
      </w:pPr>
      <w:r>
        <w:rPr>
          <w:sz w:val="12"/>
        </w:rPr>
        <w:tab/>
        <w:t>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ÍÎÂÛÉ “LOCK CODE” ÅÙ¨ ÐÀÇ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VERIFY</w:t>
        <w:tab/>
        <w:tab/>
        <w:t>(ÏÐÎÂÅÐÊÀ, ÏÎÄÒÂÅÐÆÄ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ÂÅÄ¨ÒÅ ÍÅÏÐÀÂÈËÜÍÛÉ ÊÎÄ ÏÐÈ ÂÅÐÈÔÈÊÀÖÈÈ, ÒÎ ÏÐÎÈÇÎÉÄ¨Ò ÂÎÇÂÐÀÒ ÍÀ 3-èé ØÀÃ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PIN ON/OFF-SIM SECURITY</w:t>
      </w:r>
    </w:p>
    <w:p>
      <w:pPr>
        <w:pStyle w:val="Normal"/>
        <w:rPr>
          <w:sz w:val="12"/>
        </w:rPr>
      </w:pPr>
      <w:r>
        <w:rPr>
          <w:sz w:val="12"/>
        </w:rPr>
        <w:t>(PIN ÂÊË/ÎÒÊË-ÇÀÙÈÒÀ SIM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ÓÑÒÀÍÎÂËÅÍÎ ÒÐÅÁÎÂÀÍÈÅ PIN, ÒÎ ÒÅËÅÔÎÍ ÍÅ ÁÓÄÅÒ ÄÅÉÑÒÂÎÂÀÒÜ ÄÎ ÒÅÕ ÏÎÐ, ÏÎÊÀ ÂÛ ÍÅ ÂÂÅÄ¨ÒÅ PIN-ÊÎÄ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“F” 0 3 ÄËß ÂÛÁÎÐÀ “PIN ON/OFF”.</w:t>
      </w:r>
    </w:p>
    <w:p>
      <w:pPr>
        <w:pStyle w:val="Normal"/>
        <w:rPr>
          <w:sz w:val="12"/>
        </w:rPr>
      </w:pPr>
      <w:r>
        <w:rPr>
          <w:sz w:val="12"/>
        </w:rPr>
        <w:t>2) ÂÂÅÄÈÒÅ ÂÀØ PIN-ÊÎÄ (4-8 ÖÈÔ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NTER PIN</w:t>
        <w:tab/>
        <w:tab/>
        <w:t>(ÂÂÅÄÈÒÅ PIN)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ÂÎÄÈÌÛÅ ÖÈÔÐÛ ÍÅ ÎÒÎÁÐÀÆÀÞ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ÍÀÆÀÒÜ Ì+ ÄËß ÂÊË/ÎÒÊË PIN-Ê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IN</w:t>
      </w:r>
    </w:p>
    <w:p>
      <w:pPr>
        <w:pStyle w:val="Normal"/>
        <w:rPr>
          <w:sz w:val="12"/>
        </w:rPr>
      </w:pPr>
      <w:r>
        <w:rPr>
          <w:sz w:val="12"/>
        </w:rPr>
        <w:tab/>
        <w:t>ENABLED</w:t>
        <w:tab/>
        <w:tab/>
        <w:t>(ÒÐÅÁÓÅÒÑ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PIN ÎÒÊËÞ×ÅÍ, ÒÎ ÎÒÎÁÐÀÆÀÅÒÑß “DISABLED” (ÍÅ ÒÐÅÁÓÅÒÑ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HANGE PIN</w:t>
      </w:r>
    </w:p>
    <w:p>
      <w:pPr>
        <w:pStyle w:val="Normal"/>
        <w:rPr>
          <w:sz w:val="12"/>
        </w:rPr>
      </w:pPr>
      <w:r>
        <w:rPr>
          <w:sz w:val="12"/>
        </w:rPr>
        <w:t>(ÈÇÌÅÍÅÍÈÅ PI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ÅÐÅÄ ÈÇÌÅÍÅÍÈÅÌ PIN-ÊÎÄÀ ÍÀÄÎ ÓÑÒÀÍÎÂÈÒÜ ÒÐÅÁÎÂÀÍÈÅ PIN-ÊÎÄÀ (ÑÌ. “PIN ON/OFF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ÀÆÀÒÜ “F” 0 4 ÄËß ÂÛÁÎÐÀ “NEW PIN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NTER PIN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ÂÂÅÄÈÒÅ ÒÅÊÓÙÈÉ PIN.</w:t>
      </w:r>
    </w:p>
    <w:p>
      <w:pPr>
        <w:pStyle w:val="Normal"/>
        <w:rPr>
          <w:sz w:val="12"/>
        </w:rPr>
      </w:pPr>
      <w:r>
        <w:rPr>
          <w:sz w:val="12"/>
        </w:rPr>
        <w:t>3) Ì+ ÄËß ÐÅÃÈÑÒÐÀÖÈÈ PI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NEW PIN</w:t>
        <w:tab/>
        <w:t>(ÍÎÂÛÉ PIN)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ÍÎÂÛÉ PIN (4-8 ÖÈÔ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ÂÎÄÈÌÛÅ ÖÈÔÐÛ ÍÅ ÎÒÎÁÐÀÆÀÞ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Ì+ ÄËß ÐÅÃÈÑÒÐÀÖÈÈ ÍÎÂÎÃÎ PI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VERIFY</w:t>
        <w:tab/>
        <w:tab/>
        <w:t>(ÏÐÎÂÅÐÊÀ)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ÏÎÂÒÎÐÈÒÅ ÍÎÂÛÉ PIN</w:t>
      </w:r>
    </w:p>
    <w:p>
      <w:pPr>
        <w:pStyle w:val="Normal"/>
        <w:rPr>
          <w:sz w:val="12"/>
        </w:rPr>
      </w:pPr>
      <w:r>
        <w:rPr>
          <w:sz w:val="12"/>
        </w:rPr>
        <w:t>7) Ì+ ÄËß ÓÑÒÀÍÎÂÊÈ ÍÎÂÎÃÎ PIN-Ê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ÎØÈÁËÈÑÜ ÏÐÈ ÂÂÎÄÅ PIN ÄËß ÂÅÐÈÔÈÊÀÖÈÈ, ÒÎ ÏÐÎÈÇÎÉÄ¨Ò ÂÎÇÂÐÀÒ Ê ØÀÃÓ 4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HANGE</w:t>
      </w:r>
      <w:r>
        <w:rPr>
          <w:sz w:val="12"/>
        </w:rPr>
        <w:t xml:space="preserve"> </w:t>
      </w:r>
      <w:r>
        <w:rPr>
          <w:b/>
          <w:sz w:val="12"/>
        </w:rPr>
        <w:t>PIN2</w:t>
      </w:r>
    </w:p>
    <w:p>
      <w:pPr>
        <w:pStyle w:val="Normal"/>
        <w:rPr>
          <w:sz w:val="12"/>
        </w:rPr>
      </w:pPr>
      <w:r>
        <w:rPr>
          <w:sz w:val="12"/>
        </w:rPr>
        <w:t>(ÈÇÌÅÍÅÍÈÅ PIN2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ÅÐÅÄ ÈÇÌÅÍÅÍÈÅÌ ÊÎÄÀ PIN2 ÍÀÄÎ ÓÑÒÀÍÎÂÈÒÜ ÒÐÅÁÎÂÀÍÈÅ ÊÎÄÀ PIN2 (ÑÌ. “PIN ON/OFF”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0 5 ÄËß ÂÛÁÎÐÀ “NEW PIN2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NTER PIN2</w:t>
        <w:tab/>
        <w:t>(ÂÂÅÄÈÒÅ PIN2)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ÂÂÅÄÈÒÅ ÒÅÊÓÙÈÉ PIN2.</w:t>
      </w:r>
    </w:p>
    <w:p>
      <w:pPr>
        <w:pStyle w:val="Normal"/>
        <w:rPr>
          <w:sz w:val="12"/>
        </w:rPr>
      </w:pPr>
      <w:r>
        <w:rPr>
          <w:sz w:val="12"/>
        </w:rPr>
        <w:t>3) Ì+ ÄËß ÐÅÃÈÑÒÐÀÖÈÈ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NEW PIN2</w:t>
        <w:tab/>
        <w:tab/>
        <w:t>(ÍÎÂÛÉ PIN2)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ÍÎÂÛÉ PIN2 (4-8 ÖÈÔÐ).</w:t>
      </w:r>
    </w:p>
    <w:p>
      <w:pPr>
        <w:pStyle w:val="Normal"/>
        <w:rPr>
          <w:sz w:val="12"/>
        </w:rPr>
      </w:pPr>
      <w:r>
        <w:rPr>
          <w:sz w:val="12"/>
        </w:rPr>
        <w:t>5) Ì+ ÄËß ÐÅÃÈÑÒÐÀÖÈÈ ÍÎÂÎÃÎ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VERIFY</w:t>
        <w:tab/>
        <w:tab/>
        <w:t>(ÏÐÎÂÅÐÊÀ)</w:t>
      </w:r>
    </w:p>
    <w:p>
      <w:pPr>
        <w:pStyle w:val="Normal"/>
        <w:rPr>
          <w:sz w:val="12"/>
        </w:rPr>
      </w:pPr>
      <w:r>
        <w:rPr>
          <w:sz w:val="12"/>
        </w:rPr>
        <w:tab/>
        <w:t>_ _ _ _ _ _ _ 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ÂÂÅÄÈÒÅ ÍÎÂÛÉ PIN2 ÅÙ¨ ÐÀÇ.</w:t>
      </w:r>
    </w:p>
    <w:p>
      <w:pPr>
        <w:pStyle w:val="Normal"/>
        <w:rPr>
          <w:sz w:val="12"/>
        </w:rPr>
      </w:pPr>
      <w:r>
        <w:rPr>
          <w:sz w:val="12"/>
        </w:rPr>
        <w:t>7) Ì+ ÄËß ÓÑÒÀÍÎÂÊÈ ÍÎÂÎÃÎ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ÎØÈÁËÈÑÜ ÏÐÈ ÂÂÎÄÅ PIN2 ÄËß ÂÅÐÈÔÈÊÀÖÈÈ, ÒÎ ÏÐÎÈÇÎÉÄ¨Ò ÂÎÇÂÐÀÒ Ê ØÀÃÓ 4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MEMORY TYPE-MEMORY SECURITY</w:t>
      </w:r>
    </w:p>
    <w:p>
      <w:pPr>
        <w:pStyle w:val="Normal"/>
        <w:rPr>
          <w:sz w:val="12"/>
        </w:rPr>
      </w:pPr>
      <w:r>
        <w:rPr>
          <w:sz w:val="12"/>
        </w:rPr>
        <w:t>(ÒÈÏ ÏÀÌßÒÈ-ÇÀÙÈÒÀ ÏÀÌßÒ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ÒÜ ÄÂÀ ÓÐÎÂÍß ÇÀÙÈÒÛ ÏÀÌßÒÈ SIM-ÊÀÐÒÛ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ON</w:t>
      </w:r>
      <w:r>
        <w:rPr>
          <w:sz w:val="12"/>
        </w:rPr>
        <w:t xml:space="preserve"> (ÂÊË)-ÏÐÈ ÝÒÎÌ ÂÎÇÌÎÆÍÛ ÇÂÎÍÊÈ ÒÎËÜÊÎ ÍÀ ÒÅËÅÔÎÍÍÛÅ ÍÎÌÅÐÀ, ÇÀÏÈÑÀÍÍÛÅ Â “FIXED DIAL MEMORY”. ÇÂÎÍÊÈ ÍÀ ÒÅËÅÔÎÍÍÛÅ ÍÎÌÅÐÀ, ÍÀÁÐÀÍÍÛÅ ÂÐÓ×ÍÓÞ ÈËÈ Ñ×ÈÒÀÍÍÛÅ ÈÇ ÒÅËÅÔÎÍÍÎÉ ÊÍÈÃÈ (PHONE BOOK) ÍÅÂÎÇÌÎÆÍÛ. ÍÀËÈ×ÈÅ ÝÒÎÉ ÔÓÍÊÖÈÈ ÇÀÂÈÑÈÒ ÎÒ ÂÀØÅÉ SIM-ÊÀÐÒ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OFF</w:t>
      </w:r>
      <w:r>
        <w:rPr>
          <w:sz w:val="12"/>
        </w:rPr>
        <w:t xml:space="preserve"> (ÎÒÊË)-ÎÒÊËÞ×ÀÅÒ ÇÀÙÈÒÓ ÏÀÌß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0 6 ÄËß ÂÛÁÎÐÀ “FIXED DIAL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ÎÒÎÁÐÀÆÅÍÈß “ON?” (ÂÊË) ÈËÈ “OFF?” (ÎÒÊË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FIXED DIAL</w:t>
      </w:r>
    </w:p>
    <w:p>
      <w:pPr>
        <w:pStyle w:val="Normal"/>
        <w:rPr>
          <w:sz w:val="12"/>
        </w:rPr>
      </w:pPr>
      <w:r>
        <w:rPr>
          <w:sz w:val="12"/>
        </w:rPr>
        <w:tab/>
        <w:t>ON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ÐÅÃÈÑÒÐÀÖÈÈ ÒÈÏÀ ÇÀÙÈÒÛ ÏÀÌßÒÈ.</w:t>
      </w:r>
    </w:p>
    <w:p>
      <w:pPr>
        <w:pStyle w:val="Normal"/>
        <w:rPr>
          <w:sz w:val="12"/>
        </w:rPr>
      </w:pPr>
      <w:r>
        <w:rPr>
          <w:sz w:val="12"/>
        </w:rPr>
        <w:t>4) ÂÂÅÄÈÒÅ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sz w:val="12"/>
        </w:rPr>
      </w:pPr>
      <w:r>
        <w:rPr>
          <w:b/>
          <w:sz w:val="12"/>
        </w:rPr>
        <w:t>CALL METER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(ÈÇÌÅÐÈÒÅËÜ ÐÀÇÃÎÂÎÐ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ÒÜ ÄÂÀ ÒÈÏÀ ÒÀÉÌÅÐÎÂ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LAST CALL</w:t>
      </w:r>
      <w:r>
        <w:rPr>
          <w:sz w:val="12"/>
        </w:rPr>
        <w:t xml:space="preserve"> (ÏÎÑËÅÄÍÈÉ ÂÛÇÎÂ)-ÎÒÎÁÐÀÆÀÅÒ ÄËÈÒÅËÜÍÎÑÒÜ ÏÎÑËÅÄÍÅÃÎ ÂÛÇÎÂÀ Â ÐÅÆÈÌÅ “STAND BY” ÈËÈ ÂÎ ÂÐÅÌß ÐÀÇÃÎÂÎÐÀ. ÎÒÎÁÐÀÆÀÅÒÑß ÊÎÌÁÈÍÀÖÈß ÌÈÍÓÒ (0-59) È ÑÅÊÓÍÄ (0-59). ÈÇÌÅÍÅÍÈÅ ÏÎÊÀÇÀÍÈÉ ÏÐÎÈÑÕÎÄÈÒ ÊÀÆÄÓÞ ÑÅÊÓÍÄ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2655</wp:posOffset>
                </wp:positionH>
                <wp:positionV relativeFrom="paragraph">
                  <wp:posOffset>121285</wp:posOffset>
                </wp:positionV>
                <wp:extent cx="90805" cy="635"/>
                <wp:effectExtent l="635" t="25400" r="635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9.55pt" to="179.75pt,9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8900</wp:posOffset>
                </wp:positionH>
                <wp:positionV relativeFrom="paragraph">
                  <wp:posOffset>31115</wp:posOffset>
                </wp:positionV>
                <wp:extent cx="90805" cy="635"/>
                <wp:effectExtent l="635" t="25400" r="635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.45pt" to="414.1pt,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ALL CALLS</w:t>
      </w:r>
      <w:r>
        <w:rPr>
          <w:sz w:val="12"/>
        </w:rPr>
        <w:t xml:space="preserve"> (ÂÑÅ ÂÛÇÎÂÛ)-ÎÒÎÁÐÀÆÀÅÒ ÎÁÙÓÞ ÄËÈÒÅËÜÍÎÑÒÜ ÂÕÎÄßÙÈÕ ÂÛÇÎÂÎÂ (ÎÒÎÁÐÀÆÀÅÒÑß ÊÀÊ “     “) È ÈÑÕÎÄßÙÈÕ ÂÛÇÎÂÎÂ (ÎÒÎÁÐÀÆÀÅÒÑß ÊÀÊ “     “).</w:t>
      </w:r>
    </w:p>
    <w:p>
      <w:pPr>
        <w:pStyle w:val="Normal"/>
        <w:rPr>
          <w:sz w:val="12"/>
        </w:rPr>
      </w:pPr>
      <w:r>
        <w:rPr>
          <w:sz w:val="12"/>
        </w:rPr>
        <w:t>ÎÒÎÁÐÀÆÀÅÒÑß ÊÎÌÁÈÍÀÖÈß ×ÀÑÎÂ (0-99) È ÌÈÍÓÒ (0-59). ÈÇÌÅÍÅÍÈÅ ÏÎÊÀÇÀÍÈÉ ÏÐÎÈÑÕÎÄÈÒ ÊÀÆÄÓÞ ÌÈÍÓÒ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“</w:t>
      </w:r>
      <w:r>
        <w:rPr>
          <w:sz w:val="12"/>
        </w:rPr>
        <w:t>LAST CALL TIMER” ÌÎÆÅÒ ÎÒÎÁÐÀÆÀÒÜ ÑÒÎÈÌÎÑÒÜ ÐÀÇÃÎÂÎÐ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ÒÎÈÌÎÑÒÜ, ÐÀÑÑ×ÈÒÀÍÍÀß ÂÀØÈÌ ÒÅËÅÔÎÍÎÌ, ÌÎÆÅÒ ÍÅ ÑÎÂÏÀÄÀÒÜ ÑÎ ÑÒÎÈÌÎÑÒÜÞ, ÓÊÀÇÀÍÍÎÉ Â Ñ×¨ÒÅ ÂÀØÅÃÎ “SERVICE PROVIDER” (ÏÎÑÒÀÂÙÈÊ ÓÑËÓÃ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VIEW LAST CALL TIMER</w:t>
      </w:r>
    </w:p>
    <w:p>
      <w:pPr>
        <w:pStyle w:val="Normal"/>
        <w:rPr>
          <w:sz w:val="12"/>
        </w:rPr>
      </w:pPr>
      <w:r>
        <w:rPr>
          <w:sz w:val="12"/>
        </w:rPr>
        <w:t>(ÎÒÎÁÐÀÆÅÍÈÅ ÒÀÉÌÅÐÀ ÏÎÑËÅÄÍÅÃÎ ÂÛÇÎÂ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1 1 ÄËß ÂÛÁÎÐÀ “LAST CALL TIME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12 M</w:t>
        <w:tab/>
        <w:t>35 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ÓÑÒÀÍÎÂËÅÍ ÐÅÆÈÌ ÎÒÎÁÐÀÆÅÍÈß ÑÒÎÈÌÎÑÒÈ (CALL COST), ÒÎ ÂÎ ÂÒÎÐÎÉ ÑÒÐÎÊÅ ÎÒÎÁÐÀÆÀÅÒÑß ÑÒÎÈÌÎÑÒÜ ÐÀÇÃÎÂÎ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VIEW ALL CALLS TIMER</w:t>
      </w:r>
    </w:p>
    <w:p>
      <w:pPr>
        <w:pStyle w:val="Normal"/>
        <w:rPr>
          <w:sz w:val="12"/>
        </w:rPr>
      </w:pPr>
      <w:r>
        <w:rPr>
          <w:sz w:val="12"/>
        </w:rPr>
        <w:t>(ÎÒÎÁÐÀÆÅÍÈÅ ÒÀÉÌÅÐÀ ÂÑÅÕ ÂÛÇÎÂ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1 2 ÄËß ÂÛÁÎÐÀ “ALL CALLS TIME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00965</wp:posOffset>
                </wp:positionV>
                <wp:extent cx="183515" cy="635"/>
                <wp:effectExtent l="635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95pt" to="25.2pt,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ab/>
        <w:t>01 H</w:t>
        <w:tab/>
        <w:t>23 M</w: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525</wp:posOffset>
                </wp:positionH>
                <wp:positionV relativeFrom="paragraph">
                  <wp:posOffset>73660</wp:posOffset>
                </wp:positionV>
                <wp:extent cx="183515" cy="635"/>
                <wp:effectExtent l="0" t="25400" r="635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5.8pt" to="25.15pt,5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ab/>
        <w:t>34 H</w:t>
        <w:tab/>
        <w:t>56 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ÄÀÍÍÎÌ ÏÐÈÌÅÐÅ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ÎÁÙÀß ÄËÈÒÅËÜÍÎÑÒÜ ÂÕÎÄßÙÈÕ ÂÛÇÎÂÎÂ-1 ×ÀÑ 23 ÌÈÍ.</w:t>
      </w:r>
    </w:p>
    <w:p>
      <w:pPr>
        <w:pStyle w:val="Normal"/>
        <w:rPr>
          <w:sz w:val="12"/>
        </w:rPr>
      </w:pPr>
      <w:r>
        <w:rPr>
          <w:sz w:val="12"/>
        </w:rPr>
        <w:t>ÎÁÙÀß ÄËÈÒÅËÜÍÎÑÒÜ ÈÑÕÎÄßÙÈÕ ÂÛÇÎÂÎÂ-34 ×ÀÑ 56 ÌÈÍ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SET ALL CALLS TIMER</w:t>
      </w:r>
    </w:p>
    <w:p>
      <w:pPr>
        <w:pStyle w:val="Normal"/>
        <w:rPr>
          <w:sz w:val="12"/>
        </w:rPr>
      </w:pPr>
      <w:r>
        <w:rPr>
          <w:sz w:val="12"/>
        </w:rPr>
        <w:t>(ÑÁÐÎÑ ÒÀÉÌÅÐÀ ÂÑÅÕ ÂÛÇÎÂ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1 2 ÄËß ÂÛÁÎÐÀ “ALL CALLS TIMER”.</w:t>
      </w:r>
    </w:p>
    <w:p>
      <w:pPr>
        <w:pStyle w:val="Normal"/>
        <w:rPr>
          <w:sz w:val="12"/>
        </w:rPr>
      </w:pPr>
      <w:r>
        <w:rPr>
          <w:sz w:val="12"/>
        </w:rPr>
        <w:t>2) Ì+ ÄËß ÎÒÎÁÐÀÆÅÍÈß ÂÀÐÈÀÍÒÎÂ “ALL CALLS TIME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LEAR TIMER</w:t>
        <w:tab/>
        <w:tab/>
        <w:t>(ÑÁÐÎÑ/Î×ÈÑÒÊÀ ÒÀÉÌÅÐÀ)</w:t>
      </w:r>
    </w:p>
    <w:p>
      <w:pPr>
        <w:pStyle w:val="Normal"/>
        <w:rPr>
          <w:sz w:val="12"/>
        </w:rPr>
      </w:pPr>
      <w:r>
        <w:rPr>
          <w:sz w:val="12"/>
        </w:rPr>
        <w:tab/>
        <w:t>YES?</w:t>
        <w:tab/>
        <w:tab/>
        <w:tab/>
        <w:t>(ÄÀ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ÑÒÐÅËÊÀÌÈ “ÂÂÅÐÕ” ÈËÈ “ÂÍÈÇ” ËÈÑÒÀÒÜ ÄÎ “YES?”.</w:t>
      </w:r>
    </w:p>
    <w:p>
      <w:pPr>
        <w:pStyle w:val="Normal"/>
        <w:rPr>
          <w:sz w:val="12"/>
        </w:rPr>
      </w:pPr>
      <w:r>
        <w:rPr>
          <w:sz w:val="12"/>
        </w:rPr>
        <w:t>4) Ì+ ÄËß ÑÁÐÎÑÀ “ALL CALLS TIME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/CHANGE CALL COST</w:t>
      </w:r>
    </w:p>
    <w:p>
      <w:pPr>
        <w:pStyle w:val="Normal"/>
        <w:rPr>
          <w:sz w:val="12"/>
        </w:rPr>
      </w:pPr>
      <w:r>
        <w:rPr>
          <w:sz w:val="12"/>
        </w:rPr>
        <w:t>(ÓÑÒÀÍÎÂÊÀ/ÈÇÌÅÍÅÍÈÅ ÑÒÎÈÌÎÑÒÈ ÐÀÇÃÎÂÎ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 ÏÎÌÎÙÜÞ ÝÒÎÉ ÔÓÍÊÖÈÈ ÂÛ ÌÎÆÅÒÅ ÓÑÒÀÍÎÂÈÒÜ ÑÒÎÈÌÎÑÒÜ ÎÄÍÎÉ ÌÈÍÓÒÛ ÐÀÇÃÎÂÎÐÀ. ÒÀÉÌÅÐ ÏÎÑËÅÄÍÅÃÎ ÈËÈ ÒÅÊÓÙÅÃÎ ÂÛÇÎÂÀ ÁÓÄÅÒ ÎÒÎÁÐÀÆÀÒÜ ÐÅÇÓËÜÒÀÒ ÓÌÍÎÆÅÍÈß ÑÒÎÈÌÎÑÒÈ ÎÄÍÎÉ ÌÈÍÓÒÛ ÍÀ ÄËÈÒÅËÜÍÎÑÒÜ ÂÛÇÎÂ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1 3 ÄËß ÂÛÁÎÐÀ “CALL COST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$</w:t>
        <w:tab/>
        <w:t>123 . 45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À ÄÈÑÏËÅÅ ÎÒÎÁÐÀÆÀÅÒÑß ÒÅÊÓÙÀß ÂÀËÞÒÀ È ÑÒÎÈÌÎÑÒÜ ÇÀ ÌÈÍÓÒÓ (ÒÀÐÈÔ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ÏÐÈÌÅÐ: ÂÀËÞÒÀ “$” (ÄÎËËÀÐ) È “123 . 45”-ÑÒÎÈÌÎÑÒÜ ÇÀ ÌÈÍÓÒ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ÎÒÎÁÐÀÆÅÍÈß ÒÐÅÁÓÅÌÎÉ ÂÀËÞÒÛ.</w:t>
      </w:r>
    </w:p>
    <w:p>
      <w:pPr>
        <w:pStyle w:val="Normal"/>
        <w:rPr>
          <w:sz w:val="12"/>
        </w:rPr>
      </w:pPr>
      <w:r>
        <w:rPr>
          <w:sz w:val="12"/>
        </w:rPr>
        <w:t>3) ÍÀÆÀÒÜ * ÈËÈ # ÄËß ÈÇÌÅÍÅÍÈß ÑÒÎÈÌÎÑ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ÒÅÊÓÙÀß ÑÒÎÈÌÎÑÒÜ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ÍÎÂÓÞ ÑÒÎÈÌÎÑÒÜ ÇÀ ÌÈÍÓÒ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$</w:t>
        <w:tab/>
        <w:t>1-- .--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Ì+ ÄËß ÓÑÒÀÍÎÂÊÈ ÑÒÎÈÌÎÑÒÈ ÐÀÇÃÎÂÎ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CALL BAR</w:t>
      </w:r>
    </w:p>
    <w:p>
      <w:pPr>
        <w:pStyle w:val="Normal"/>
        <w:rPr>
          <w:sz w:val="12"/>
        </w:rPr>
      </w:pPr>
      <w:r>
        <w:rPr>
          <w:sz w:val="12"/>
        </w:rPr>
        <w:tab/>
        <w:t>(ÇÀÏÐÅÒ ÂÛÇÎÂ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ÔÓÍÊÖÈß “CALL BAR” ÓÏÐÀÂËßÅÒÑß ÂÀØÈÌ ÏÎÑÒÀÂÙÈÊÎÌ ÓÑËÓÃ (SERVICE PROVIDER). ÔÓÍÊÖÈß ÏÐÈÌÅÍßÅÒÑß ÄËß ÎÃÐÀÍÈ×ÅÍÈß ÎÏÐÅÄÅË¨ÍÍÛÕ ÂÕÎÄßÙÈÕ È/ÈËÈ ÈÑÕÎÄßÙÈÕ ÂÛÇÎÂÎÂ. ÌÎÆÍÎ ÓÑÒÀÍÎÂÈÒÜ ËÞÁÓÞ ÊÎÌÁÈÍÀÖÈÞ ÎÃÐÀÍÈ×ÅÍÈß ÂÕÎÄßÙÈÕ È ÈÑÕÎÄßÙÈÕ ÂÛÇÎÂ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ÎÑÒÓÏ Ê ÝÒÎÉ ÔÓÍÊÖÈÈ ÒÐÅÁÓÅÒ ÏÀÐÎËß (PASSWORD), ÊÎÒÎÐÛÉ ÂÛÄÀ¨ÒÑß ÏÎÑÒÀÂÙÈÊÎÌ ÓÑËÓÃ (ÊÀÊ ÏÐÀÂÈËÎ, ÏÐÈ ÀÁÎÍÈÐÎÂÀÍÈÈ ÄÀÍÍÎÉ ÓÑËÓÃÈ).  ÅÑËÈ ÂÛ ÂÂÅËÈ ÍÅÏÐÀÂÈËÜÍÛÉ ÏÀÐÎËÜ ÒÐÈ ÐÀÇÀ ÏÎÄÐßÄ, ÒÎ ÔÓÍÊÖÈß “CALL BAR” ÌÎÆÅÒ ÁÛÒÜ ÎÒÌÅÍÅÍÀ (REVOKED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ÈÇÌÅÍÈÒÜ ÓÑÒÀÍÎÂÊÈ ÈËÈ ÏÐÎÑÌÎÒÐÅÒÜ ÑÎÑÒÎßÍÈÅ (STATUS) ÔÓÍÊÖÈÈ “CALL BAR” ÌÎÆÍÎ ÒÎËÜÊÎ Â ÒÎÌ ÑËÓ×ÀÅ, ÅÑËÈ ÒÅËÅÔÎÍ ÇÀÐÅÃÈÑÒÐÈÐÎÂÀÍ Â ÑÅÒÈ. ÝÒÎ ÑÂßÇÀÍÎ Ñ ÒÅÌ, ×ÒÎ ÔÓÍÊÖÈß “CALL BAR” ÅÑÒÜ ÔÓÍÊÖÈß ÑÅÒÈ, À ÍÅ ÒÅËÅÔÎÍ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b/>
          <w:sz w:val="12"/>
        </w:rPr>
        <w:t xml:space="preserve">  </w:t>
      </w:r>
      <w:r>
        <w:rPr>
          <w:b/>
          <w:sz w:val="12"/>
        </w:rPr>
        <w:t>ÅÑÒÜ 5-òü ÒÈÏÎÂ ÎÃÐÀÍÈ×ÅÍÈß ÂÛÇÎÂÎÂ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73660</wp:posOffset>
                </wp:positionV>
                <wp:extent cx="183515" cy="635"/>
                <wp:effectExtent l="0" t="25400" r="635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5.8pt" to="32.35pt,5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1.</w:t>
      </w:r>
      <w:r>
        <w:rPr>
          <w:sz w:val="12"/>
        </w:rPr>
        <w:t xml:space="preserve"> </w:t>
        <w:tab/>
      </w:r>
      <w:r>
        <w:rPr>
          <w:b/>
          <w:sz w:val="12"/>
        </w:rPr>
        <w:t>ALL</w:t>
      </w:r>
      <w:r>
        <w:rPr>
          <w:sz w:val="12"/>
        </w:rPr>
        <w:t xml:space="preserve"> (ÂÑÅ)-ÎÃÐÀÍÈ×ÈÂÀÅÒ ÂÑÅ ÈÑÕÎÄßÙÈÅ ÂÛÇÎÂ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46355</wp:posOffset>
                </wp:positionV>
                <wp:extent cx="183515" cy="635"/>
                <wp:effectExtent l="635" t="25400" r="635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.65pt" to="32.35pt,3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2.</w:t>
      </w:r>
      <w:r>
        <w:rPr>
          <w:sz w:val="12"/>
        </w:rPr>
        <w:t xml:space="preserve"> </w:t>
        <w:tab/>
        <w:t>I</w:t>
      </w:r>
      <w:r>
        <w:rPr>
          <w:b/>
          <w:sz w:val="12"/>
        </w:rPr>
        <w:t>NTERNAT</w:t>
      </w:r>
      <w:r>
        <w:rPr>
          <w:sz w:val="12"/>
        </w:rPr>
        <w:t xml:space="preserve"> (ÌÅÆÄÓÍÀÐÎÄÍÛÅ)-ÎÃÐÀÍÈ×ÈÂÀÅÒ ÈÑÕÎÄßÙÈÅ ÌÅÆÄÓÍÀÐÎÄÍÛÅ ÂÛÇÎÂ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965</wp:posOffset>
                </wp:positionH>
                <wp:positionV relativeFrom="paragraph">
                  <wp:posOffset>18415</wp:posOffset>
                </wp:positionV>
                <wp:extent cx="183515" cy="635"/>
                <wp:effectExtent l="635" t="25400" r="635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.45pt" to="32.35pt,1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3.</w:t>
      </w:r>
      <w:r>
        <w:rPr>
          <w:sz w:val="12"/>
        </w:rPr>
        <w:t xml:space="preserve"> </w:t>
        <w:tab/>
      </w:r>
      <w:r>
        <w:rPr>
          <w:b/>
          <w:sz w:val="12"/>
        </w:rPr>
        <w:t>INTxHOME</w:t>
      </w:r>
      <w:r>
        <w:rPr>
          <w:sz w:val="12"/>
        </w:rPr>
        <w:t xml:space="preserve"> (ÌÅÆÄ. ÊÐÎÌÅ “ÄÎÌÎÉ”)-ÎÃÐÀÍÈ×ÈÂÀÅÒ ÈÑÕÎÄßÙÈÅ ÌÅÆÄÓÍÀÐÎÄÍÛÅ ÂÛÇÎÂÛ, ÊÐÎÌÅ ÂÛÇÎÂÎÂ “ÄÎÌÎÉ” (Ò.Å. ÈÇ-ÇÀ ÃÐÀÍÈÖÛ Â ÄÎÌÀØÍÞÞ ÑÅÒ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82550</wp:posOffset>
                </wp:positionV>
                <wp:extent cx="183515" cy="635"/>
                <wp:effectExtent l="635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pt" to="32.4pt,6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4.</w:t>
      </w:r>
      <w:r>
        <w:rPr>
          <w:sz w:val="12"/>
        </w:rPr>
        <w:t xml:space="preserve"> </w:t>
        <w:tab/>
      </w:r>
      <w:r>
        <w:rPr>
          <w:b/>
          <w:sz w:val="12"/>
        </w:rPr>
        <w:t>ALL</w:t>
      </w:r>
      <w:r>
        <w:rPr>
          <w:sz w:val="12"/>
        </w:rPr>
        <w:t xml:space="preserve"> (ÂÑÅ)-ÎÃÐÀÍÈ×ÈÂÀÅÒ ÂÑÅ ÂÕÎÄßÙÈÅ ÂÛÇÎÂ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183515" cy="635"/>
                <wp:effectExtent l="635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35pt" to="32.4pt,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5.</w:t>
      </w:r>
      <w:r>
        <w:rPr>
          <w:sz w:val="12"/>
        </w:rPr>
        <w:t xml:space="preserve"> </w:t>
        <w:tab/>
      </w:r>
      <w:r>
        <w:rPr>
          <w:b/>
          <w:sz w:val="12"/>
        </w:rPr>
        <w:t>WHEN ROAM</w:t>
      </w:r>
      <w:r>
        <w:rPr>
          <w:sz w:val="12"/>
        </w:rPr>
        <w:t xml:space="preserve"> (ÊÎÃÄÀ Â ÃÎÑÒßÕ)-ÎÃÐÀÍÈ×ÈÂÀÅÒ ÂÑÅ ÂÕÎÄßÙÈÅ ÂÛÇÎÂÛ, ÅÑËÈ ÂÛ ÇÀ ÃÐÀÍÈÖÅÉ (ÍÅ Â ÄÎÌÀØÍÅÉ ÑÅÒ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/CLEAR CALL BAR</w:t>
      </w:r>
    </w:p>
    <w:p>
      <w:pPr>
        <w:pStyle w:val="Normal"/>
        <w:rPr>
          <w:sz w:val="12"/>
        </w:rPr>
      </w:pPr>
      <w:r>
        <w:rPr>
          <w:sz w:val="12"/>
        </w:rPr>
        <w:t>(ÓÑÒÀÍÎÂÊÀ/ÎÒÌÅÍÀ ÇÀÏÐÅÒÀ ÂÛÇÎÂ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2 ÄËß ÂÛÁÎÐÀ “CALL BAR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ÎÒÎÁÐÀÆÅÍÈß ÒÐÅÁÓÅÌÎÃÎ ÎÃÐÀÍÈ×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165</wp:posOffset>
                </wp:positionH>
                <wp:positionV relativeFrom="paragraph">
                  <wp:posOffset>27940</wp:posOffset>
                </wp:positionV>
                <wp:extent cx="92075" cy="635"/>
                <wp:effectExtent l="0" t="25400" r="635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2pt" to="61.15pt,2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ab/>
        <w:t xml:space="preserve">1. </w:t>
        <w:tab/>
        <w:t>ALL</w: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165</wp:posOffset>
                </wp:positionH>
                <wp:positionV relativeFrom="paragraph">
                  <wp:posOffset>91440</wp:posOffset>
                </wp:positionV>
                <wp:extent cx="92075" cy="635"/>
                <wp:effectExtent l="0" t="25400" r="63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7.2pt" to="61.15pt,7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ab/>
        <w:t>2.</w:t>
        <w:tab/>
        <w:t>INTERNA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ÂÂÅÄÈÒÅ ÍÎÌÅÐ ÒÐÅÁÓÅÌÎÃÎ ÎÃÐÀÍÈ×ÅÍÈß (1 ...5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BAR</w:t>
      </w:r>
    </w:p>
    <w:p>
      <w:pPr>
        <w:pStyle w:val="Normal"/>
        <w:rPr>
          <w:sz w:val="12"/>
        </w:rPr>
      </w:pPr>
      <w:r>
        <w:rPr>
          <w:sz w:val="12"/>
        </w:rPr>
        <w:tab/>
        <w:t>SET?</w:t>
        <w:tab/>
        <w:tab/>
        <w:t>(ÓÑÒÀÍÎÂÈÒÜ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ÑÒÐÅËÊÀÌÈ “ÂÂÅÐÕ” ÈËÈ “ÂÍÈÇ” ËÈÑÒÀÒÜ  ÄÎ “SET?” (ÓÑÒÀÍÎÂÈÒÜ?) ÈËÈ “CLEAR?” (Î×ÈÑÒÈÒÜ?).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ÌÅÍÛ “CALL BAR”-ÂÛÁÐÀÒÜ “CLEA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Ì+ ÄËß ÂÛÁÎÐÀ “SET?” ÈËÈ “CLEAR?”.</w:t>
      </w:r>
    </w:p>
    <w:p>
      <w:pPr>
        <w:pStyle w:val="Normal"/>
        <w:rPr>
          <w:sz w:val="12"/>
        </w:rPr>
      </w:pPr>
      <w:r>
        <w:rPr>
          <w:sz w:val="12"/>
        </w:rPr>
        <w:t>6) ÂÂÅÄÈÒÅ ÏÀÐÎËÜ (PASSWORD).</w:t>
      </w:r>
    </w:p>
    <w:p>
      <w:pPr>
        <w:pStyle w:val="Normal"/>
        <w:rPr>
          <w:sz w:val="12"/>
        </w:rPr>
      </w:pPr>
      <w:r>
        <w:rPr>
          <w:sz w:val="12"/>
        </w:rPr>
        <w:t>7) ÍÀÆÀÒÜ ÊÍÎÏÊÓ “SEND” ÄËß ÈÇÌÅÍÅÍÈß ÑÎÑÒÎßÍÈß “CALL BA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BAR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  <w:tab/>
        <w:tab/>
        <w:t>(ÓÑÒÀÍÎÂ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(Â ÄÀÍÍÎÌ ÏÐÈÌÅÐÅ ÁÛËÎ ÂÛÁÐÀÍÎ “ÓÑÒÀÍÎÂÈÒÜ” (SET)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8) ÄËß ÂÛÕÎÄÀ-ÍÀÆÀÒÜ ËÞÁÓÞ ÊÍÎÏÊÓ, ÊÐÎÌÅ “ÂÊË/ÎÒÊË” È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VIEW CALL BAR STATUS</w:t>
      </w:r>
    </w:p>
    <w:p>
      <w:pPr>
        <w:pStyle w:val="Normal"/>
        <w:rPr>
          <w:sz w:val="12"/>
        </w:rPr>
      </w:pPr>
      <w:r>
        <w:rPr>
          <w:sz w:val="12"/>
        </w:rPr>
        <w:t>(ÏÎÑÌÎÒÐ ÑÎÑÒÎßÍÈß ÇÀÏÐÅÒÎÂ ÂÛÇÎÂ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2 6 ÄËß ÂÛÁÎÐÀ “STATUS”.</w:t>
      </w:r>
    </w:p>
    <w:p>
      <w:pPr>
        <w:pStyle w:val="Normal"/>
        <w:rPr>
          <w:sz w:val="12"/>
        </w:rPr>
      </w:pPr>
      <w:r>
        <w:rPr>
          <w:sz w:val="12"/>
        </w:rPr>
        <w:t>2) ÄËß ÏÐÎÂÅÐÊÈ ÑÎÑÒÎßÍÈß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BAR</w:t>
      </w:r>
    </w:p>
    <w:p>
      <w:pPr>
        <w:pStyle w:val="Normal"/>
        <w:rPr>
          <w:sz w:val="12"/>
        </w:rPr>
      </w:pPr>
      <w:r>
        <w:rPr>
          <w:sz w:val="12"/>
        </w:rPr>
        <w:tab/>
        <w:t>STATUS</w:t>
        <w:tab/>
        <w:tab/>
        <w:t>(ÑÎÑÒÎßÍÈ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ÒÅËÅÔÎÍÓ ÒÐÅÁÓÅÒÑß ÍÅÊÎÒÎÐÎÅ ÂÐÅÌß ÄËß ÏÎÂÅÐÊÈ ÒÅÊÓÙÅÃÎ ÑÎÑÒÎßÍÈß “CALL BA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ÀËÅÅ, ÅÑËÈ ÓÑÒÀÍÎÂËÅÍÎ ÎÃÐÀÍÈ×ÅÍÈÅ “WHEN ROAM”, ÒÎ ÎÒÎÁÐÀÇÈÒÑß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WHEN ROAM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  <w:tab/>
        <w:tab/>
        <w:t>(ÓÑÒÀÍÎÂËÅÍÎ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ÏÐÎÑÌÎÒÐÀ ÄÐÓÃÈÕ ÓÐÎÂÍÅÉ ÑÎÑÒÎßÍÈß, ÒÀÊÈÕ ÊÀÊ , ÒÈÏ ÒÅËÅÑÅÐÂÈÑÀ (TYPES OF TELESERVICES-TSERV) ÈËÈ “BEARER SERVICE” (BSERV)-ËÈÑÒÀÉÒÅ ÑÒÐÅËÊÀÌ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  <w:t>4) ÄËß ÂÛÕÎÄÀ-ÍÀÆÀÒÜ ËÞÁÓÞ ÊÍÎÏÊÓ, ÊÐÎÌÅ “ÂÂÅÐÕ”, “ÂÍÈÇ”, “ÂÊË/ÎÒÊË”, ÈËÈ 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HANGE PASSWORD</w:t>
      </w:r>
    </w:p>
    <w:p>
      <w:pPr>
        <w:pStyle w:val="Normal"/>
        <w:rPr>
          <w:sz w:val="12"/>
        </w:rPr>
      </w:pPr>
      <w:r>
        <w:rPr>
          <w:sz w:val="12"/>
        </w:rPr>
        <w:t>(ÈÇÌÅÍÅÍÈÅ ÏÀÐÎË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2 7 ÄËß ÂÛÁÎÐÀ “NEW PASSWOR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ASSWORD</w:t>
      </w:r>
    </w:p>
    <w:p>
      <w:pPr>
        <w:pStyle w:val="Normal"/>
        <w:rPr>
          <w:sz w:val="12"/>
        </w:rPr>
      </w:pPr>
      <w:r>
        <w:rPr>
          <w:sz w:val="12"/>
        </w:rPr>
        <w:tab/>
        <w:t xml:space="preserve">_ _ _ _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ÂÂÅÄÈÒÅ ÒÅÊÓÙÈÉ ÏÀÐÎËÜ.</w:t>
      </w:r>
    </w:p>
    <w:p>
      <w:pPr>
        <w:pStyle w:val="Normal"/>
        <w:rPr>
          <w:sz w:val="12"/>
        </w:rPr>
      </w:pPr>
      <w:r>
        <w:rPr>
          <w:sz w:val="12"/>
        </w:rPr>
        <w:t>3) ÂÂÅÄÈÒÅ ÍÎÂÛÉ ÏÀÐÎËÜ (4 ÖÈÔÐÛ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VERIFY</w:t>
        <w:tab/>
        <w:tab/>
        <w:t>(ÏÐÎÂÅÐÊÀ)</w:t>
      </w:r>
    </w:p>
    <w:p>
      <w:pPr>
        <w:pStyle w:val="Normal"/>
        <w:rPr>
          <w:sz w:val="12"/>
        </w:rPr>
      </w:pPr>
      <w:r>
        <w:rPr>
          <w:sz w:val="12"/>
        </w:rPr>
        <w:tab/>
        <w:t xml:space="preserve">_ _ _ _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ÍÎÂÛÉ ÏÀÐÎËÜ ÅÙ¨ ÐÀÇ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ÏÐÈ ÂÅÐÈÔÈÊÀÖÈÈ ÂÛ ÂÂÅËÈ ÍÅÏÐÀÂÈËÜÍÛÉ ÏÀÐÎËÜ, ÒÎ ÏÐÎÈÇÎÉÄ¨Ò ÂÎÇÂÐÀÒ Ê ØÀÃÓ 3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ÄËß ÓÑÒÀÍÎÂÊÈ ÍÎÂÎÃÎ ÏÀÐÎËß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S PSSSWORD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ÄËß ÂÛÕÎÄÀ-ÍÀÆÀÒÜ ËÞÁÓÞ ÊÍÎÏÊÓ, ÊÐÎÌÅ “ÂÊË/ÎÒÊË”, ÈËÈ 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DIVERT</w:t>
      </w:r>
    </w:p>
    <w:p>
      <w:pPr>
        <w:pStyle w:val="Normal"/>
        <w:rPr>
          <w:sz w:val="12"/>
        </w:rPr>
      </w:pPr>
      <w:r>
        <w:rPr>
          <w:sz w:val="12"/>
        </w:rPr>
        <w:tab/>
        <w:t>(ÏÅÐÅÀÄÐÅÑÀÖ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ÔÓÍÊÖÈß “DIVERT” ÓÏÐÀÂËßÅÒÑß ÂÀØÈÌ ÏÎÑÒÀÂÙÈÊÎÌ ÓÑËÓÃ (SERVICE PROVIDER). ÝÒÀ ÔÓÍÊÖÈß ÏÎÇÂÎËßÅÒ ÂÀÌ ÏÅÐÅÀÄÐÅÑÎÂÛÂÀÒÜ ÂÕÎÄßÙÈÅ ÂÛÇÎÂÛ ÍÀ ÄÐÓÃÎÉ ÒÅËÅÔÎÍ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ÈÇÌÅÍÅÍÈÅ ÈËÈ ÏÐÎÑÌÎÒÐ ÑÎÑÒÎßÍÈß ÏÅÐÅÀÄÐÅÑÀÖÈÈ ÂÎÇÌÎÆÅÍ ÒÎËÜÊÎ Â ÒÎÌ ÑËÓ×ÀÅ, ÅÑËÈ ÒÅËÅÔÎÍ ÇÀÐÅÃÈÑÒÐÈÐÎÂÀÍ Â ÑÅ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b/>
          <w:sz w:val="12"/>
        </w:rPr>
        <w:t xml:space="preserve">  </w:t>
      </w:r>
      <w:r>
        <w:rPr>
          <w:b/>
          <w:sz w:val="12"/>
        </w:rPr>
        <w:t>ÅÑÒÜ 4-å ÒÈÏÀ ÏÅÐÅÀÄÐÅÑÀÖÈÈ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1. ALL CALLS</w:t>
      </w:r>
      <w:r>
        <w:rPr>
          <w:sz w:val="12"/>
        </w:rPr>
        <w:t xml:space="preserve"> (ÂÑÅ ÂÛÇÎÂÛ)-ÏÅÐÅÀÄÐÅÑÓÞÒÑß ÂÑÅ ÂÛÇÎÂÛ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2. IF BUSY </w:t>
      </w:r>
      <w:r>
        <w:rPr>
          <w:sz w:val="12"/>
        </w:rPr>
        <w:t>(ÅÑËÈ ÇÀÍßÒÎ)-ÏÅÐÅÀÄÐÅÑÓÅÒÑß ÂÛÇÎÂ, ÅÑËÈ ÂÀØ ÒÅËÅÔÎÍ ÇÀÍßÒ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3. NO ANSWER</w:t>
      </w:r>
      <w:r>
        <w:rPr>
          <w:sz w:val="12"/>
        </w:rPr>
        <w:t xml:space="preserve"> (ÍÅÒ ÎÒÂÅÒÀ)-ÏÅÐÅÀÄÐÅÑÓÅÒÑß ÂÛÇÎÂ, ÅÑËÈ ÂÛ ÍÅ ÎÒÂÅ×ÀÅÒÅ.</w:t>
      </w:r>
    </w:p>
    <w:p>
      <w:pPr>
        <w:pStyle w:val="Normal"/>
        <w:rPr/>
      </w:pPr>
      <w:r>
        <w:rPr>
          <w:b/>
          <w:sz w:val="12"/>
        </w:rPr>
        <w:t xml:space="preserve">4. UNREACH </w:t>
      </w:r>
      <w:r>
        <w:rPr>
          <w:sz w:val="12"/>
        </w:rPr>
        <w:t>(“ÍÅÄÎÑßÃÀÅÌ”)-ÏÅÐÅÀÄÐÅÑÓÅÒÑß ÂÛÇÎÂ, ÅÑËÈ ÂÛ ÂÍÅ ÇÎÍÛ ÑÅÒÈ GS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/CLEAR DIVERT</w:t>
      </w:r>
    </w:p>
    <w:p>
      <w:pPr>
        <w:pStyle w:val="Normal"/>
        <w:rPr>
          <w:sz w:val="12"/>
        </w:rPr>
      </w:pPr>
      <w:r>
        <w:rPr>
          <w:sz w:val="12"/>
        </w:rPr>
        <w:t>(ÓÑÒÀÍÎÂÊÀ/ÎÒÌÅÍÀ ÏÅÐÅÀÄÐÅÑÀÖÈ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3 ÄËß ÂÛÁÎÐÀ “DIVERT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ÒÈÏÛ ÏÅÐÅÀÄÐÅÑÀ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1. ALL CALLS</w:t>
      </w:r>
    </w:p>
    <w:p>
      <w:pPr>
        <w:pStyle w:val="Normal"/>
        <w:rPr>
          <w:sz w:val="12"/>
        </w:rPr>
      </w:pPr>
      <w:r>
        <w:rPr>
          <w:sz w:val="12"/>
        </w:rPr>
        <w:tab/>
        <w:t>2. IF BUS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ÂÂÅÄÈÒÅ ÍÎÌÅÐ ÒÐÅÁÓÅÌÎÉ ÏÅÐÅÀÄÐÅÑÀÖÈÈ (1 ... 4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DIVERT</w:t>
      </w:r>
    </w:p>
    <w:p>
      <w:pPr>
        <w:pStyle w:val="Normal"/>
        <w:rPr>
          <w:sz w:val="12"/>
        </w:rPr>
      </w:pPr>
      <w:r>
        <w:rPr>
          <w:sz w:val="12"/>
        </w:rPr>
        <w:tab/>
        <w:t>SET?</w:t>
        <w:tab/>
        <w:tab/>
        <w:t>(ÓÑÒÀÍÎÂÈÒÜ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ÑÒÐÅËÊÀÌÈ “ÂÂÅÐÕ” ÈËÈ “ÂÍÈÇ” ÂÛÁÐÀÒÜ “SET?” (ÓÑÒÀÍÎÂÈÒÜ?) ÈËÈ “CLEAR?” (ÎÒÌÅÍÈÒÜ, Î×ÈÑÒÈ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ÌÅÍÛ “CALL DIVERT”-ÂÛÁÐÀÒÜ “CLEAR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Ì+ ÄËß ÓÑÒÀÍÎÂÊÈ “SET?” ÈËÈ “CLEAR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CLEAR?”, ÒÎ ÂÛ ÏÅÐÅÉÄ¨ÒÅ ÍÀ ØÀÃ 8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ÂÂÅÄÈÒÅ ¹ ÒÅËÅÔÎÍÀ, ÍÀ ÊÎÒÎÐÛÉ ÁÓÄÓÒ ÏÅÐÅÀÄÐÅÑÎÂÛÂÀÒÜÑß ÂÛÇÎÂ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FORWARD NO?</w:t>
        <w:tab/>
        <w:tab/>
        <w:t>(ÏÅÐÅÑÛËÀÒÜ ÂÛÇÎÂÛ ÍÀ ÍÎÌÅÐ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7) Ì+ ÄËß ÓÑÒÀÍÎÂÊÈ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NO ANSWER” (ÍÅÒ ÎÒÂÅÒÀ), ÒÎ ÍÀÆÈÌÀÉÒÅ ÑÒÐÅËÊÈ “ÂÂÅÐÕ” ÈËÈ “ÂÍÈÇ” ÄËß ÓÑÒÀÍÎÂÊÈ ÂÐÅÌÅÍÈ ÎÆÈÄÀÍÈß ÎÒÂÅÒÀ ÍÀ ÂÛÇÎÂ (ÎÒ 5 ÄÎ 30 ÑÅÊ Ñ ØÀÃÎÌ 5 ÑÅÊ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8) ÄËß ÓÑÒÀÍÎÂÊÈ (ÈËÈ ÎÒÌÅÍÛ) ÏÅÐÅÀÄÐÅÑÀÖÈÈ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DIVERT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  <w:tab/>
        <w:tab/>
        <w:t>(ÓÑÒÀÍÎÂËÅÍ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9) ÄËß ÂÛÕÎÄÀ-ÍÀÆÀÒÜ ËÞÁÓÞ ÊÍÎÏÊÓ, ÊÐÎÌÅ “ÂÊË/ÎÒÊË”, ÈËÈ 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VIEW DIVERT STATUS</w:t>
      </w:r>
    </w:p>
    <w:p>
      <w:pPr>
        <w:pStyle w:val="Normal"/>
        <w:rPr>
          <w:sz w:val="12"/>
        </w:rPr>
      </w:pPr>
      <w:r>
        <w:rPr>
          <w:sz w:val="12"/>
        </w:rPr>
        <w:t>(ÏÐÎÑÌÎÒÐ ÑÎÑÒÎßÍÈß ÏÅÐÅÀÄÐÅÑÀÖÈ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3 5 ÄËß ÂÛÁÎÐÀ “STATUS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DIVERT</w:t>
      </w:r>
    </w:p>
    <w:p>
      <w:pPr>
        <w:pStyle w:val="Normal"/>
        <w:rPr>
          <w:sz w:val="12"/>
        </w:rPr>
      </w:pPr>
      <w:r>
        <w:rPr>
          <w:sz w:val="12"/>
        </w:rPr>
        <w:tab/>
        <w:t>STAT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ÍÀÆÀÒÜ ÊÍÎÏÊÓ “SEND” ÄËß ÊÎÍÒÐÎËß ÑÎÑÒÎßÍÈß ÏÅÐÅÀÄÐÅÑÀÖÈÉ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×ÅÐÅÇ ÍÅÊÎÒÎÐÎÅ ÂÐÅÌß ÎÒÎÁÐÀÇßÒÑß ÑÎÑÒÎßÍÈß ÏÅÐÅÀÄÐÅÑÀÖÈÉ.  ÅÑËÈ ÁÛËÀ ÓÑÒÀÍÎÂËÅÍÀ ÏÅÐÅÀÄÐÅÑÀÖÈß “NO ANSWER” (ÍÅÒ ÎÒÂÅÒÀ), ÒÎ ÎÒÎÁÐÀÇÈÒÑß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NO ANSWER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ÒÅËÅÔÎÍÍÎÃÎ ÍÎÌÅÐÀ È ÂÐÅÌÅÍÈ ÇÀÄÅÐÆÊÈ ÎÆÈÄÀÍÈß ÎÒÂÅÒÀ (Â ÑËÓ×ÀÅ “NO ANSWER”)-ÍÀÆÈÌÀÉÒÅ ÑÒÐÅËÊ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ÂÛÕÎÄÀ-ÍÀÆÀÒÜ ËÞÁÓÞ ÊÍÎÏÊÓ, ÊÐÎÌÅ “ÂÂÅÐÕ”, “ÂÍÈÇ”, “ÂÊË/ÎÒÊË”, ÈËÈ ÍÀÆÀÒÜ ÊÍÎÏÊÓ “END”.</w:t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sz w:val="12"/>
        </w:rPr>
      </w:pPr>
      <w:r>
        <w:rPr>
          <w:b/>
          <w:sz w:val="12"/>
        </w:rPr>
        <w:t>CALL WAITING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(ÎÆÈÄÀÞÙÈÉ ÂÛÇ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ÔÓÍÊÖÈÞ “CALL WAITING” ÍÀÄÎ ÀÁÎÍÈÐÎÂÀÒÜ Ó ÂÀØÅÃÎ ÏÎÑÒÀÂÙÈÊÀ ÓÑËÓÃ. ÈÑÏÎËÜÇÓß ÝÒÓ ÔÓÍÊÖÈÞ, ÏÐÅÄÎÑÒÀÂËßÅÒÑß ÂÎÇÌÎÆÍÎÑÒÜ ÂÎ ÂÐÅÌß ÒÅÊÓÙÅÃÎ ÐÀÇÃÎÂÎÐÀ ÑÂßÇÀÒÜÑß Ñ ÄÐÓÃÈÌ ÀÁÎÍÅÍÒÎÌ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/CLEAR CALL WAITING</w:t>
      </w:r>
    </w:p>
    <w:p>
      <w:pPr>
        <w:pStyle w:val="Normal"/>
        <w:rPr>
          <w:sz w:val="12"/>
        </w:rPr>
      </w:pPr>
      <w:r>
        <w:rPr>
          <w:sz w:val="12"/>
        </w:rPr>
        <w:t>(ÓÑÒÀÍÎÂÊÀ/ÎÒÌÅÍÀ “CALL WAITING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4 1 ÄËß ÂÛÁÎÐÀ “CALL WAITING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WAIT</w:t>
      </w:r>
    </w:p>
    <w:p>
      <w:pPr>
        <w:pStyle w:val="Normal"/>
        <w:rPr>
          <w:sz w:val="12"/>
        </w:rPr>
      </w:pPr>
      <w:r>
        <w:rPr>
          <w:sz w:val="12"/>
        </w:rPr>
        <w:tab/>
        <w:t>SE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“SET?” ÈËÈ “CLEAR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ÌÅÍÛ “CALL WAITING” ÍÀÄÎ ÂÛÁÐÀÒÜ “CLEAR?” (Î×ÈÑÒÈ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ÂÛÁÎÐÀ “SET?” ÈËÈ “CLEAR?”.</w:t>
      </w:r>
    </w:p>
    <w:p>
      <w:pPr>
        <w:pStyle w:val="Normal"/>
        <w:rPr>
          <w:sz w:val="12"/>
        </w:rPr>
      </w:pPr>
      <w:r>
        <w:rPr>
          <w:sz w:val="12"/>
        </w:rPr>
        <w:t>4) ÍÀÆÀÒÜ ÊÍÎÏÊÓ “SEND” ÄËß ÓÑÒÀÍÎÂÊÈ “CALL WAITING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WAIT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  <w:tab/>
        <w:tab/>
        <w:t>(ÓÑÒÀÍÎÂËÅÍÎ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ÄËß ÂÛÕÎÄÀ-ÍÀÆÀÒÜ ËÞÁÓÞ ÊÍÎÏÊÓ, ÊÐÎÌÅ “ÂÊË/ÎÒÊË”, ÈËÈ ÍÀÆÀÒÜ ÊÍÎÏÊ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VIEW CALL WAITING STATUS</w:t>
      </w:r>
    </w:p>
    <w:p>
      <w:pPr>
        <w:pStyle w:val="Normal"/>
        <w:rPr>
          <w:sz w:val="12"/>
        </w:rPr>
      </w:pPr>
      <w:r>
        <w:rPr>
          <w:sz w:val="12"/>
        </w:rPr>
        <w:t>(ÏÐÎÑÌÎÒÐ ÑÎÑÒÎßÍÈß ÓÑÒÀÍÎÂÊÈ “CALL WAITING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4 2 ÄËß ÂÛÁÎÐÀ “STATUS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 WAITING</w:t>
      </w:r>
    </w:p>
    <w:p>
      <w:pPr>
        <w:pStyle w:val="Normal"/>
        <w:rPr>
          <w:sz w:val="12"/>
        </w:rPr>
      </w:pPr>
      <w:r>
        <w:rPr>
          <w:sz w:val="12"/>
        </w:rPr>
        <w:tab/>
        <w:t>STATU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ÄËß ÏÎÂÅÐÊÈ ÒÅÊÓÙÅÃÎ ÑÎÑÒÎßÍÈß ÓÑÒÀÍÎÂÊÈ “CALL WAITING”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×ÅÐÅÇ ÍÅÊÎÒÎÐÎÅ ÂÐÅÌß ÒÅËÅÔÎÍ ÎÒÎÁÐÀÇÈÒ ÒÅÊÓÙÅÅ ÑÎÑÒÎßÍÈÅ ÓÑÒÀÍÎÂÊÈ “CALL WAITING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ÂÛÕÎÄÀ-ÍÀÆÀÒÜ ËÞÁÓÞ ÊËÀÂÈØÓ, ÊÐÎÌÅ “ÂÂÅÐÕ”, “ÂÍÈÇ”, “ÂÊË/ÎÒÊË”, ÈËÈ ÍÀÆÀÒÜ ÊËÀÂÈØÓ “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ANSWER A WAITING CALL</w:t>
      </w:r>
    </w:p>
    <w:p>
      <w:pPr>
        <w:pStyle w:val="Normal"/>
        <w:rPr>
          <w:sz w:val="12"/>
        </w:rPr>
      </w:pPr>
      <w:r>
        <w:rPr>
          <w:sz w:val="12"/>
        </w:rPr>
        <w:t>(ÎÒÂÅÒ ÍÀ ÎÆÈÄÀÞÙÈÉ ÂÛÇ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Î ÂÐÅÌß ÐÀÇÃÎÂÎÐÀ (ÑÅÀÍÑÀ ÑÂßÇÈ) ÏÐÈÕÎÄÈÒ ÂÛÇÎÂ ÎÒ ÒÐÅÒÜÅÃÎ ËÈÖÀ, ÒÎ ÑËÛØÅÍ ÒÎÍ (CALL WAITING TONE) È ÍÀ ÄÈÑÏËÅÅ ÎÒÎÁÐÀÆÀÅÒÑß ÂÎÏÐÎÑ “ACCEPT?” (ÏÐÈÍßÒÜ?). ÅÑËÈ ÑÅÒÜÞ ÏÎÄÄÅÐÆÈÂÀÅÒÑß ÔÓÍÊÖÈß “CALLING LINE IDENTIFICATION” (ÈÄÅÍÒÈÔÈÊÀÖÈß ÂÛÇÛÂÀÞÙÅÉ ËÈÍÈÈ), ÒÎ ÂÎ ÂÒÎÐÎÉ ÑÒÐÎÊÅ ÎÒÎÁÐÀÆÀÅÒÑß ÒÅËÅÔÎÍÍÛÉ ÍÎÌÅÐ ÂÛÇÛÂÀÞÙÅÃÎ ÀÁÎÍÅÍÒÀ (ÏÅÐÂÛÅ 12-òü ÖÈÔ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ÒÐÅËÊÀÌÈ “ÂÂÅÐÕ” ÈËÈ “ÂÍÈÇ” ÂÛÁÐÀÒÜ “ACCEPT?”(ÏÐÈÍßÒÜ?) ÈËÈ “REJECT?” (ÎÒÂÅÐÃÍÓ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ACCEP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ÊÀÇÀ ÎÒ ÎÒÂÅÒÀ ÍÀ ÎÆÈÄÀÞÙÈÉ ÂÛÇÎÂ-ÂÛÁÐÀÒÜ “REJECT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Ì+ ÈËÈ ÍÀÆÀÒÜ ÊÍÎÏÊÓ “SEND” ÄËß ÎÒÂÅÒÀ ÈËÈ ÎÒÊÀÇÀ ÎÒ ÎÒÂÅÒÀ ÍÀ ÎÆÈÄÀÞÙÈÉ ÂÛÇ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ÏÐÈÍßËÈ (ACCEPT) ÂÕÎÄßÙÈÉ ÂÛÇÎÂ, ÒÎ ÒÅÊÓÙÈÉ ÂÛÇÎÂ ÑÒÀÂÈÒÑß ÍÀ ÓÄÅÐÆÀÍÈÅ, Î ×¨Ì ÑÈÃÍÀËÈÇÈÐÓÅÒ ÌÈÃÀÞÙÈÉ ÍÎÌÅ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ÏÐÈÌÅÐ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ALLS</w:t>
        <w:tab/>
        <w:t>“1” 2</w:t>
      </w:r>
    </w:p>
    <w:p>
      <w:pPr>
        <w:pStyle w:val="Normal"/>
        <w:rPr>
          <w:sz w:val="12"/>
        </w:rPr>
      </w:pPr>
      <w:r>
        <w:rPr>
          <w:sz w:val="12"/>
        </w:rPr>
        <w:tab/>
        <w:t>SWAP?</w:t>
        <w:tab/>
        <w:tab/>
        <w:t>(ÏÅÐÅÊËÞ×ÀÒÜÑß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ÄÀÍÍÎÌ ÏÐÈÌÅÐÅ ÌÈÃÀÅÒ ÍÎÌÅÐ “1”, ÓÊÀÇÛÂÀß ÍÀ ÒÎ, ×ÒÎ ÏÅÐÂÎÅ ÑÎÅÄÈÍÅÍÈÅ ÍÀÕÎÄÈÒÑß ÍÀ ÓÄÅÐÆÀÍÈÈ, À ÒÅÊÓÙÈÌ ßÂËßÅÒÑß ÑÎÅÄÈÍÅÍÈÅ ÍÎÌÅÐ 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ÎÒÂÅÒÈÒÜ ÍÀ ÎÆÈÄÀÞÙÈÉ ÂÛÇÎÂ ÊÀÊ ÍÀ ÎÁÛ×ÍÛÉ ÂÛÇÎÂ, ÒÎ ÍÀÆÌÈÒÅ ÊÍÎÏÊÓ “END” ÂÎ ÂÐÅÌß ÒÎÍÀ “CALL WAITING” (ÏÐÈ ÝÒÎÌ ÒÅÊÓÙÈÉ ÐÀÇÃÎÂÎÐ ÁÓÄÅÒ ÇÀÂÅÐØ¨Í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(Â ÈÍÑÒÐÓÊÖÈÈ ÍÅ ÓÊÀÇÀÍÎ ÊÀÊ ÏÅÐÅÊËÞ×ÀÒÜÑß ÌÅÆÄÓ ÑÎÅÄÈÍÅÍÈßÌÈ È ÌÎÆÍÎ ËÈ ÈÕ ÎÊÎÍ×ÈÒÜ ÎÒÄÅËÜÍÎ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MESSAGES</w:t>
      </w:r>
    </w:p>
    <w:p>
      <w:pPr>
        <w:pStyle w:val="Normal"/>
        <w:rPr>
          <w:sz w:val="12"/>
        </w:rPr>
      </w:pPr>
      <w:r>
        <w:rPr>
          <w:sz w:val="12"/>
        </w:rPr>
        <w:tab/>
        <w:t>(ÒÅÊÑÒÎÂÛÅ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SMS (SHORT MESSAGE SERVICE)-ÓÑËÓÃÀ “ÊÎÐÎÒÊÈÕ ÑÎÎÁÙÅÍÈÉ”. ÝÒÀ ÓÑËÓÃÀ ÒÐÅÁÓÅÒ ÀÁÎÍÈÐÎÂÀÍÈß Ó ÏÎÑÒÀÂÙÈÊÀ ÓÑËÓÃ (SERVICE PROVIDER). Ñ ÏÎÌÎÙÜÞ ÝÒÎÉ ÔÓÍÊÖÈÈ ÂÛ ÌÎÆÅÒÅ ÏÅÐÅÄÀÂÀÒÜ, ÏÐÈÍÈÌÀÒÜ, ÎÒÎÁÐÀÆÀÒÜ È ÐÅÄÀÊÒÈÐÎÂÀÒÜ ÊÎÐÎÒÊÈÅ (ÄÎ 160 ÇÍÀÊÎÂ) ÒÅÊÑÒÎÂÛÅ ÑÎÎÁÙÅÍÈß. ×ÈÑËÎ ÑÎÎÁÙÅÍÈÉ, ÊÎÒÎÐÛÅ ÂÛ ÌÎÆÅÒÅ ÏÐÈÍßÒÜ, ÇÀÂÈÑÈÒ ÎÒ ÂÀØÅÉ SIM-ÊÀÐÒÛ (ÎÁÛ×ÍÎ ÄÎ ÏßÒÈ ÑÎÎÁÙÅÍÈÉ ÏÎ 160 ÇÍÀÊÎÂ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AD A RECEIVED MESSAGE</w:t>
      </w:r>
    </w:p>
    <w:p>
      <w:pPr>
        <w:pStyle w:val="Normal"/>
        <w:rPr>
          <w:sz w:val="12"/>
        </w:rPr>
      </w:pPr>
      <w:r>
        <w:rPr>
          <w:sz w:val="12"/>
        </w:rPr>
        <w:t>(×ÒÅÍÈÅ ÏÐÈÍßÒÎÃÎ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ÏÐÈ¨ÌÅ ÑÎÎÁÙÅÍÈß ÎÒÎÁÐÀÆÀÅÒÑß ÓÊÀÇÀÒÅËÜ “ÊÎÍÂÅÐÒ” È ÇÂÓ×ÈÒ ÑÈÃÍÀËÜÍÛÉ ÒÎÍ. ÏÎÑËÅ ÏÐÎ×ÒÅÍÈß ÑÎÎÁÙÅÍÈß ÓÊÀÇÀÒÅËÜ “ÊÎÍÂÅÐÒ” ÈÑ×ÅÇÀÅÒ Ñ ÝÊÐÀÍ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1 ÄËß ÂÛÁÎÐÀ “READ” (×ÒÅÍÈÅ ÑÎÎÁÙÅÍÈß).</w:t>
      </w:r>
    </w:p>
    <w:p>
      <w:pPr>
        <w:pStyle w:val="Normal"/>
        <w:rPr>
          <w:sz w:val="12"/>
        </w:rPr>
      </w:pPr>
      <w:r>
        <w:rPr>
          <w:sz w:val="12"/>
        </w:rPr>
        <w:t>2) ÄËß ÎÒÎÁÐÀÆÅÍÈß ÄÐÓÃÈÕ ÑÎÎÁÙÅÍÈÉ ËÈÑÒÀÉÒÅ ÑÒÐÅËÊÀÌ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1* THANK YOU</w:t>
      </w:r>
    </w:p>
    <w:p>
      <w:pPr>
        <w:pStyle w:val="Normal"/>
        <w:rPr>
          <w:sz w:val="12"/>
        </w:rPr>
      </w:pPr>
      <w:r>
        <w:rPr>
          <w:sz w:val="12"/>
        </w:rPr>
        <w:tab/>
        <w:t>2.  CALL +012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- Â ÊÀÆÄÎÉ ÑÒÐÎÊÅ ÎÒÎÁÐÀÆÀÞÒÑß ÏÅÐÂÛÅ 10-òü ÇÍÀÊÎÂ ÑÎÎÁÙÅÍÈß.</w:t>
      </w:r>
    </w:p>
    <w:p>
      <w:pPr>
        <w:pStyle w:val="Normal"/>
        <w:rPr>
          <w:sz w:val="12"/>
        </w:rPr>
      </w:pPr>
      <w:r>
        <w:rPr>
          <w:sz w:val="12"/>
        </w:rPr>
        <w:t>- ÍÅÏÐÎ×ÈÒÀÍÍÛÅ ÑÎÎÁÙÅÍÈß ÎÒÌÅ×ÅÍÛ ÇÂ¨ÇÄÎ×ÊÎÉ (*) ÏÎÑËÅ ÍÎÌÅÐÀ ÑÎÎÁÙ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ÂÛÁÎÐÀ ÑÎÎÁÙÅÍÈß-ÂÂÅÄÈÒÅ ÍÎÌÅÐ ÑÎÎÁÙ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ÍÀÏÐÈÌÅÐ, ÅÑËÈ ÂÛ ÂÂÅÄ¨ÒÅ 1, ÒÎ ÎÒÎÁÐÀÇÈÒÑß ÒÅÊÑÒ ÑÎÎÁÙÅÍÈß ¹1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THANK YOU FO</w:t>
        <w:tab/>
        <w:t>(ÁËÀÃÎÄÀÐÞ ÂÀÑ ÇÀ ...)</w:t>
      </w:r>
    </w:p>
    <w:p>
      <w:pPr>
        <w:pStyle w:val="Normal"/>
        <w:rPr>
          <w:sz w:val="12"/>
        </w:rPr>
      </w:pPr>
      <w:r>
        <w:rPr>
          <w:sz w:val="12"/>
        </w:rPr>
        <w:tab/>
        <w:t>R YOUR ORD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ÄËß ÏÐÎÑÌÎÒÐÀ ÂÑÅÃÎ ÑÎÎÁÙÅÍÈß ÍÀÆÈÌÀÉÒÅ ÑÒÐÅËÊ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TURN A CALL</w:t>
      </w:r>
    </w:p>
    <w:p>
      <w:pPr>
        <w:pStyle w:val="Normal"/>
        <w:rPr>
          <w:sz w:val="12"/>
        </w:rPr>
      </w:pPr>
      <w:r>
        <w:rPr>
          <w:sz w:val="12"/>
        </w:rPr>
        <w:t>(ÎÁÐÀÒÍÛÉ ÂÛÇ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ÑÎÎÁÙÅÍÈÅ ÑÎÄÅÐÆÈÒ ÒÅËÅÔÎÍÍÛÉ ÍÎÌÅÐ, ÒÎ ÌÎÆÍÎ ÑÐÀÇÓ (ÍÅÏÎÑÐÅÄÑÒÂÅÍÍÎ) ÏÎÇÂÎÍÈÒÜ ÏÎ ÝÒÎÌÓ ÒÅËÅÔÎÍÍÎÌÓ ÍÎÌÅÐÓ ÈËÈ ÑÎÕÐÀÍÈÒÜ (ÇÀÏÈÑÀÒÜ) ÝÒÎÒ ÒÅËÅÔÎÍÍÛÉ ÍÎÌÅÐ Â ÏÀÌß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Î×ÈÒÀÉÒÅ ÑÎÎÁÙÅÍÈÅ ÊÀÊ ÓÊÀÇÀÍÎ Â “READ A RECEIVED MESSAG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ÒÐÅËÊÀÌÈ “ÂÂÅÐÕ” ÈËÈ “ÂÍÈÇ” ËÈÑÒÀÉÒÅ ÄÎ ÎÒÎÁÐÀÆÅÍÈß “SENDER” (ÀÂÒÎÐ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NDER</w:t>
      </w:r>
    </w:p>
    <w:p>
      <w:pPr>
        <w:pStyle w:val="Normal"/>
        <w:rPr>
          <w:sz w:val="12"/>
        </w:rPr>
      </w:pPr>
      <w:r>
        <w:rPr>
          <w:sz w:val="12"/>
        </w:rPr>
        <w:tab/>
        <w:t>+012345678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ÄËß ÂÛÇÎÂÀ ÏÎ ÓÊÀÇÀÍÍÎÌÓ ÒÅËÅÔÎÍÍÎÌÓ ÍÎÌÅÐÓ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STORE SENDER’S DETAILS IN MEMORY</w:t>
      </w:r>
    </w:p>
    <w:p>
      <w:pPr>
        <w:pStyle w:val="Normal"/>
        <w:rPr>
          <w:sz w:val="12"/>
        </w:rPr>
      </w:pPr>
      <w:r>
        <w:rPr>
          <w:sz w:val="12"/>
        </w:rPr>
        <w:t>(ÑÎÕÐÀÍÅÍÈÅ ÏÎÄÐÎÁÍÎÑÒÅÉ ÎÁ ÀÂÒÎÐÅ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Î×ÈÒÀÉÒÅ ÑÎÎÁÙÅÍÈÅ ÊÀÊ ÓÊÀÇÀÍÎ Â “READ A RECEIVED MESSAG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ÒÐÅËÊÀÌÈ “ÂÂÅÐÕ” ÈËÈ “ÂÍÈÇ” ËÈÑÒÀÉÒÅ ÄÎ ÎÒÎÁÐÀÆÅÍÈß “SENDER”.</w:t>
      </w:r>
    </w:p>
    <w:p>
      <w:pPr>
        <w:pStyle w:val="Normal"/>
        <w:rPr>
          <w:sz w:val="12"/>
        </w:rPr>
      </w:pPr>
      <w:r>
        <w:rPr>
          <w:sz w:val="12"/>
        </w:rPr>
        <w:t>2) Ì+ ÄËß ÎÒÎÁÐÀÆÅÍÈß ÂÀÐÈÀÍÒ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TORE</w:t>
        <w:tab/>
        <w:tab/>
        <w:tab/>
        <w:t>(ÑÎÕÐÀÍÈÒÜ)</w:t>
      </w:r>
    </w:p>
    <w:p>
      <w:pPr>
        <w:pStyle w:val="Normal"/>
        <w:rPr>
          <w:sz w:val="12"/>
        </w:rPr>
      </w:pPr>
      <w:r>
        <w:rPr>
          <w:sz w:val="12"/>
        </w:rPr>
        <w:tab/>
        <w:t>SENDERS NO?</w:t>
        <w:tab/>
        <w:tab/>
        <w:t>(ÒÅËÅÔÎÍÍÛÉ ÍÎÌÅÐ ÀÂÒÎÐÀ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ÏÎÄÒÂÅÐÆÄÅÍÈß ÒÎÃÎ, ×ÒÎ ÂÛ ÕÎÒÈÒÅ ÑÎÕÐÀÍÈÒÜ ÏÎÄÐÎÁÍÎÑÒÈ ÎÁ ÀÂÒÎÐÅ ÑÎÎÁÙÅÍÈß.</w:t>
      </w:r>
    </w:p>
    <w:p>
      <w:pPr>
        <w:pStyle w:val="Normal"/>
        <w:rPr>
          <w:sz w:val="12"/>
        </w:rPr>
      </w:pPr>
      <w:r>
        <w:rPr>
          <w:sz w:val="12"/>
        </w:rPr>
        <w:t>4) ÂÂÅÄÈÒÅ ÈÌß È ÍÀÆÌÈÒÅ Ì+ ÈËÈ ÑÐÀÇÓ ÍÀÆÌÈÒÅ Ì+, ÅÑËÈ ÍÅ ÕÎÒÈÒÅ ÂÂÎÄÈÒÜ ÈÌß.</w:t>
      </w:r>
    </w:p>
    <w:p>
      <w:pPr>
        <w:pStyle w:val="Normal"/>
        <w:rPr>
          <w:sz w:val="12"/>
        </w:rPr>
      </w:pPr>
      <w:r>
        <w:rPr>
          <w:sz w:val="12"/>
        </w:rPr>
        <w:t>5) ÂÂÅÄÈÒÅ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  <w:t>6) Ì+ ÄËß ÐÅÃÈÑÒÐÀÖÈÈ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  <w:t>7) ÑÒÐÅËÊÀÌÈ “ÂÂÅÐÕ” ÈËÈ “ÂÍÈÇ” ÂÛÁÅÐÈÒÅ ÒÈÏ ÏÀÌßÒÈ (“PHONE BOOK” ÈËÈ “FIXED DIAL”), Â ÊÎÒÎÐÎÉ ÕÎÒÈÒÅ ÑÎÕÐÀÍÈÒÜ ÄÀÍÍÛÅ ÎÁ ÀÂÒÎÐÅ ÑÎÎÁÙÅÍÈß.</w:t>
      </w:r>
    </w:p>
    <w:p>
      <w:pPr>
        <w:pStyle w:val="Normal"/>
        <w:rPr>
          <w:sz w:val="12"/>
        </w:rPr>
      </w:pPr>
      <w:r>
        <w:rPr>
          <w:sz w:val="12"/>
        </w:rPr>
        <w:t>8) ÂÂÅÄÈÒÅ ÍÎÌÅÐ ÏÎÇÈÖÈÈ (ÍÎÌÅÐ ß×ÅÉÊÈ ÏÀÌßÒÈ) ÄËß ÇÀÏÎÌÈÍÀÍÈß (ÑÎÕÐÀÍÅÍÈß) ÒÅËÅÔÎÍÍÎÃÎ ÍÎÌÅÐÀ (È ÈÌÅÍ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ÏÀÌßÒÜ ÒÈÏÀ “FIXED DIAL”, ÒÎ ÂÂÅÄÈÒÅ ÊÎÄ PIN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ND A REPLY MESSAGE</w:t>
      </w:r>
    </w:p>
    <w:p>
      <w:pPr>
        <w:pStyle w:val="Normal"/>
        <w:rPr>
          <w:sz w:val="12"/>
        </w:rPr>
      </w:pPr>
      <w:r>
        <w:rPr>
          <w:sz w:val="12"/>
        </w:rPr>
        <w:t>(ÏÎÑÛËÊÀ ÎÒÂÅÒÍÎÃÎ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ÏÐÈÍßÒÎÅ ÑÎÎÁÙÅÍÈÅ ÑÎÄÅÐÆÈÒ “REPLY REQUESTED” (ÎÒÂÅÒ ÒÐÅÁÓÅÒÑß), ÒÎ ÎÒÂÅÒÍÎÅ ÑÎÎÁÙÅÍÈÅ ÌÎÆÍÎ ÏÎÑËÀÒÜ, ÍÅ ÂÂÎÄß ÒÅËÅÔÎÍÍÎÃÎ ÍÎÌÅÐÀ ÀÄÐÅÑÀÒÀ. ÝÒÎ ÂÎÇÌÎÆÍÎ ÁËÀÃÎÄÀÐß ÒÎÌÓ, ×ÒÎ ÎÏÐÅÄÅË¨ÍÍÛÅ ÏÀÐÀÌÅÒÐÛ ÑÎÎÁÙÅÍÈß ÏÅÐÅÄÀÞÒÑß ÊÀÊ ×ÀÑÒÜ ÑÎÎÁÙÅÍÈß ÂÌÅÑÒÅ Ñ ÑÎÎÁÙÅÍÈÅÌ.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ÑÎÎÁÙÅÍÈÅ ÍÅ ÑÎÄÅÐÆÈÒ “REPLY REQUESTED”, ÒÎ ÍÅÎÁÕÎÄÈÌÎ ÑÎÇÄÀÒÜ ÍÎÂÎÅ ÑÎÎÁÙÅÍÈÅ ÈËÈ ÌÎÄÈÔÈÖÈÐÎÂÀÒÜ ÒÅÊÓÙÅÅ ÑÎÎÁÙÅÍÈ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Î×ÈÒÀÉÒÅ ÑÎÎÁÙÅÍÈÅ ÊÀÊ ÓÊÀÇÀÍÎ Â “READ A RECEIVED MESSAG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ÒÐÅËÊÀÌÈ “ÂÂÅÐÕ” ÈËÈ “ÂÍÈÇ” ËÈÑÒÀÉÒÅ ÄÎ ÎÒÎÁÐÀÆÅÍÈß “REPLY REQUESTE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REPLY</w:t>
        <w:tab/>
        <w:tab/>
        <w:t>(ÎÒÂÅÒ)</w:t>
      </w:r>
    </w:p>
    <w:p>
      <w:pPr>
        <w:pStyle w:val="Normal"/>
        <w:rPr>
          <w:sz w:val="12"/>
        </w:rPr>
      </w:pPr>
      <w:r>
        <w:rPr>
          <w:sz w:val="12"/>
        </w:rPr>
        <w:tab/>
        <w:t>REQUESTED</w:t>
        <w:tab/>
        <w:t>(ÒÐÅÁÓÅÒÑ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Ì+ ÄËß ÏÎÄÒÂÅÐÆÄÅÍÈß ÒÎÃÎ, ×ÒÎ ÂÛ ÕÎÒÈÒÅ ÎÒÂÅÒÈÒÜ ÍÀ ÑÎÎÁÙÅÍÈÅ.</w:t>
      </w:r>
    </w:p>
    <w:p>
      <w:pPr>
        <w:pStyle w:val="Normal"/>
        <w:rPr>
          <w:sz w:val="12"/>
        </w:rPr>
      </w:pPr>
      <w:r>
        <w:rPr>
          <w:sz w:val="12"/>
        </w:rPr>
        <w:t>3) ÂÂÅÄÈÒÅ ÂÀØÅ ÑÎÎÁÙÅÍÈÅ.</w:t>
      </w:r>
    </w:p>
    <w:p>
      <w:pPr>
        <w:pStyle w:val="Normal"/>
        <w:rPr>
          <w:sz w:val="12"/>
        </w:rPr>
      </w:pPr>
      <w:r>
        <w:rPr>
          <w:sz w:val="12"/>
        </w:rPr>
        <w:t>4) Ì+ ÄËß ÐÅÃÈÑÒÐÀÖÈÈ ÑÎÎÁÙÅÍÈß.</w:t>
      </w:r>
    </w:p>
    <w:p>
      <w:pPr>
        <w:pStyle w:val="Normal"/>
        <w:rPr>
          <w:sz w:val="12"/>
        </w:rPr>
      </w:pPr>
      <w:r>
        <w:rPr>
          <w:sz w:val="12"/>
        </w:rPr>
        <w:t>5) ÄËß ÏÎÑÛËÊÈ ÎÒÂÅÒÀ-ÍÀÆÀÒÜ ÊÍÎÏÊÓ “SEN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ND MESSAGE</w:t>
        <w:tab/>
        <w:tab/>
        <w:t>(ÏÅÐÅÄÀÒÜ ÑÎÎÁÙ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PRESS</w:t>
        <w:tab/>
        <w:tab/>
        <w:tab/>
        <w:t>(ÍÀÆÀÒÜ ÊÍÎÏÊÓ “SEND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EDIT RECEIVED MESSAGE</w:t>
      </w:r>
    </w:p>
    <w:p>
      <w:pPr>
        <w:pStyle w:val="Normal"/>
        <w:rPr>
          <w:sz w:val="12"/>
        </w:rPr>
      </w:pPr>
      <w:r>
        <w:rPr>
          <w:sz w:val="12"/>
        </w:rPr>
        <w:t>(ÐÅÄÀÊÒÈÐÎÂÀÍÈÅ ÏÐÈÍßÒÎÃÎ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ÐÅÄÀÊÒÈÐÎÂÀÍÈÅ È ÑÎÕÐÀÍÅÍÈÅ ÏÐÈÍßÒÎÃÎ ÑÎÎÁÙÅÍÈß ÏÎÇÂÎËßÅÒ ÂÀÌ ÀÄÀÏÒÈÐÎÂÀÒÜ (ÑÎÃËÀÑÎÂÀÒÜ, ÏÐÅÎÁÐÀÇÎÂÀÒÜ ...) ÝÒÎ ÑÎÎÁÙÅÍÈÅ ÄËß ÑÎÁÑÒÂÅÍÍÎÃÎ ÈÑÏÎËÜÇÎÂÀÍÈÈß (ÏÐÈÌÅÍÅÍÈ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Î×ÈÒÀÉÒÅ ÑÎÎÁÙÅÍÈÅ ÊÀÊ ÓÊÀÇÀÍÎ Â “READ A RECEIVED MESSAG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ÒÐÅËÊÀÌÈ “ÂÂÅÐÕ” ÈËÈ “ÂÍÈÇ” ËÈÑÒÀÉÒÅ ÄËß ÎÒÎÁÐÀÆÅÍÈß ÑÎÎÁÙÅÍÈß.</w:t>
      </w:r>
    </w:p>
    <w:p>
      <w:pPr>
        <w:pStyle w:val="Normal"/>
        <w:rPr>
          <w:sz w:val="12"/>
        </w:rPr>
      </w:pPr>
      <w:r>
        <w:rPr>
          <w:sz w:val="12"/>
        </w:rPr>
        <w:t>2) Ì+ ÄËß ÎÒÎÁÐÀÆÅÍÈß ÂÀÐÈÀÍÒÎÂ.</w:t>
      </w:r>
    </w:p>
    <w:p>
      <w:pPr>
        <w:pStyle w:val="Normal"/>
        <w:rPr>
          <w:sz w:val="12"/>
        </w:rPr>
      </w:pPr>
      <w:r>
        <w:rPr>
          <w:sz w:val="12"/>
        </w:rPr>
        <w:t>3) ÑÒÐÅËÊÀÌÈ “ÂÂÅÐÕ” ÈËÈ “ÂÍÈÇ” ÄÎ ÎÒÎÁÐÀÆÅÍÈß “EDIT?” (ÐÅÄÀÊÒÈÐÎÂÀÒÜ?).</w:t>
      </w:r>
    </w:p>
    <w:p>
      <w:pPr>
        <w:pStyle w:val="Normal"/>
        <w:rPr>
          <w:sz w:val="12"/>
        </w:rPr>
      </w:pPr>
      <w:r>
        <w:rPr>
          <w:sz w:val="12"/>
        </w:rPr>
        <w:t>4) Ì+ ÄËß ÂÛÁÎÐÀ “EDIT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ÎÒÎÁÐÀÇÈÒÑß ÒÅÊÑÒ ÑÎÎÁÙ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ÂÂÅÄÈÒÅ ÈËÈ ÎÒÐÅÄÀÊÒÈÐÓÉÒÅ ÑÎÎÁÙÅÍÈÅ È ÍÀÆÌÈÒÅ Ì+.</w:t>
      </w:r>
    </w:p>
    <w:p>
      <w:pPr>
        <w:pStyle w:val="Normal"/>
        <w:rPr>
          <w:sz w:val="12"/>
        </w:rPr>
      </w:pPr>
      <w:r>
        <w:rPr>
          <w:sz w:val="12"/>
        </w:rPr>
        <w:t>6) ÂÂÅÄÈÒÅ ÒÅËÅÔÎÍÍÛÉ ÍÎÌÅÐ ÀÄÐÅÑÀÒÀ È ÍÀÆÌÈÒÅ Ì+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(ÅÑËÈ ÒÅËÅÔÎÍÍÛÉ ÍÎÌÅÐ ÑÎÄÅÐÆÈÒÑß Â ÐÅÄÀÊÒÈÐÓÅÌÎÌ ÑÎÎÁÙÅÍÈÈ È ÂÛ ÅÃÎ ÍÅ ÈÇÌÅÍßÅÒÅ, ÒÎ ÂÂÎÄÈÒÜ ÒÅËÅÔÎÍÍÛÉ ÍÎÌÅÐ ÀÄÐÅÑÀÒÀ ÍÅ ÍÀÄÎ, À ÏÎÑÒÎ ÑÐÀÇÓ ÍÀÆÌÈÒÅ Ì+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7) Ì+ ÄËß ÄËß ÇÀÌÅÙÅÍÈß ÑÒÀÐÎÉ (OLD) ÈÍÔÎÐÌÀ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OVERWRITE?</w:t>
        <w:tab/>
        <w:tab/>
        <w:t>(ÇÀÌÅÑÒÈÒÜ?)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ÑÎÕÐÀÍÅÍÈß ÑÎÎÁÙÅÍÈß Â ÄÐÓÃÎÉ ÏÎÇÈÖÈÈ ÏÀÌßÒÈ-ÍÀÆÀÒÜ “Ñ”. ÏÐÈ ÝÒÎÌ ÎÒÎÁÐÀÇßÒÑß ÑÂÎÁÎÄÍÛÅ ÏÎÇÈÖÈÈ ÏÀÌßÒÈ ÑÎÎÁÙÅÍÈÉ. ÇÀÍßÒÛÅ ÏÎÇÈÖÈÈ (ß×ÅÉÊÈ ÏÀÌßÒÈ) ÎÒÎÁÐÀÆÀÞÒÑß ÊÀÊ “ _ “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8) ÄËß ÇÀÏÈÑÈ ÑÎÎÁÙÅÍÈß-ÂÂÅÄÈÒÅ ÍÎÌÅÐ ÑÂÎÁÎÄÍÎÉ ÏÎÇÈ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DELETE RECEIVED MESSAGE</w:t>
      </w:r>
    </w:p>
    <w:p>
      <w:pPr>
        <w:pStyle w:val="Normal"/>
        <w:rPr>
          <w:sz w:val="12"/>
        </w:rPr>
      </w:pPr>
      <w:r>
        <w:rPr>
          <w:sz w:val="12"/>
        </w:rPr>
        <w:t>(ÓÄÀËÅÍÈÅ ÏÐÈÍßÒÎÃÎ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Î×ÈÒÀÉÒÅ ÑÎÎÁÙÅÍÈÅ ÊÀÊ ÓÊÀÇÀÍÎ Â “READ A RECEIVED MESSAG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ËÈÑÒÀÉÒÅ ÑÒÐÅËÊÀÌÈ “ÂÂÅÐÕ” ÈËÈ “ÂÍÈÇ” ÄËß ÎÒÎÁÐÀÆÅÍÈß ÑÎÎÁÙÅÍÈß.</w:t>
      </w:r>
    </w:p>
    <w:p>
      <w:pPr>
        <w:pStyle w:val="Normal"/>
        <w:rPr>
          <w:sz w:val="12"/>
        </w:rPr>
      </w:pPr>
      <w:r>
        <w:rPr>
          <w:sz w:val="12"/>
        </w:rPr>
        <w:t>2) Ì+ ÄËß ÎÒÎÁÐÀÆÅÍÈß ÂÀÐÈÀÍÒÎÂ.</w:t>
      </w:r>
    </w:p>
    <w:p>
      <w:pPr>
        <w:pStyle w:val="Normal"/>
        <w:rPr>
          <w:sz w:val="12"/>
        </w:rPr>
      </w:pPr>
      <w:r>
        <w:rPr>
          <w:sz w:val="12"/>
        </w:rPr>
        <w:t>3) ÑÒÐÅËÊÀÌÈ “ÂÂÅÐÕ” ÈËÈ “ÂÍÈÇ” ËÈÑÒÀÉÒÅ ÄÎ “DELETE?” (ÓÄÀËß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DELETE?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Ì+ ÄËß ÓÄÀËÅÍÈß ÑÎÎÁÙ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DELETE A MESSAGE MANUALLY</w:t>
      </w:r>
    </w:p>
    <w:p>
      <w:pPr>
        <w:pStyle w:val="Normal"/>
        <w:rPr>
          <w:sz w:val="12"/>
        </w:rPr>
      </w:pPr>
      <w:r>
        <w:rPr>
          <w:sz w:val="12"/>
        </w:rPr>
        <w:t>(ÐÓ×ÍÎÅ ÓÄÀËÅÍÈÅ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2 ÄËß ÂÛÁÎÐÀ “DELETE” (ÓÄÀËÅÍÈÅ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DELETE?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2) ÄËß ÂÛÁÎÐÀ ÑÎÎÁÙÅÍÈß-ÂÂÅÄÈÒÅ ÍÎÌÅÐ ÑÎÎÁÙÅÍÈß. </w:t>
      </w:r>
    </w:p>
    <w:p>
      <w:pPr>
        <w:pStyle w:val="Normal"/>
        <w:rPr>
          <w:sz w:val="12"/>
        </w:rPr>
      </w:pPr>
      <w:r>
        <w:rPr>
          <w:sz w:val="12"/>
        </w:rPr>
        <w:t>3) Ì+ ÄËß ÓÄÀËÅÍÈß ÑÎÎÁÙÅ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LEAR MESSAGES AUTOMATICALLY</w:t>
      </w:r>
    </w:p>
    <w:p>
      <w:pPr>
        <w:pStyle w:val="Normal"/>
        <w:rPr>
          <w:sz w:val="12"/>
        </w:rPr>
      </w:pPr>
      <w:r>
        <w:rPr>
          <w:sz w:val="12"/>
        </w:rPr>
        <w:t>(ÀÂÒÎÌÀÒÈ×ÅÑÊÎÅ ÓÄÀËÅÍÈÅ ÑÎÎÁÙÅÍÈ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ÝÒÀ ÔÓÍÊÖÈß ÏÎÇÂÎËßÅÒ ÍÎÂÎÌÓ ÏÐÈÍßÒÎÌÓ ÑÎÎÁÙÅÍÈÞ ÀÂÒÎÌÀÒÈ×ÅÑÊÈ ÇÀÌÅÑÒÈÒÜ ÑÒÀÐÎÅ ÑÎÎÁÙÅÍÈÅ Â ÑËÓ×ÀÅ, ÅÑËÈ ÏÀÌßÒÜ ÑÎÎÁÙÅÍÈÉ ÏÎËÍÀ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b/>
          <w:sz w:val="12"/>
        </w:rPr>
        <w:t xml:space="preserve">  </w:t>
      </w:r>
      <w:r>
        <w:rPr>
          <w:b/>
          <w:sz w:val="12"/>
        </w:rPr>
        <w:t>ÅÑÒÜ ÒÐÈ ÂÀÐÈÀÍÒÀ ÀÂÒÎÌÀÒÈ×ÅÑÊÎÃÎ ÇÀÌÅÙÅÍÈß ÑÎÎÁÙÅÍÈÉ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OFF</w:t>
      </w:r>
      <w:r>
        <w:rPr>
          <w:sz w:val="12"/>
        </w:rPr>
        <w:t xml:space="preserve"> (ÎÒÊË) </w:t>
        <w:tab/>
        <w:t>- ÎÒÌÅÍßÅÒ ÝÒÓ ÔÓÍÊÖÈÞ.</w:t>
      </w:r>
    </w:p>
    <w:p>
      <w:pPr>
        <w:pStyle w:val="Normal"/>
        <w:rPr/>
      </w:pPr>
      <w:r>
        <w:rPr>
          <w:b/>
          <w:sz w:val="12"/>
        </w:rPr>
        <w:t>READ</w:t>
      </w:r>
      <w:r>
        <w:rPr>
          <w:sz w:val="12"/>
        </w:rPr>
        <w:t xml:space="preserve"> (×ÈÒÀÒÜ) </w:t>
        <w:tab/>
        <w:t>- ÍÎÂÎÅ ÑÎÎÁÙÅÍÈÅ ÇÀÌÅÙÀÅÒ ÑÒÀÐØÅÅ ÏÐÎ×ÈÒÀÍÍÎÅ ÑÎÎÁÙÅÍÈÅ.</w:t>
      </w:r>
    </w:p>
    <w:p>
      <w:pPr>
        <w:pStyle w:val="Normal"/>
        <w:rPr/>
      </w:pPr>
      <w:r>
        <w:rPr>
          <w:b/>
          <w:sz w:val="12"/>
        </w:rPr>
        <w:t>ALL</w:t>
      </w:r>
      <w:r>
        <w:rPr>
          <w:sz w:val="12"/>
        </w:rPr>
        <w:t xml:space="preserve"> (ÂÑÅ)</w:t>
        <w:tab/>
        <w:tab/>
        <w:t xml:space="preserve">- ÍÎÂÎÅ ÑÎÎÁÙÅÍÈÅ ÑÏÅÐÂÀ ÇÀÌÅÑÒÈÒ ÑÒÀÐØÅÅ ÏÐÎ×ÈÒÀÍÍÎÅ ÑÎÎÁÙÅÍÈÅ, À ÇÀÒÅÌ ÁÓÄÅÒ </w:t>
        <w:tab/>
        <w:tab/>
        <w:tab/>
        <w:t>ÏÐÎ×ÈÒÀÍÎ ÑÒÀÐØÅÅ ÍÅÏÐÎ×ÈÒÀÍÍÎÅ ÑÎÎÁÙÅÍÈ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3 ÄËß ÂÛÁÎÐÀ “AUTO CLEAR” (ÀÂÒÎÌÀÒÈ×ÅÑÊÎÅ ÓÄÀËÅÍÈÅ/Î×ÈÑÒÊÀ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Ëß ÎÒÎÁÐÀÆÅÍÈß ÂÀÐÈÀÍÒ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AUTO CLEAR</w:t>
      </w:r>
    </w:p>
    <w:p>
      <w:pPr>
        <w:pStyle w:val="Normal"/>
        <w:rPr>
          <w:sz w:val="12"/>
        </w:rPr>
      </w:pPr>
      <w:r>
        <w:rPr>
          <w:sz w:val="12"/>
        </w:rPr>
        <w:tab/>
        <w:t>READ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ÓÑÒÀÍÎÂÊÈ ÂÀÐÈÀÍÒÀ ÓÄÀËÅÍÈß ÑÎÎÁÙÅÍÈÉ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REATE A NEW MESSAGE</w:t>
      </w:r>
    </w:p>
    <w:p>
      <w:pPr>
        <w:pStyle w:val="Normal"/>
        <w:rPr>
          <w:sz w:val="12"/>
        </w:rPr>
      </w:pPr>
      <w:r>
        <w:rPr>
          <w:sz w:val="12"/>
        </w:rPr>
        <w:t>(ÑÎÇÄÀÍÈÅ ÍÎÂÎÃÎ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 ÍÅ ÑÌÎÆÅÒÅ ÏÅÐÅÄÀÒÜ ÑÎÎÁÙÅÍÈÅ, ÅÑËÈ ÍÅ ÁÓÄÓÒ ÓÑÒÀÍÎÂËÅÍÛ ÏÀÐÀÌÅÒÐÛ ÑÎÎÁÙÅÍÈß (ÑÌ. “SET PARAMETRS”-ÓÑÒÀÍÎÂÊÀ ÏÀÐÀÌÅÒÐÎÂ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4 ÄËß ÂÛÁÎÐÀ “SEND” (ÏÅÐÅÄÀ×À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CREATE NEW MESSAGE” (ÑÎÇÄÀÍÈÅ ÍÎÂÎÃÎ ÑÎÎÁÙÅÍÈ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REATE NEW</w:t>
      </w:r>
    </w:p>
    <w:p>
      <w:pPr>
        <w:pStyle w:val="Normal"/>
        <w:rPr>
          <w:sz w:val="12"/>
        </w:rPr>
      </w:pPr>
      <w:r>
        <w:rPr>
          <w:sz w:val="12"/>
        </w:rPr>
        <w:tab/>
        <w:t>MESSAGE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ÂÛÁÎÐÀ “CREATE NEW MESSAGE” (ÑÎÇÄÀÍÈÅ ÍÎÂÎÃÎ ÑÎÎÁÙÅÍÈ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MESSAGE?</w:t>
        <w:tab/>
        <w:tab/>
        <w:t>(ÑÎÎÁÙÅÍÈÅ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ÑÂÎ¨ ÑÎÎÁÙÅÍÈÅ.</w:t>
      </w:r>
    </w:p>
    <w:p>
      <w:pPr>
        <w:pStyle w:val="Normal"/>
        <w:rPr>
          <w:sz w:val="12"/>
        </w:rPr>
      </w:pPr>
      <w:r>
        <w:rPr>
          <w:sz w:val="12"/>
        </w:rPr>
        <w:t>5) Ì+ ÄËß ÐÅÃÈÑÒÐÀÖÈÈ ÑÎÎÁÙÅÍÈß.</w:t>
      </w:r>
    </w:p>
    <w:p>
      <w:pPr>
        <w:pStyle w:val="Normal"/>
        <w:rPr>
          <w:sz w:val="12"/>
        </w:rPr>
      </w:pPr>
      <w:r>
        <w:rPr>
          <w:sz w:val="12"/>
        </w:rPr>
        <w:t>6) ÂÂÅÄÈÒÅ ÒÅËÅÔÎÍÍÛÉ ÍÎÌÅÐ ÀÄÐÅÑÀÒÀ.</w:t>
      </w:r>
    </w:p>
    <w:p>
      <w:pPr>
        <w:pStyle w:val="Normal"/>
        <w:rPr>
          <w:sz w:val="12"/>
        </w:rPr>
      </w:pPr>
      <w:r>
        <w:rPr>
          <w:sz w:val="12"/>
        </w:rPr>
        <w:t>7) Ì+ ÄËß ÐÅÃÈÑÒÐÀÖÈÈ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TORE MSG</w:t>
        <w:tab/>
        <w:tab/>
        <w:t>(ÑÎÕÐÀÍÈÒÜ ÑÎÎÁÙ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YES?</w:t>
        <w:tab/>
        <w:tab/>
        <w:tab/>
        <w:t>(ÄÀ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8) ÑÒÐÅËÊÀÌÈ “ÂÂÅÐÕ” ÈËÈ “ÂÍÈÇ” ËÈÑÒÀÒÜ ÄÎ “YES?” (ÄÀ?) ÈËÈ “NO?” (ÍÅÒ?).</w:t>
      </w:r>
    </w:p>
    <w:p>
      <w:pPr>
        <w:pStyle w:val="Normal"/>
        <w:rPr>
          <w:sz w:val="12"/>
        </w:rPr>
      </w:pPr>
      <w:r>
        <w:rPr>
          <w:sz w:val="12"/>
        </w:rPr>
        <w:t>9) Ì+ ÄËß ÂÛÁÎÐÀ “YES?” ÈËÈ “NO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YES?”, ÒÎ ÎÒÎÁÐÀÇßÒÑß ÑÂÎÁÎÄÍÛÅ ÏÎÇÈÖÈÈ ÏÀÌßÒÈ ÑÎÎÁÙÅÍÈÉ. ÇÀÍßÒÛÅ ÏÎÇÈÖÈÈ ÎÒÎÁÐÀÇßÒÑß ÊÀÊ “ _ “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NO?”, ÒÎ ÍÀÆÌÈÒÅ ÊÍÎÏÊÓ “SEND” ÄËß ÏÅÐÅÄÀ×È ÑÎÎÁÙÅÍÈß ÈËÈ ÍÀÆÌÈÒÅ “Ñ”-ÄËß ÂÛÕ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0) ÄËß ÑÎÕÐÀÍÅÍÈß ÑÎÎÁÙÅÍÈß-ÂÂÅÄÈÒÅ ÍÎÌÅÐ ÑÂÎÁÎÄÍÎÉ ÏÎÇÈ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ND MESSAGE</w:t>
        <w:tab/>
        <w:tab/>
        <w:t>(ÏÅÐÅÄÀÒÜ ÑÎÎÁÙ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PRESS</w:t>
        <w:tab/>
        <w:tab/>
        <w:tab/>
        <w:t>(ÍÀÆÀÒÜ ÊÍÎÏÊÓ “SEND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ÏÅÐÅÄÀÒÜ ÍÎÂÎÅ ÑÎÎÁÙÅÍÈÅ, ÒÎ ÍÀÆÌÈÒÅ ÊÍÎÏÊÓ “SEND”. ÄËß ÂÛÕÎÄÀ-ÍÀÆÌÈÒÅ ÊÍÎÏÊÓ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ÏÐÈ ÓÄÀ×ÍÎÉ ÏÅÐÅÄÀ×Å ÑÎÎÁÙÅÍÈß ÎÒÎÁÐÀÇÈÒÑß “MESSAGE SENT” (ÑÎÎÁÙÅÍÈÅ ÏÅÐÅÄÀÍÎ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ND A STORED MESSAGE</w:t>
      </w:r>
    </w:p>
    <w:p>
      <w:pPr>
        <w:pStyle w:val="Normal"/>
        <w:rPr>
          <w:sz w:val="12"/>
        </w:rPr>
      </w:pPr>
      <w:r>
        <w:rPr>
          <w:sz w:val="12"/>
        </w:rPr>
        <w:t>(ÏÅÐÅÄÀ×À ÑÎÕÐÀÍ¨ÍÍÛÕ ÑÎÎÁÙÅÍÈ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 ÍÅ ÑÌÎÆÅÒÅ ÏÅÐÅÄÀÒÜ ÑÎÎÁÙÅÍÈÅ, ÅÑËÈ ÍÅ ÁÓÄÓÒ ÓÑÒÀÍÎÂËÅÍÛ ÏÀÐÀÌÅÒÐÛ ÑÎÎÁÙÅÍÈß (ÑÌ. “SET PARAMETRS”-ÓÑÒÀÍÎÂÊÀ ÏÀÐÀÌÅÒÐÎÂ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4 ÄËß ÂÛÁÎÐÀ “SEND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SEND STORED MESSAGE?” (ÏÅÐÅÄÀ×À ÑÎÕÐÀÍ¨ÍÍÎÃÎ Â ÏÀÌßÒÈ ÑÎÎÁÙÅÍÈ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ND STORED</w:t>
      </w:r>
    </w:p>
    <w:p>
      <w:pPr>
        <w:pStyle w:val="Normal"/>
        <w:rPr>
          <w:sz w:val="12"/>
        </w:rPr>
      </w:pPr>
      <w:r>
        <w:rPr>
          <w:sz w:val="12"/>
        </w:rPr>
        <w:tab/>
        <w:t>MESSAGE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ÂÛÁÎÐÀ “SEND STORED MESSAGE?”.</w:t>
      </w:r>
    </w:p>
    <w:p>
      <w:pPr>
        <w:pStyle w:val="Normal"/>
        <w:rPr>
          <w:sz w:val="12"/>
        </w:rPr>
      </w:pPr>
      <w:r>
        <w:rPr>
          <w:sz w:val="12"/>
        </w:rPr>
        <w:t>4) ÂÂÅÄÈÒÅ ÍÎÌÅÐ ÑÎÎÁÙÅÍÈß.</w:t>
      </w:r>
    </w:p>
    <w:p>
      <w:pPr>
        <w:pStyle w:val="Normal"/>
        <w:rPr>
          <w:sz w:val="12"/>
        </w:rPr>
      </w:pPr>
      <w:r>
        <w:rPr>
          <w:sz w:val="12"/>
        </w:rPr>
        <w:t>5) ÂÂÅÄÈÒÅ ÒÅËÅÔÎÍÍÛÉ ÍÎÌÅÐ ÀÄÐÅÑÀÒÀ.</w:t>
      </w:r>
    </w:p>
    <w:p>
      <w:pPr>
        <w:pStyle w:val="Normal"/>
        <w:rPr>
          <w:sz w:val="12"/>
        </w:rPr>
      </w:pPr>
      <w:r>
        <w:rPr>
          <w:sz w:val="12"/>
        </w:rPr>
        <w:t>6) Ì+ ÄËß ÐÅÃÈÑÒÐÀÖÈÈ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TORE MSG</w:t>
        <w:tab/>
        <w:tab/>
        <w:t>(ÑÎÕÐÀÍÈÒÜ ÑÎÎÁÙ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YES?</w:t>
        <w:tab/>
        <w:tab/>
        <w:tab/>
        <w:t>(ÄÀ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7) ÑÒÐÅËÊÀÌÈ “ÂÂÅÐÕ” ÈËÈ “ÂÍÈÇ” ËÈÑÒÀÒÜ ÄÎ “YES?” (ÄÀ?) ÈËÈ “NO?” (ÍÅÒ?).</w:t>
      </w:r>
    </w:p>
    <w:p>
      <w:pPr>
        <w:pStyle w:val="Normal"/>
        <w:rPr>
          <w:sz w:val="12"/>
        </w:rPr>
      </w:pPr>
      <w:r>
        <w:rPr>
          <w:sz w:val="12"/>
        </w:rPr>
        <w:t>8) Ì+ ÄËß ÂÛÁÎÐÀ “YES?” ÈËÈ “NO?”.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YES?”, ÒÎ ÎÒÎÁÐÀÇßÒÑß ÑÂÎÁÎÄÍÛÅ ÏÎÇÈÖÈÈ ÏÀÌßÒÈ ÑÎÎÁÙÅÍÈÉ. ÇÀÍßÒÛÅ ÏÎÇÈÖÈÈ ÎÒÎÁÐÀÇßÒÑß ÊÀÊ “ _ “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NO?”, ÒÎ ÍÀÆÌÈÒÅ ÊÍÎÏÊÓ “SEND” ÄËß ÏÅÐÅÄÀ×È ÑÎÎÁÙÅÍÈß ÈËÈ ÍÀÆÌÈÒÅ “Ñ”-ÄËß ÂÛÕ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9) ÄËß ÑÎÕÐÀÍÅÍÈß ÑÎÎÁÙÅÍÈß-ÂÂÅÄÈÒÅ ÍÎÌÅÐ ÑÂÎÁÎÄÍÎÉ ÏÎÇÈ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ND MESSAGE</w:t>
        <w:tab/>
        <w:tab/>
        <w:t>(ÏÅÐÅÄÀÒÜ ÑÎÎÁÙ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PRESS</w:t>
        <w:tab/>
        <w:tab/>
        <w:tab/>
        <w:t>(ÍÀÆÀÒÜ ÊÍÎÏÊÓ “SEND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ÏÅÐÅÄÀÒÜ ÍÎÂÎÅ ÑÎÎÁÙÅÍÈÅ, ÒÎ ÍÀÆÌÈÒÅ ÊÍÎÏÊÓ “SEND”. ÄËß ÂÛÕÎÄÀ-ÍÀÆÌÈÒÅ ÊÍÎÏÊÓ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ÏÐÈ ÓÄÀ×ÍÎÉ ÏÅÐÅÄÀ×Å ÑÎÎÁÙÅÍÈß ÎÒÎÁÐÀÇÈÒÑß “MESSAGE SENT” (ÑÎÎÁÙÅÍÈÅ ÏÅÐÅÄÀÍÎ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EDIT A STORED MESSAGE</w:t>
      </w:r>
    </w:p>
    <w:p>
      <w:pPr>
        <w:pStyle w:val="Normal"/>
        <w:rPr>
          <w:sz w:val="12"/>
        </w:rPr>
      </w:pPr>
      <w:r>
        <w:rPr>
          <w:sz w:val="12"/>
        </w:rPr>
        <w:t>(ÐÅÄÀÊÒÈÐÎÂÀÍÈÅ ÑÎÕÐÀÍ¨ÍÍÎÃÎ ÑÎÎÁÙÅÍÈ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 ÍÅ ÑÌÎÆÅÒÅ ÏÅÐÅÄÀÒÜ ÑÎÎÁÙÅÍÈÅ, ÅÑËÈ ÍÅ ÁÓÄÓÒ ÓÑÒÀÍÎÂËÅÍÛ ÏÀÐÀÌÅÒÐÛ ÑÎÎÁÙÅÍÈß (ÑÌ. “SET PARAMETRS”-ÓÑÒÀÍÎÂÊÀ ÏÀÐÀÌÅÒÐÎÂ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4 ÄËß ÂÛÁÎÐÀ “SEND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EDIT STORED MESSAGE?” (ÐÅÄÀÊÒÈÐÎÂÀÍÈÅ ÑÎÕÐÀÍ¨ÍÍÎÃÎ Â ÏÀÌßÒÈ ÑÎÎÁÙÅÍÈß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DIT STORED</w:t>
      </w:r>
    </w:p>
    <w:p>
      <w:pPr>
        <w:pStyle w:val="Normal"/>
        <w:rPr>
          <w:sz w:val="12"/>
        </w:rPr>
      </w:pPr>
      <w:r>
        <w:rPr>
          <w:sz w:val="12"/>
        </w:rPr>
        <w:tab/>
        <w:t>MESSAGE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ÂÛÁÎÐÀ “EDIT STORED MESSAGE?”.</w:t>
      </w:r>
    </w:p>
    <w:p>
      <w:pPr>
        <w:pStyle w:val="Normal"/>
        <w:rPr>
          <w:sz w:val="12"/>
        </w:rPr>
      </w:pPr>
      <w:r>
        <w:rPr>
          <w:sz w:val="12"/>
        </w:rPr>
        <w:t>4) ÂÂÅÄÈÒÅ ÍÎÌÅÐ ÑÎÎÁÙÅÍÈß.</w:t>
      </w:r>
    </w:p>
    <w:p>
      <w:pPr>
        <w:pStyle w:val="Normal"/>
        <w:rPr>
          <w:sz w:val="12"/>
        </w:rPr>
      </w:pPr>
      <w:r>
        <w:rPr>
          <w:sz w:val="12"/>
        </w:rPr>
        <w:t>5) ÂÂÅÄÈÒÅ (ÈËÈ ÎÒÐÅÄÀÊÒÈÐÓÉÒÅ) ÑÎÎÁÙÅÍÈÅ È ÍÀÆÌÈÒÅ Ì+.</w:t>
      </w:r>
    </w:p>
    <w:p>
      <w:pPr>
        <w:pStyle w:val="Normal"/>
        <w:rPr>
          <w:sz w:val="12"/>
        </w:rPr>
      </w:pPr>
      <w:r>
        <w:rPr>
          <w:sz w:val="12"/>
        </w:rPr>
        <w:t>6) ÂÂÅÄÈÒÅ ÒÅËÅÔÎÍÍÛÉ ÍÎÌÅÐ ÀÄÐÅÑÀÒÀ.</w:t>
      </w:r>
    </w:p>
    <w:p>
      <w:pPr>
        <w:pStyle w:val="Normal"/>
        <w:rPr>
          <w:sz w:val="12"/>
        </w:rPr>
      </w:pPr>
      <w:r>
        <w:rPr>
          <w:sz w:val="12"/>
        </w:rPr>
        <w:t>7) Ì+ ÄËß ÐÅÃÈÑÒÐÀÖÈÈ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TORE MSG</w:t>
      </w:r>
    </w:p>
    <w:p>
      <w:pPr>
        <w:pStyle w:val="Normal"/>
        <w:rPr>
          <w:sz w:val="12"/>
        </w:rPr>
      </w:pPr>
      <w:r>
        <w:rPr>
          <w:sz w:val="12"/>
        </w:rPr>
        <w:tab/>
        <w:t>YES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8) ÑÒÐÅËÊÀÌÈ “ÂÂÅÐÕ” ÈËÈ “ÂÍÈÇ” ËÈÑÒÀÒÜ ÄÎ “YES?” (ÄÀ?) ÈËÈ “NO?” (ÍÅÒ?).</w:t>
      </w:r>
    </w:p>
    <w:p>
      <w:pPr>
        <w:pStyle w:val="Normal"/>
        <w:rPr>
          <w:sz w:val="12"/>
        </w:rPr>
      </w:pPr>
      <w:r>
        <w:rPr>
          <w:sz w:val="12"/>
        </w:rPr>
        <w:t>9) Ì+ ÄËß ÂÛÁÎÐÀ “YES?” ÈËÈ “NO?”.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YES?”, ÒÎ ÎÒÎÁÐÀÇßÒÑß ÑÂÎÁÎÄÍÛÅ ÏÎÇÈÖÈÈ ÏÀÌßÒÈ ÑÎÎÁÙÅÍÈÉ. ÇÀÍßÒÛÅ ÏÎÇÈÖÈÈ ÎÒÎÁÐÀÇßÒÑß ÊÀÊ “ _ “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NO?”, ÒÎ ÍÀÆÌÈÒÅ ÊÍÎÏÊÓ “SEND” ÄËß ÏÅÐÅÄÀ×È ÑÎÎÁÙÅÍÈß ÈËÈ ÍÀÆÌÈÒÅ “Ñ”-ÄËß ÂÛÕ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0) ÄËß ÑÎÕÐÀÍÅÍÈß ÑÎÎÁÙÅÍÈß-ÂÂÅÄÈÒÅ ÍÎÌÅÐ ÑÂÎÁÎÄÍÎÉ ÏÎÇÈ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ND MESSAGE</w:t>
        <w:tab/>
        <w:tab/>
        <w:t>(ÏÅÐÅÄÀÒÜ ÑÎÎÁÙÅÍÈÅ)</w:t>
      </w:r>
    </w:p>
    <w:p>
      <w:pPr>
        <w:pStyle w:val="Normal"/>
        <w:rPr>
          <w:sz w:val="12"/>
        </w:rPr>
      </w:pPr>
      <w:r>
        <w:rPr>
          <w:sz w:val="12"/>
        </w:rPr>
        <w:tab/>
        <w:t>PRESS</w:t>
        <w:tab/>
        <w:tab/>
        <w:tab/>
        <w:t>(ÍÀÆÀÒÜ ÊÍÎÏÊÓ “SEND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ÏÅÐÅÄÀÒÜ ÍÎÂÎÅ ÑÎÎÁÙÅÍÈÅ, ÒÎ ÍÀÆÌÈÒÅ ÊÍÎÏÊÓ “SEND”. ÄËß ÂÛÕÎÄÀ-ÍÀÆÌÈÒÅ ÊÍÎÏÊÓ “Ñ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ÏÐÈ ÓÄÀ×ÍÎÉ ÏÅÐÅÄÀ×Å ÑÎÎÁÙÅÍÈß ÎÒÎÁÐÀÇÈÒÑß “MESSAGE SENT” (ÑÎÎÁÙÅÍÈÅ ÏÅÐÅÄÀÍÎ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 PARAMETRS</w:t>
      </w:r>
    </w:p>
    <w:p>
      <w:pPr>
        <w:pStyle w:val="Normal"/>
        <w:rPr>
          <w:sz w:val="12"/>
        </w:rPr>
      </w:pPr>
      <w:r>
        <w:rPr>
          <w:sz w:val="12"/>
        </w:rPr>
        <w:t>(ÓÑÒÀÍÎÂÊÀ ÏÀÐÀÌÅÒÐÎÂ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ÅÐÅÄ ÏÅÐÅÄÀ×ÅÉ ÑÎÎÁÙÅÍÈß ÂÑÅÃÄÀ ÒÐÅÁÓÅÒÑß ÓÑÒÀÍÎÂÈÒÜ ÒÐÈ ÏÀÐÀÌÅÒÐ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SERICE CENTRE</w:t>
      </w:r>
      <w:r>
        <w:rPr>
          <w:sz w:val="12"/>
        </w:rPr>
        <w:t xml:space="preserve"> (ÑÅÐÂÈÑ-ÖÅÍÒÐ)-ÝÒÎ ÌÅÑÒÎ, ÊÓÄÀ ÏÎÑÛËÀÞÒÑß ÂÑÅ ÑÎÎÁÙÅÍÈß ÏÅÐÅÄ ÎÒÏÐÀÂÊÎÉ ÀÄÐÅÑÀÒÓ. ÝÒÎ ÌÎÆÍÎ ÏÐÅÄÑÒÀÂÈÒÜ ÊÀÊ ÑÎÐÒÈÐÎÂÎ×ÍÎÅ ÎÒÄÅËÅÍÈÅ ÎÁÛ×ÍÎÉ ÏÎ×ÒÛ. ÎÁÛ×ÍÎ ÒÅËÅÔÎÍÍÛÉ ÍÎÌÅÐ ÑÅÐÂÈÑ-ÖÅÍÒÐÀ ÇÀÐÀÍÅÅ ÇÀÏÐÎÃÐÀÌÌÈÐÎÂÀÍ Â ÂÀØÓ SIM-ÊÀÐÒÓ. Â ÝÒÎÌ ÑËÓ×ÀÅ ÍÅÒ ÍÅÎÁÕÎÄÈÌÎÑÒÈ ÂÂÎÄÈÒÜ ÍÎÌÅÐ ÑÅÐÂÈÑ-ÖÅÍÒÐÀ, ÈÑÏÎËÜÇÓß ÄÀÍÍÓÞ ÔÓÍÊÖÈÞ. ÅÑËÈ ÆÅ ÍÎÌÅÐ ÑÅÐÂÈÑ-ÖÅÍÒÐÀ ÍÅ ÇÀÏÐÎÃÐÀÌÌÈÐÎÂÀÍ ÇÀÐÀÍÅÅ Â ÂÀØÅÉ SIM-ÊÀÐÒÅ ÈËÈ ÂÑÒÀÂËßÅÒÑß ÄÐÓÃÀß SIM-ÊÀÐÒÀ, ÒÎ ÍÎÌÅÐ ÑÅÐÂÈÑ-ÖÅÍÒÐÀ ÒÅÐßÅ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VALIDITY PERIOD</w:t>
      </w:r>
      <w:r>
        <w:rPr>
          <w:sz w:val="12"/>
        </w:rPr>
        <w:t xml:space="preserve"> (ÏÅÐÈÎÄ ÃÎÄÍÎÑÒÈ)-ÝÒÎ ÄËÈÒÅËÜÍÎÑÒÜ ÂÐÅÌÅÍÈ, Â ÒÅ×ÅÍÈÅ ÊÎÒÎÐÎÃÎ ÑÅÐÂÈÑ-ÖÅÍÒÐ ÏÐÅÄÏÐÈÍÈÌÀÅÒ ÏÎÏÛÒÊÈ ÏÅÐÅÄÀÒÜ ÂÀØÅ ÑÎÎÁÙÅÍÈ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DESTINATION</w:t>
      </w:r>
      <w:r>
        <w:rPr>
          <w:sz w:val="12"/>
        </w:rPr>
        <w:t xml:space="preserve"> (ÀÄÐÅÑÀÒ)-ÝÒÎ ÒÅËÅÔÎÍÍÛÉ ÍÎÌÅÐ ËÈÖÀ, ÊÎÒÎÐÎÌÓ ÂÛ ÕÎÒÈÒÅ ÏÅÐÅÄÀÒÜ ÑÂÎ¨ ÑÎÎÁÙÅÍÈ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RVICE CENTRE</w:t>
      </w:r>
    </w:p>
    <w:p>
      <w:pPr>
        <w:pStyle w:val="Normal"/>
        <w:rPr>
          <w:sz w:val="12"/>
        </w:rPr>
      </w:pPr>
      <w:r>
        <w:rPr>
          <w:sz w:val="12"/>
        </w:rPr>
        <w:t>(ÑÅÐÂÈÑ-ÖÅÍÒÐ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5 ÄËß ÂÛÁÎÐÀ “SET PARAMETRS” (ÓÑÒÀÍÎÂÊÀ ÏÀÐÀÌÅÒÐÎÂ)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SERV. CENTRE” (ÑÅÐÂÈÑ-ÖÅÍÒ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“SERV. CENTRE”</w:t>
      </w:r>
    </w:p>
    <w:p>
      <w:pPr>
        <w:pStyle w:val="Normal"/>
        <w:rPr>
          <w:sz w:val="12"/>
        </w:rPr>
      </w:pPr>
      <w:r>
        <w:rPr>
          <w:sz w:val="12"/>
        </w:rPr>
        <w:tab/>
        <w:t>+056789123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ÎÎÁÙÅÍÈÅ “SERV. CENTRE”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ÈÇÌÅÍÅÍÈß ÒÅËÅÔÎÍÍÎÃÎ ÍÎÌÅÐÀ ÑÅÐÂÈÑ-ÖÅÍÒÐÀ ÍÀÄÎ ÍÀÆÀÒÜ * ÈËÈ #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</w:t>
      </w:r>
      <w:r>
        <w:rPr>
          <w:sz w:val="12"/>
        </w:rPr>
        <w:t>ÒÅÊÓÙÈÉ ÍÎÌÅÐ ÑÅÐÂÈÑ-ÖÅÍÒÐÀ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RV. CENTRE</w:t>
      </w:r>
    </w:p>
    <w:p>
      <w:pPr>
        <w:pStyle w:val="Normal"/>
        <w:rPr>
          <w:sz w:val="12"/>
        </w:rPr>
      </w:pPr>
      <w:r>
        <w:rPr>
          <w:sz w:val="12"/>
        </w:rPr>
        <w:tab/>
        <w:t>“+0567891234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ÒÅËÅÔÎÍÍÛÉ ÍÎÌÅÐ ÑÅÐÂÈÑ-ÖÅÍÒÐÀ.</w:t>
      </w:r>
    </w:p>
    <w:p>
      <w:pPr>
        <w:pStyle w:val="Normal"/>
        <w:rPr>
          <w:sz w:val="12"/>
        </w:rPr>
      </w:pPr>
      <w:r>
        <w:rPr>
          <w:sz w:val="12"/>
        </w:rPr>
        <w:t>5) Ì+ ÄËß ÓÑÒÀÍÎÂÊÈ ÍÎÌÅÐÀ È ÂÛÕ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ÌÎÄÈÔÈÖÈÐÎÂÀÒÜ ÄÐÓÃÈÅ ÏÀÐÀÌÅÒÐÛ, ÒÎ ÍÀÆÈÌÀÉÒÅ * ÈËÈ # ÄÎ ÒÅÕ ÏÎÐ, ÏÎÊÀ ÍÅ ÍÀ×Í¨Ò ÌÈÃÀÒÜ ÑÎÎÁÙÅÍÈÅ “SERV. CENTRE” È ÏÎÒÎÌ ÍÀÆÌÈÒÅ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VALIDITY PERIOD</w:t>
      </w:r>
    </w:p>
    <w:p>
      <w:pPr>
        <w:pStyle w:val="Normal"/>
        <w:rPr>
          <w:sz w:val="12"/>
        </w:rPr>
      </w:pPr>
      <w:r>
        <w:rPr>
          <w:sz w:val="12"/>
        </w:rPr>
        <w:t>(ÏÅÐÈÎÄ ÃÎÄÍÎÑÒ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ÓÆÅ ÍÀÕÎÄÈÒÅÑÜ Â ÌÅÍÞ ÏÀÐÀÌÅÒÐÎÂ, ÒÎ ÍÀ×ÈÍÀÉÒÅ Ñ ØÀÃÀ 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5 ÄËß ÂÛÁÎÐÀ “SET PARAMETRS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“PERIOD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“</w:t>
      </w:r>
      <w:r>
        <w:rPr>
          <w:sz w:val="12"/>
        </w:rPr>
        <w:t>PERIOD”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“PERIOD”</w:t>
        <w:tab/>
        <w:t>DAY</w:t>
      </w:r>
    </w:p>
    <w:p>
      <w:pPr>
        <w:pStyle w:val="Normal"/>
        <w:rPr>
          <w:sz w:val="12"/>
        </w:rPr>
      </w:pPr>
      <w:r>
        <w:rPr>
          <w:sz w:val="12"/>
        </w:rPr>
        <w:tab/>
        <w:t>03-30</w:t>
        <w:tab/>
        <w:tab/>
        <w:t>&gt;0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ÈÇÌÅÍÅÍÈß ÏÅÐÈÎÄÀ ÃÎÄÍÎÑÒÈ-ÍÀÆÀÒÜ * ÈËÈ #.</w:t>
      </w:r>
    </w:p>
    <w:p>
      <w:pPr>
        <w:pStyle w:val="Normal"/>
        <w:rPr>
          <w:sz w:val="12"/>
        </w:rPr>
      </w:pPr>
      <w:r>
        <w:rPr>
          <w:sz w:val="12"/>
        </w:rPr>
        <w:t>4) ÑÒÐÅËÊÀÌÈ “ÂÂÅÐÕ” ÈËÈ “ÂÍÈÇ” ÂÛÁÐÀÒÜ: “DAY” (ÄÅÍÜ), “WEEK” (ÍÅÄÅËß), “HOUR” (×ÀÑ) ÈËÈ “MINUTE” (ÌÈÍÓÒÀ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Peterburg"/>
          <w:sz w:val="12"/>
        </w:rPr>
        <w:t xml:space="preserve">  </w:t>
      </w:r>
      <w:r>
        <w:rPr>
          <w:b/>
          <w:sz w:val="12"/>
        </w:rPr>
        <w:t>ÊÎÌÁÈÍÀÖÈÈ ÏÅÐÈÎÄÎÂ ÃÎÄÍÎÑÒÈ ÍÅÂÎÇÌÎÆÍÛ!</w:t>
      </w:r>
      <w:r>
        <w:rPr>
          <w:sz w:val="12"/>
        </w:rPr>
        <w:t xml:space="preserve"> (Ò.Å. ÍÅËÜÇß ÓÑÒÀÍÎÂÈÒÜ 1DAY È 7HOURS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ÂÂÅÄÈÒÅ ÒÐÅÁÓÅÌÛÉ ÏÅÐÈÎÄ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ÇÍÀ×ÅÍÈÅ ÏÅÐÈÎÄÀ ÃÎÄÍÎÑÒÈ ÎÒÎÁÐÀÆÀÅÒÑß ÂÎ ÂÒÎÐÎÉ ÑÒÐÎÊ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Ì+ ÄËß ÓÑÒÀÍÎÂÊÈ È ÂÛÕ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ÌÎÄÈÔÈÖÈÐÎÂÀÒÜ ÄÐÓÃÈÅ ÏÀÐÀÌÅÒÐÛ, ÒÎ ÍÀÆÈÌÀÉÒÅ * ÈËÈ # ÄÎ ÒÅÕ ÏÎÐ, ÏÎÊÀ ÍÅ ÍÀ×Í¨Ò ÌÈÃÀÒÜ ÑÎÎÁÙÅÍÈÅ “PERIOD” È ÏÎÒÎÌ ÍÀÆÌÈÒÅ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DESTINATION</w:t>
      </w:r>
    </w:p>
    <w:p>
      <w:pPr>
        <w:pStyle w:val="Normal"/>
        <w:rPr>
          <w:sz w:val="12"/>
        </w:rPr>
      </w:pPr>
      <w:r>
        <w:rPr>
          <w:sz w:val="12"/>
        </w:rPr>
        <w:t>(ÀÄÐÅÑÀÒ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ÓÆÅ ÍÀÕÎÄÈÒÅÑÜ Â ÌÅÍÞ ÏÀÐÀÌÅÒÐÎÂ, ÒÎ ÍÀ×ÈÍÀÉÒÅ Ñ ØÀÃÀ 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5 ÄËß ÂÛÁÎÐÀ “SET PARAMETRS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ÄÎ “PHONE NO” (ÒÅËÅÔÎÍÍÛÉ ÍÎÌÅ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“</w:t>
      </w:r>
      <w:r>
        <w:rPr>
          <w:sz w:val="12"/>
        </w:rPr>
        <w:t>PHONE NO”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“PHONE NO”</w:t>
      </w:r>
    </w:p>
    <w:p>
      <w:pPr>
        <w:pStyle w:val="Normal"/>
        <w:rPr>
          <w:sz w:val="12"/>
        </w:rPr>
      </w:pPr>
      <w:r>
        <w:rPr>
          <w:sz w:val="12"/>
        </w:rPr>
        <w:tab/>
        <w:t>+0112233445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ÄËß ÈÇÌÅÍÅÍÈß ÒÅËÅÔÎÍÍÎÃÎ ÍÎÌÅÐÀ ÀÄÐÅÑÀÒÀ-ÍÀÆÀÒÜ * ÈËÈ #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ÒÅÊÓÙÈÉ ÒÅËÅÔÎÍÍÛÉ ÍÎÌÅÐ ÀÄÐÅÑÀÒÀ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PHONE NO</w:t>
      </w:r>
    </w:p>
    <w:p>
      <w:pPr>
        <w:pStyle w:val="Normal"/>
        <w:rPr>
          <w:sz w:val="12"/>
        </w:rPr>
      </w:pPr>
      <w:r>
        <w:rPr>
          <w:sz w:val="12"/>
        </w:rPr>
        <w:tab/>
        <w:t>“+0112233445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ÂÂÅÄÈÒÅ ÒÅËÅÔÎÍÍÛÉ ÍÎÌÅÐ ÀÄÐÅÑÀÒÀ.</w:t>
      </w:r>
    </w:p>
    <w:p>
      <w:pPr>
        <w:pStyle w:val="Normal"/>
        <w:rPr>
          <w:sz w:val="12"/>
        </w:rPr>
      </w:pPr>
      <w:r>
        <w:rPr>
          <w:sz w:val="12"/>
        </w:rPr>
        <w:t>5) Ì+ ÄËß ÓÑÒÀÍÎÂÊÈ È ÂÛÕÎÄ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ÕÎÒÈÒÅ ÌÎÄÈÔÈÖÈÐÎÂÀÒÜ ÄÐÓÃÈÅ ÏÀÐÀÌÅÒÐÛ, ÒÎ ÍÀÆÈÌÀÉÒÅ * ÈËÈ # ÄÎ ÒÅÕ ÏÎÐ, ÏÎÊÀ ÍÅ ÍÀ×Í¨Ò ÌÈÃÀÒÜ ÑÎÎÁÙÅÍÈÅ “PHONE NO” È ÏÎÒÎÌ ÍÀÆÌÈÒÅ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CEIVE CELL BROADCAST</w:t>
      </w:r>
    </w:p>
    <w:p>
      <w:pPr>
        <w:pStyle w:val="Normal"/>
        <w:rPr>
          <w:sz w:val="12"/>
        </w:rPr>
      </w:pPr>
      <w:r>
        <w:rPr>
          <w:sz w:val="12"/>
        </w:rPr>
        <w:t>(ÏÐÈ¨Ì ÑÎÎÁÙÅÍÈÉ ÑÎÒÎÂÎÉ ÐÀÄÈÎÑÒÀÍÖÈ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ÓÑËÓÃÓ “CELL BROADCAST” ÍÀÄÎ ÀÁÎÍÈÐÎÂÀÒÜ Ó ÂÀØÅÃÎ ÏÎÑÒÀÂÙÈÊÀ ÓÑËÓÃ. Ñ ÏÎÌÎÙÜÞ ÝÒÎÉ ÓÑËÓÃÈ ÂÛ ÌÎÆÅÒÅ ÏÐÈÍÈÌÀÒÜ ÑÎÎÁÙÅÍÈß Î ÏÐÎÃÍÎÇÅ ÏÎÃÎÄÛ, Î ÄÎÐÎÆÍÛÕ ÓÑËÎÂÈßÕ, Î ÊÓÐÑÀÕ ÂÀËÞÒ ...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¨Ì ÑÎÎÁÙÅÍÈÉ ÂÎÇÌÎÆÅÍ Â ÐÅÆÈÌÅ “STAND BY” (ÈÑÕÎÄ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ÏÐÅÄÏÎ×ÒÈÒÅËÜÍÎÃÎ ÏÐÈ¨ÌÀ ÒÎËÜÊÎ ÎÏÐÅÄÅË¨ÍÍÛÕ ÒÈÏÎÂ ÑÎÎÁÙÅÍÈ¨, ÍÀÄÎ ÂÂÅÑÒÈ ÊÎÄÛ ÝÒÈÕ ÑÎÎÁÙÅÍÈÉ Â ÑÏÈÑÎÊ ÑÎÒÎÂÎÉ ÐÀÄÈÎÑÒÀÍÖÈÈ (CELL BROADCAST LIST). ÎÄÍÀÊÎ ÏÐÈ¨Ì ÑÎÎÁÙÅÍÈÉ ÂÎÇÌÎÆÅÍ È Â ÒÎÌ ÑËÓ×ÀÅ, ÅÑËÈ ÂÀØÀ SIM-ÊÀÐÒÀ ÍÅ ÈÌÅÅÒ ÒÀÊÎÃÎ ÑÏÈÑ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5 6 ÄËß ÂÛÁÎÐÀ “CELL BROADCAST”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ON?” (ÂÊË?) ÈËÈ “OFF?” (ÎÒÊË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CB MESSAGE</w:t>
        <w:tab/>
        <w:tab/>
        <w:t>(ÑÎÎÁÙÅÍÈß ÑÎÒÎÂÎÉ ÐÀÄÈÎÑÒÀÍÖÈÈ)</w:t>
      </w:r>
    </w:p>
    <w:p>
      <w:pPr>
        <w:pStyle w:val="Normal"/>
        <w:rPr>
          <w:sz w:val="12"/>
        </w:rPr>
      </w:pPr>
      <w:r>
        <w:rPr>
          <w:sz w:val="12"/>
        </w:rPr>
        <w:tab/>
        <w:t>ON?</w:t>
        <w:tab/>
        <w:tab/>
        <w:tab/>
        <w:t>(ÂÊË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ÊËÞ×ÅÍÈß ÑÎÒÎÂÎÉ ÐÀÄÈÎÑÒÀÍÖÈÈ-ÂÛÁÐÀÒÜ “OFF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ÂÛÁÎÐÀ “ON?” ÈËÈ “OFF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ÀØÀ SIM-ÊÀÐÒÀ ÍÅ ÑÎÄÅÐÆÈÒ ÑÏÈÑÊÀ ÊÎÄÎÂ ÑÎÎÁÙÅÍÈÉ (CELL BROADCAST LIST), ÒÎ ÂÛ ÂÅÐÍ¨ÒÅÑÜ Â ÐÅÆÈÌ “STAND BY” (ÈÑÕÎÄ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ÄËß ÎÒÎÁÐÀÆÅÍÈß “CELL BROADCAST LIST”-ÍÀÆÈÌÀÒÜ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  <w:t>5) ÂÂÅÄÈÒÅ ÍÎÂÛÉ ÊÎÄ (NEW BROADCAST CODE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ÈÑÏÐÀÂËÅÍÈß ÎØÈÁÎÊ ÏÎËÜÇÓÉÒÅÑÜ ÊÍÎÏÊÎÉ “Ñ” (CLEA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Ì+ ÄËß ÑÎÕÐÀÍÅÍÈß “CELL BROADCAST CODE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b/>
          <w:b/>
          <w:sz w:val="12"/>
        </w:rPr>
      </w:pPr>
      <w:r>
        <w:rPr>
          <w:b/>
          <w:sz w:val="12"/>
        </w:rPr>
        <w:t>NETWORKS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(ÑÅÒ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 ÌÎÆÅÒÅ ÂÛÁÐÀÒÜ ÑÅÒÜ ÀÂÒÎÌÀÒÈ×ÅÑÊÈ ÈËÈ ÂÐÓ×ÍÓÞ. ÂÛ ÌÎÆÅÒÅ ÏÎËÜÇÎÂÀÒÜÑß ÒÅËÅÔÎÍÎÌ Â ÑÅÒÈ, ÀÁÎÍÅÍÒÎÌ ÊÎÒÎÐÎÉ ÂÛ ÍÅ ßÂËßÅÒÅÑÜ. ÝÒÎÒ ÑËÓ×ÀÉ ÍÀÇÛÂÀÅÒÑß “ROAMING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ÍßÒÈÅ “ROAMING” ÍÅ ÎÒÍÎÑÈÒÑß Ê GSM ÑÅÒßÌ ÂÍÓÒÐÈ ÎÄÍÎÉ ÑÒÐÀÍ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 NETWORK SELECTION</w:t>
      </w:r>
    </w:p>
    <w:p>
      <w:pPr>
        <w:pStyle w:val="Normal"/>
        <w:rPr>
          <w:sz w:val="12"/>
        </w:rPr>
      </w:pPr>
      <w:r>
        <w:rPr>
          <w:sz w:val="12"/>
        </w:rPr>
        <w:t>(ÓÑÒÀÍÎÂÊÀ ÂÛÁÎÐÀ ÑÅÒ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ÇÀÂÎÄÑÊÀß ÓÑÒÀÍÎÂÊÀ ÄÀÍÍÎÉ ÔÓÍÊÖÈÈ-“AUTOMATIC” (ÀÂÒÎÌÀÒÈ×ÅÑÊÈÉ ÐÅÆÈÌ ÂÛÁÎÐÀ ÑÅÒ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6 1 ÄËß ÂÛÁÎÐÀ “SELECT NETWORK” (ÂÛÁÎÐ ÑÅÒÈ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MANUAL?” (ÐÓ×ÍÎÉ?) ÈËÈ “AUTO?” (ÀÂÒÎÌÀÒÈ×ÅÑÊÈÉ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LECT NET</w:t>
        <w:tab/>
        <w:t>(ÂÛÁÎÐ ÑÅÒÈ)</w:t>
      </w:r>
    </w:p>
    <w:p>
      <w:pPr>
        <w:pStyle w:val="Normal"/>
        <w:rPr>
          <w:sz w:val="12"/>
        </w:rPr>
      </w:pPr>
      <w:r>
        <w:rPr>
          <w:sz w:val="12"/>
        </w:rPr>
        <w:tab/>
        <w:t>MANUAL?</w:t>
        <w:tab/>
        <w:tab/>
        <w:t>(ÐÓ×ÍÎÉ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ÂÛÁÎÐÀ “MANUAL?” ÈËÈ “AUTO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ÐÀËÈ “MANUAL?”, ÒÎ ÍÀ×Í¨ÒÑß ÏÎÈÑÊ ÑÅÒÈ (SEARCHING). ÅÑËÈ ÂÛ ÂÛÁÐÀËÈ “AUTO?”, ÒÎ ÂÛ ÂÛÉÄÈÒÅ ÈÇ ÝÒÎÉ ÔÓÍÊ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4) ÅÑËÈ ÏÎÈÑÊ ÑÅÒÅÉ ÇÀÂÅÐØ¨Í (Â ÐÓ×ÍÎÌ ÐÅÆÈÌÅ), ÒÎ ÄËß ÏÐÎÑÌÎÒÐÀ ÄÎÑÒÓÏÍÛÕ ÑÅÒÅÉ ÍÀÆÈÌÀÉÒÅ ÑÒÐÅËÊ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ELECT NET</w:t>
        <w:tab/>
        <w:t>(ÂÛÁÎÐ ÑÅÒÈ)</w:t>
      </w:r>
    </w:p>
    <w:p>
      <w:pPr>
        <w:pStyle w:val="Normal"/>
        <w:rPr>
          <w:sz w:val="12"/>
        </w:rPr>
      </w:pPr>
      <w:r>
        <w:rPr>
          <w:sz w:val="12"/>
        </w:rPr>
        <w:tab/>
        <w:t>GSM 01?</w:t>
        <w:tab/>
        <w:tab/>
        <w:t>(GSM 01?-Ò.Å. ÂÛÁÈÐÀÒÜ ÑÅÒÜ Ñ ÝÒÈÌ ÈÌÅÍÅÌ?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Ì+ ÄËß ÂÛÁÎÐÀ ÎÒÎÁÐÀÆÀÅÌÎÉ ÑÅ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PROGRAM/REVIEW NETWORK LIST</w:t>
      </w:r>
    </w:p>
    <w:p>
      <w:pPr>
        <w:pStyle w:val="Normal"/>
        <w:rPr>
          <w:sz w:val="12"/>
        </w:rPr>
      </w:pPr>
      <w:r>
        <w:rPr>
          <w:sz w:val="12"/>
        </w:rPr>
        <w:t>(ÏÐÎÃÐÀÌÌÈÐÎÂÀÍÈÅ/ÏÐÎÑÌÎÒÐ ÑÏÈÑÊÀ ÑÅÒÅÉ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 xml:space="preserve">ÎÁÛ×ÍÎ ÍÀ SIM-ÊÀÐÒÅ ÌÎÆÍÎ ÇÀÏÐÎÃÐÀÌÌÈÐÎÂÀÒÜ ÄÎ 8-ìè ÑÅÒÅÉ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 ÏÓÍÊÒÅ “SELECT NETWORK” ÓÑÒÀÍÎÂËÅÍ ÐÅÆÈÌ “AUTO”, ÒÎ ÏÐÈ ÐÅÃÈÑÒÐÀÖÈÈ Â GSM ÑÅÒÈ ÒÅËÅÔÎÍ ÁÓÄÅÒ ÎÒÄÀÂÀÒÜ ÏÐÅÄÏÎ×ÒÅÍÈÅ ÑÅÒßÌ ÈÇ ÑÏÈÑÊÀ “NETWORK LIST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ÎÐßÄÊÎÂÛÉ ÍÎÌÅÐ ÑÅÒÈ Â ÑÏÈÑÊÅ ÎÏÐÅÄÅËßÅÒ ÑÒÅÏÅÍÜ ÏÐÅÄÏÎ×ÒÈÒÅËÜÍÎÑÒÈ ÑÅÒÈ È ÏÎÐßÄÎÊ, Â ÊÎÒÎÐÎÌ ÒÅËÅÔÎÍ ÁÓÄÅÒ ÏÛÒÀÒÜÑß ÇÀÐÅÃÈÑÒÐÈÐÎÂÀÒÜÑß Â ÑÅÒÈ. ÂÛÑØÈÉ ÏÐÈÎÐÈÒÅÒ ÈÌÅÅÒ “ÄÎÌÀØÍßß” ÑÅÒÜ. ÅÑËÈ Â ÄÀÍÍÎÌ ÐÅÃÈÎÍÅ ÍÅÒ “ÄÎÌÀØÍÅÉ” ÑÅÒÈ ÈËÈ ÑÅÒÅÉ, ÓÊÀÇÀÍÍÛÕ Â ÑÏÈÑÊÅ “NETWORK LIST”, ÒÎ ÒÅËÅÔÎÍ ÁÓÄÅÒ ÏÛÒÀÒÜÑß ÇÀÐÅÃÈÑÒÐÈÐÎÂÀÒÜÑß Â ËÞÁÎÉ, ÈÌÅÞÙÅÉÑß Â ÄÀÍÍÎÌ ÐÅÃÈÎÍÅ ÑÅ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6 2 ÄËß ÂÛÁÎÐÀ “NETWORK LIST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ÐÈ ÎÒÎÁÐÀÆÅÍÈÈ “NETWORK LIST” (ÑÏÈÑÎÊ ÑÅÒÅÉ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- ÎÒÎÁÐÀÆÀÞÒÑß ÈÍÈÖÈÀËÛ ÑÅÒÈ È ÀÁÁÐÅÂÈÀÒÓÐÀ ÈÌÅÍÈ ÑÅÒÈ.</w:t>
      </w:r>
    </w:p>
    <w:p>
      <w:pPr>
        <w:pStyle w:val="Normal"/>
        <w:rPr>
          <w:sz w:val="12"/>
        </w:rPr>
      </w:pPr>
      <w:r>
        <w:rPr>
          <w:sz w:val="12"/>
        </w:rPr>
        <w:t>- ÍÎÌÅÐ ÏÎÇÈÖÈÈ Â ÑÏÈÑÊÅ-ÌÈÃÀÅÒ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“02” GSM 01</w:t>
        <w:tab/>
        <w:tab/>
        <w:t>(ÈÌß ÑÅÒÈ)</w:t>
      </w:r>
    </w:p>
    <w:p>
      <w:pPr>
        <w:pStyle w:val="Normal"/>
        <w:rPr>
          <w:sz w:val="12"/>
        </w:rPr>
      </w:pPr>
      <w:r>
        <w:rPr>
          <w:sz w:val="12"/>
        </w:rPr>
        <w:tab/>
        <w:t>GSM2</w:t>
        <w:tab/>
        <w:tab/>
        <w:tab/>
        <w:t>(ÊÎÄ ÑÅÒ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ÂÛÁÅÐÈÒÅ ÏÎÇÈÖÈÞ Â ÑÏÈÑÊÅ, ÊÎÒÎÐÓÞ ÕÎÒÈÒÅ ÏÐÎÃÐÀÌÌÈÐÎÂÀÒÜ ÈËÈ ÏÐÎÑÌÎÒÐÅÒÜ.</w:t>
      </w:r>
    </w:p>
    <w:p>
      <w:pPr>
        <w:pStyle w:val="Normal"/>
        <w:rPr>
          <w:sz w:val="12"/>
        </w:rPr>
      </w:pPr>
      <w:r>
        <w:rPr>
          <w:sz w:val="12"/>
        </w:rPr>
        <w:t>3) #-ÄËß ÌÎÄÈÔÈÊÀÖÈÈ (ÈÇÌÅÍÅÍÈß) ÂÛÁÐÀÍÍÎÉ ÑÅÒÈ.</w:t>
      </w:r>
    </w:p>
    <w:p>
      <w:pPr>
        <w:pStyle w:val="Normal"/>
        <w:rPr>
          <w:sz w:val="12"/>
        </w:rPr>
      </w:pPr>
      <w:r>
        <w:rPr>
          <w:sz w:val="12"/>
        </w:rPr>
        <w:t>4) ÂÛÁÎÐ ÏÎ ÊÎÄÓ ÑÒÐÀÍÛ (COUNTRY CODE) È ÊÎÄÓ ÑÅÒÈ (NETWORK CODE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ÂÂÅÄÈÒÅ ÊÎÄ ÑÒÐÀÍÛ (COUNTRY CODE) 3-è ÖÈÔÐÛ È ÊÎÄ ÑÅÒÈ (NETWORK CODE) 2-å ÖÈÔÐ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ÂÎÇÂÐÀÒÀ Ê ÂÛÁÎÐÓ ÏÎÇÈÖÈÈ Â ÑÏÈÑÊÅ ÍÀÄÎ ÍÀÆÀÒÜ * ÄÎ ÂÂÎÄÀ 5-îé ÖÈÔÐÛ (Ò.Å. ÄÎ ÄÎ ÂÂÎÄÀ ÏÎÑËÅÄÍÅÉ ÖÈÔÐÛ ÊÎÄÀ ÑÅÒ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02 “001 04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ÃÄÅ:</w:t>
        <w:tab/>
        <w:t>02</w:t>
        <w:tab/>
        <w:t>- ÍÎÌÅÐ ÏÎÇÈÖÈÈ Â ÑÏÈÑÊÅ.</w:t>
      </w:r>
    </w:p>
    <w:p>
      <w:pPr>
        <w:pStyle w:val="Normal"/>
        <w:rPr>
          <w:sz w:val="12"/>
        </w:rPr>
      </w:pPr>
      <w:r>
        <w:rPr>
          <w:sz w:val="12"/>
        </w:rPr>
        <w:tab/>
        <w:t>001</w:t>
        <w:tab/>
        <w:t>- ÊÎÄ ÑÒÐÀÍÛ (ÒÐÈ ÖÈÔÐÛ. LATVIJA-247).</w:t>
      </w:r>
    </w:p>
    <w:p>
      <w:pPr>
        <w:pStyle w:val="Normal"/>
        <w:rPr>
          <w:sz w:val="12"/>
        </w:rPr>
      </w:pPr>
      <w:r>
        <w:rPr>
          <w:sz w:val="12"/>
        </w:rPr>
        <w:tab/>
        <w:t>04</w:t>
        <w:tab/>
        <w:t>- ÊÎÄ ÑÅÒÈ (ÄÂÅ ÖÈÔÐÛ. LMT-01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ÈËÈ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LECTION BY COUNTRY</w:t>
      </w:r>
    </w:p>
    <w:p>
      <w:pPr>
        <w:pStyle w:val="Normal"/>
        <w:rPr>
          <w:sz w:val="12"/>
        </w:rPr>
      </w:pPr>
      <w:r>
        <w:rPr>
          <w:sz w:val="12"/>
        </w:rPr>
        <w:t>(ÂÛÁÎÐ ÏÎ ÑÒÐÀÍ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ÑÒÐÅËÊÀÌÈ “ÂÂÅÐÕ” ÈËÈ ÂÍÈÇ” ËÈÑÒÀÒÜ ÄËß ÎÒÎÁÐÀÆÅÍÈß ÈÍÈÖÈÀËÎÂ ÑÒÐÀÍ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02 “GSM”</w:t>
        <w:tab/>
        <w:t>(GSM-ÇÄÅÑÜ ÁÓÄÓÒ ÎÒÐÀÆÀÒÜÑß ÈÍÈÖÈÀËÛ ÑÒÐÀÍ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ÍÀÆÀÒÜ # ÄËß ÂÛÁÎÐÀ ÏÅÐÂÎÃÎ ÑÎÊÐÀÙ¨ÍÍÎÃÎ (ABBREVIATED) ÈÌÅÍÈ Â ÝÒÎÉ ÑÒÐÀÍÅ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ËÈÑÒÀÍÈß ÑÏÈÑÊÀ ÑÎÊÐÀÙ¨ÍÍÛÕ ÈÌ¨Í ÑÅÒÅÉ Â ÝÒÎÉ ÑÒÐÀÍÅ ÏÎËÜÇÓÉÒÅÑÜ ÑÒÐÅËÊÀÌ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ÄËß ÏÎÌÅÙÅÍÈß ÝÒÎÉ (ÂÛÁÐÀÍÍÎÉ) ÑÅÒÈ Â ÑÏÈÑÎÊ ÑÅÒÅÉ (NETWORK LIST)-ÍÀÆÀÒÜ * ÈËÈ #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“02” GSM 04</w:t>
      </w:r>
    </w:p>
    <w:p>
      <w:pPr>
        <w:pStyle w:val="Normal"/>
        <w:rPr>
          <w:sz w:val="12"/>
        </w:rPr>
      </w:pPr>
      <w:r>
        <w:rPr>
          <w:sz w:val="12"/>
        </w:rPr>
        <w:tab/>
        <w:t>GSM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ÎÌÅÐ ÏÎÇÈÖÈÈ Â ÑÏÈÑÊÅ ÑÅÒÅÉ ÁÓÄÅÒ ÌÈÃÀÒ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ÌÎÄÈÔÈÊÀÖÈÈ ÄÐÓÃÎÉ ÏÎÇÈÖÈÈ-ÍÀÆÀÒÜ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Ì+ ÄËß ÔÈÊÑÀÖÈÈ (ÓÑÒÀÍÎÂÊÈ) ÒÅÊÓÙÅÃÎ ÑÏÈÑÊÀ ÑÅÒÅÉ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VIEW/EDIT YOUR TELEPHONE NUMBER</w:t>
      </w:r>
    </w:p>
    <w:p>
      <w:pPr>
        <w:pStyle w:val="Normal"/>
        <w:rPr>
          <w:sz w:val="12"/>
        </w:rPr>
      </w:pPr>
      <w:r>
        <w:rPr>
          <w:sz w:val="12"/>
        </w:rPr>
        <w:t>(ÏÐÎÑÌÎÒÐ/ÐÅÄÀÊÒÈÐÎÂÀÍÈÅ ÂÀØÅÃÎ ÒÅËÅÔÎÍÍÎÃÎ ÍÎÌÅ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ÝÒÀ ÔÓÍÊÖÈß ÏÎÇÂÎËßÅÒ ÂÀÌ ÏÐÎÑÌÎÒÐÅÒÜ È ÎÒÐÅÄÀÊÒÈÐÎÂÀÒÜ ÂÀØ ÒÅËÅÔÎÍÍÛÉ ÍÎÌÅÐ. ÍÅÊÎÒÎÐÛÅ SIM-ÊÀÐÒÛ ÌÎÃÓÒ ÑÎÄÅÐÆÀÒÜ ÒÐÈ ÍÎÌÅÐÀ: “PHONE” (ÍÎÌÅÐ ÒÅËÅÔÎÍÀ ÄËß ÐÀÇÃÎÂÎÐÎÂ), “FAX” (ÍÎÌÅÐ ÄËß ÐÀÁÎÒÛ Ñ FAX ÈÍÔÎÐÌÀÖÈÅÉ) È “DATA” (ÍÎÌÅÐ ÄËß ÎÁÌÅÍÀ ÄÀÍÍÛÌÈ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 ÏÎÌÎÙÜÞ ÝÒÎÉ ÔÓÍÊÖÈÈ ÍÅËÜÇß ÈÇÌÅÍÈÒÜ ÍÎÌÅÐ, ÏÐÈÑÂÎÅÍÍÛÉ ÏÎÑÒÀÂÙÈÊÎÌ ÓÑËÓÃ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6 3 ÄËß ÂÛÁÎÐÀ “MY NUMBER” (ÌÎÉ ÍÎÌÅÐ).</w:t>
      </w:r>
    </w:p>
    <w:p>
      <w:pPr>
        <w:pStyle w:val="Normal"/>
        <w:rPr>
          <w:sz w:val="12"/>
        </w:rPr>
      </w:pPr>
      <w:r>
        <w:rPr>
          <w:sz w:val="12"/>
        </w:rPr>
        <w:t>2) ÄËß ÎÒÎÁÐÀÆÅÍÈß ÒÅËÅÔÎÍÍÎÃÎ ÍÎÌÅÐÀ-ÍÀÆÈÌÀÒÜ ÑÒÐÅËÊÈ “ÂÂÅÐÕ” ÈËÈ “ÂÍÈÇ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+0123456789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ÄËÈÍÍÎÃÎ ÍÎÌÅÐÀ-ÍÀÆÀÒÜ È ÓÄÅÐÆÈÂÀÒÜ “F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ÎÁÐÀÆÅÍÈß ÑÎÎÒÂÅÒÑÒÂÓÞÙÅÃÎ ÈÌÅÍÈ-ÍÀÆÀÒÜ È ÓÄÅÐÆÈÂÀÒÜ “MR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ÐÅÄÀÊÒÈÐÎÂÀÍÈß.</w:t>
      </w:r>
    </w:p>
    <w:p>
      <w:pPr>
        <w:pStyle w:val="Normal"/>
        <w:rPr>
          <w:sz w:val="12"/>
        </w:rPr>
      </w:pPr>
      <w:r>
        <w:rPr>
          <w:sz w:val="12"/>
        </w:rPr>
        <w:t>4) ÑÒÐÅËÊÀÌÈ “ÂÂÅÐÕ” ÈËÈ “ÂÍÈÇ” ËÈÑÒÀÒÜ ÄÎ ÎÒÎÁÐÀÆÅÍÈß “EDIT?” (ÐÅÄÀÊÒÈÐÎÂÀÒÜ?) ÈËÈ “DELETE?” (ÓÄÀËßÒÜ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EDIT?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5) Ì+ ÄËß ÂÛÁÎÐÀ “EDIT?” ÈËÈ “DELETE?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À ÄÈÑÏËÅÅ ÎÒÎÁÐÀÇÈÒÑß ÌÈÃÀÞÙÅÅ ÈÌß (ÑÎÎÒÂÅÒÑÒÂÓÞÙÅÅ ÒÅËÅÔÎÍÍÎÌÓ ÍÎÌÅÐÓ). ÅÑËÈ ÁÛË ÂÛÁÐÀÍ ÂÀÐÈÀÍÒ “DELETE?”, ÒÎ ÁÓÄÅÒ ÑÒ¨ÐÒ (ÓÄÀË¨Í)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6) ÂÂÅÄÈÒÅ ÍÎÂÎÅ ÈÌß È ÍÀÆÌÈÒÅ Ì+. ÅÑËÈ ÍÅ ÍÀÄÎ ÈÇÌÅÍßÒÜ (ÂÂÎÄÈÒÜ) ÈÌß, ÒÎ ÍÀÆÌÈÒÅ Ì+ ÑÐÀÇÓ.</w:t>
      </w:r>
    </w:p>
    <w:p>
      <w:pPr>
        <w:pStyle w:val="Normal"/>
        <w:rPr>
          <w:sz w:val="12"/>
        </w:rPr>
      </w:pPr>
      <w:r>
        <w:rPr>
          <w:sz w:val="12"/>
        </w:rPr>
        <w:t>7) ÂÂÅÄÈÒÅ ÍÎÂÛÉ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  <w:t>8) Ì+ ÄËß ÔÈÊÑÀÖÈÈ ÒÅËÅÔÎÍÍÎÃÎ ÍÎÌÅÐÀ.</w:t>
      </w:r>
    </w:p>
    <w:p>
      <w:pPr>
        <w:pStyle w:val="Normal"/>
        <w:rPr>
          <w:sz w:val="12"/>
        </w:rPr>
      </w:pPr>
      <w:r>
        <w:rPr>
          <w:sz w:val="12"/>
        </w:rPr>
        <w:t>9) Ì+ ÄËß ÇÀÌÅÙÅÍÈß ÑÒÀÐÎÉ ÈÍÔÎÐÌÀ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OVERWRITE?</w:t>
        <w:tab/>
        <w:tab/>
        <w:t>(ÇÀÌÅÑÒÈÒÜ?)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>&gt;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ÑÂÎÁÎÄÍÛÅ ÏÎÇÈÖÈÈ ÎÒÎÁÐÀÆÀÞÒÑß. ÇÀÍßÒÛÅ ÏÎÇÈÖÈÈ ÎÒÎÁÐÀÆÀÞÒÑß ÊÀÊ “ _ “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ÇÀÏÈÑÈ Â ÄÐÓÃÓÞ ÏÎÇÈÖÈÞ (ÍÅ Â ÒÓ, ÊÎÒÎÐÀß ÏÐÅÄËÀÃÀÅÒÑß ÀÂÒÎÌÀÒÈ×ÅÑÊÈ)-ÍÀÆÀÒÜ “Ñ” È ÏÎÒÎÌ ÂÂÅÑÒÈ ÍÎÌÅÐ ÏÎÇÈ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PROGRAM YOUR TELEPHONE NUMBER</w:t>
      </w:r>
    </w:p>
    <w:p>
      <w:pPr>
        <w:pStyle w:val="Normal"/>
        <w:rPr>
          <w:sz w:val="12"/>
        </w:rPr>
      </w:pPr>
      <w:r>
        <w:rPr>
          <w:sz w:val="12"/>
        </w:rPr>
        <w:t>(ÏÐÎÃÐÀÌÌÈÐÎÂÀÍÈÅ/ÇÀÏÈÑÜ/ ÂÀØÅÃÎ ÒÅËÅÔÎÍÍÎÃÎ ÍÎÌÅ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6 3 ÄËß ÂÛÁÎÐÀ “MY NUMBER” (ÌÎÉ ÍÎÌÅÐ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Ëß ÎÒÎÁÐÀÆÅÍÈß ÍÎÌÅÐÀ ÑÂÎÁÎÄÍÎÉ ÏÎÇÈÖÈÈ (ÄËß ÎÒÎÁÐÀÆÅÍÈß ÍÎÌÅÐÀ ÑÂÎÁÎÄÍÎÉ ß×ÅÉÊÈ ÏÀÌßÒÈ).</w:t>
      </w:r>
    </w:p>
    <w:p>
      <w:pPr>
        <w:pStyle w:val="Normal"/>
        <w:rPr>
          <w:sz w:val="12"/>
        </w:rPr>
      </w:pPr>
      <w:r>
        <w:rPr>
          <w:sz w:val="12"/>
        </w:rPr>
        <w:t>3) Ì+ ÄËß ÂÛÁÎÐÀ ÍÎÌÅÐÀ ÏÎÇÈÖÈÈ.</w:t>
      </w:r>
    </w:p>
    <w:p>
      <w:pPr>
        <w:pStyle w:val="Normal"/>
        <w:rPr>
          <w:sz w:val="12"/>
        </w:rPr>
      </w:pPr>
      <w:r>
        <w:rPr>
          <w:sz w:val="12"/>
        </w:rPr>
        <w:t>4) ÂÂÅÄÈÒÅ ÈÌß È Ì+. ÅÑËÈ ÍÅ ÍÀÄÎ ÂÂÎÄÈÒÜ ÈËÈ ÈÇÌÅÍßÒÜ ÈÌß, ÒÎ ÍÀÆÌÈÒÅ Ì+ ÑÐÀÇÓ.</w:t>
      </w:r>
    </w:p>
    <w:p>
      <w:pPr>
        <w:pStyle w:val="Normal"/>
        <w:rPr>
          <w:sz w:val="12"/>
        </w:rPr>
      </w:pPr>
      <w:r>
        <w:rPr>
          <w:sz w:val="12"/>
        </w:rPr>
        <w:t>5) ÂÂÅÄÈÒÅ ÒÅËÅÔÎÍÍÛÉ ÍÎÌÅÐ.</w:t>
      </w:r>
    </w:p>
    <w:p>
      <w:pPr>
        <w:pStyle w:val="Normal"/>
        <w:rPr>
          <w:sz w:val="12"/>
        </w:rPr>
      </w:pPr>
      <w:r>
        <w:rPr>
          <w:sz w:val="12"/>
        </w:rPr>
        <w:t>6) Ì+ ÄËß ÑÎÕÐÀÍÅÍÈß ÍÎÂÎÉ ÈÍÔÎÐÌÀÖÈ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CUSTOMISE</w:t>
      </w:r>
    </w:p>
    <w:p>
      <w:pPr>
        <w:pStyle w:val="Normal"/>
        <w:rPr>
          <w:sz w:val="12"/>
        </w:rPr>
      </w:pPr>
      <w:r>
        <w:rPr>
          <w:sz w:val="12"/>
        </w:rPr>
        <w:tab/>
        <w:t>(ÍÀÑÒÎÐÎÉÊÀ ÒÅËÅÔÎÍÀ ÏÎÄ ÏÎËÜÇÎÂÀÒÅËß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LECT LANGUAGE</w:t>
      </w:r>
    </w:p>
    <w:p>
      <w:pPr>
        <w:pStyle w:val="Normal"/>
        <w:rPr>
          <w:sz w:val="12"/>
        </w:rPr>
      </w:pPr>
      <w:r>
        <w:rPr>
          <w:sz w:val="12"/>
        </w:rPr>
        <w:t>(ÂÛÁÎÐ ßÇÛ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ÑÅ ÑÎÎÁÙÅÍÈß ÎÒÎÁÐÀÆÀÞÒÑß ÍÀ ÎÄÍÎÌ ÈÇ 12-òè ÅÂÐÎÏÅÉÑÊÈÕ ßÇÛÊ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7 1 ÄËß ÂÛÁÎÐÀ “LANGUAGE” (ßÇÛÊ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ANGUAGE</w:t>
      </w:r>
    </w:p>
    <w:p>
      <w:pPr>
        <w:pStyle w:val="Normal"/>
        <w:rPr>
          <w:sz w:val="12"/>
        </w:rPr>
      </w:pPr>
      <w:r>
        <w:rPr>
          <w:sz w:val="12"/>
        </w:rPr>
        <w:tab/>
        <w:t>SE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ÎÒÎÁÐÀÆÅÍÈß ÆÅËÀÅÌÎÃÎ ßÇÛÊÀ.</w:t>
      </w:r>
    </w:p>
    <w:p>
      <w:pPr>
        <w:pStyle w:val="Normal"/>
        <w:rPr>
          <w:sz w:val="12"/>
        </w:rPr>
      </w:pPr>
      <w:r>
        <w:rPr>
          <w:sz w:val="12"/>
        </w:rPr>
        <w:t>3) Ì+ ÄËß ÂÛÁÎÐÀ ÎÒÎÁÐÀÆÀÅÌÎÃÎ ßÇÛ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ADJUST RING VOLUME</w:t>
      </w:r>
    </w:p>
    <w:p>
      <w:pPr>
        <w:pStyle w:val="Normal"/>
        <w:rPr>
          <w:sz w:val="12"/>
        </w:rPr>
      </w:pPr>
      <w:r>
        <w:rPr>
          <w:sz w:val="12"/>
        </w:rPr>
        <w:t>(ÐÅÃÓËÈÐÎÂÊÀ ÃÐÎÌÊÎÑÒÈ ÇÂÎÍ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ÇÌÎÆÍÛ 5-òü ÓÐÎÂÍÅÉ ÃÐÎÌÊÎÑÒÈ. ÓÑÒÀÍÎÂËÅÍÍÛÉ ÓÐÎÂÅÍÜ ÃÐÎÌÊÎÑÒÈ ÑÎÕÐÀÍßÅÒÑß È ÏÎÑËÅ ÂÛÊËÞ×ÅÍÈß ÏÈÒÀÍÈ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7 2 ÄËß ÂÛÁÎÐÀ “RING VOLUME” (ÓÐÎÂÅÍÜ ÇÂÎÍÊÀ).</w:t>
      </w:r>
    </w:p>
    <w:p>
      <w:pPr>
        <w:pStyle w:val="Normal"/>
        <w:rPr>
          <w:sz w:val="12"/>
        </w:rPr>
      </w:pPr>
      <w:r>
        <w:rPr>
          <w:sz w:val="12"/>
        </w:rPr>
        <w:t>2) ÄËß ÓÌÅÍÜØÅÍÈß ÓÐÎÂÍß ÃÐÎÌÊÎÑÒÈ-ÍÀÆÀÒÜ ÑÒÐÅËÊÓ “ÂÍÈÇ”.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ÓÂÅËÈ×ÅÍÈß ÓÐÎÂÍß ÃÐÎÌÊÎÑÒÈ-ÍÀÆÀÒÜ ÑÒÐÅËÊÓ “ÂÂÅÐÕ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RING VOLUME</w:t>
      </w:r>
    </w:p>
    <w:p>
      <w:pPr>
        <w:pStyle w:val="Normal"/>
        <w:rPr>
          <w:sz w:val="12"/>
        </w:rPr>
      </w:pPr>
      <w:r>
        <w:rPr>
          <w:sz w:val="12"/>
        </w:rPr>
        <w:tab/>
        <w:t>L _ _ _ _ _ H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ÃÄÅ:</w:t>
        <w:tab/>
        <w:t>L (LOW)-ÍÈÇÊÈÉ ÓÐÎÂÅÍÜ.</w:t>
      </w:r>
    </w:p>
    <w:p>
      <w:pPr>
        <w:pStyle w:val="Normal"/>
        <w:rPr>
          <w:sz w:val="12"/>
        </w:rPr>
      </w:pPr>
      <w:r>
        <w:rPr>
          <w:sz w:val="12"/>
        </w:rPr>
        <w:tab/>
        <w:t>H (HIGH)-ÂÛÑÎÊÈÉ ÓÐÎÂÅÍÜ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ÄËß ÎÒÊËÞ×ÅÍÈß ÇÂÎÍÊÀ ÍÀÄÎ ÍÀÆÈÌÀÒÜ ÑÒÐÅËÊÓ “ÂÍÈÇ” ÄÎ ÒÅÕ ÏÎÐ ÏÎÊÀ ÍÅ “ÎÏÓÑÒÎØÀÒÑß” ÂÑÅ ÇÀÊÐÀØÅÍÍÛÅ ÏÎËÎÑÊ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ÓÑÒÀÍÎÂÊÈ ÂÛÁÐÀÍÍÎÉ ÃÐÎÌÊÎÑÒÈ ÇÂÎÍ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LECT RING TYPE</w:t>
      </w:r>
    </w:p>
    <w:p>
      <w:pPr>
        <w:pStyle w:val="Normal"/>
        <w:rPr>
          <w:sz w:val="12"/>
        </w:rPr>
      </w:pPr>
      <w:r>
        <w:rPr>
          <w:sz w:val="12"/>
        </w:rPr>
        <w:t>(ÂÛÁÎÐ ÒÈÏÀ ÇÂÎÍÊ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ÒÜ 3-è ÒÈÏÀ ÇÂÎÍÊÎÂ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7 3 ÄËß ÂÛÁÎÐÀ “RING TYPE” (ÒÈÏ ÇÂÎÍÊÀ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ÂÛÁÅÐÈÒÅ ÒÈÏ ÇÂÎÍ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RING TYPE</w:t>
      </w:r>
    </w:p>
    <w:p>
      <w:pPr>
        <w:pStyle w:val="Normal"/>
        <w:rPr>
          <w:sz w:val="12"/>
        </w:rPr>
      </w:pPr>
      <w:r>
        <w:rPr>
          <w:sz w:val="12"/>
        </w:rPr>
        <w:tab/>
        <w:t>2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ÊÀÆÄÛÉ ÎÒÎÁÐÀÆÀÅÌÛÉ ÒÈÏ ÇÂÎÍÊÀ ÑÎÏÐÎÂÎÆÄÀÅÒÑß ÇÂÓÊÎÂÛÌ ÎÁÐÀÇÖÎÌ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ÓÑÒÀÍÎÂÊÈ ÒÈÏÀ ÇÂÎÍÊ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ILENT KEYTONE</w:t>
      </w:r>
    </w:p>
    <w:p>
      <w:pPr>
        <w:pStyle w:val="Normal"/>
        <w:rPr>
          <w:sz w:val="12"/>
        </w:rPr>
      </w:pPr>
      <w:r>
        <w:rPr>
          <w:sz w:val="12"/>
        </w:rPr>
        <w:t>(ÎÒÊËÞ×ÅÍÈÅ ÒÎÍÀ ÊËÀÂÈÀÒÓÐ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 xml:space="preserve">ÏÐÈ ÂÊËÞ×ÅÍÍÎÉ (ON) ÔÓÍÊÖÈÈ “SILENT KEY” (ÁÅÇÇÂÓ×ÍÀß ÊËÀÂÈÀÒÓÐÀ) ÂÛ ÍÅ ÌÎÆÅÒÅ ÏÅÐÅÄÀÂÀÒÜ DTMF ÑÈÃÍÀËÛ ÍÅÏÎÑÐÅÄÑÒÂÅÍÍÎ ÍÀÆÈÌÀß ÊÍÎÏÊÈ ÊËÀÂÈÀÒÓÐÛ.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ÝÒÎÌ ÑËÓ×ÀÅ ÌÎÆÍÎ ÏÅÐÅÄÀÂÀÒÜ ÒÎËÜÊÎ ÒÅ DTMF ÏÎÑËÅÄÎÂÀÒÅËÜÍÎÑÒÈ, ÊÎÒÎÐÛÅ ÁÛËÈ ÇÀÏÈÑÀÍÛ Â ÏÀÌßÒÜ È ÑÎÕÐÀÍÅÍÛ ÒÀÊÆÅ ÊÀÊ È ÒÅËÅÔÎÍÍÛÅ ÍÎÌÅÐ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7 4 ÄËß ÂÛÁÎÐÀ “SILENT KEY” (ÁÅÇÇÂÓ×ÍÀß ÊËÀÂÈÀÒÓÐÀ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ÒÜ ÄÎ “ON?” (ÂÊË?) ÈËÈ “OFF?” (ÎÒÊË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SILENT KEY</w:t>
      </w:r>
    </w:p>
    <w:p>
      <w:pPr>
        <w:pStyle w:val="Normal"/>
        <w:rPr>
          <w:sz w:val="12"/>
        </w:rPr>
      </w:pPr>
      <w:r>
        <w:rPr>
          <w:sz w:val="12"/>
        </w:rPr>
        <w:tab/>
        <w:t>ON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ÂÛÁÅÐÈÒÅ “ON?” (ÂÊË?), ÒÎ ÏÐÈ ÍÀÆÀÒÈÈ ÍÀ ÊËÀÂÈØÈ ÍÅ ÁÓÄÅÒ ÑËÛØÅÍ ÒÎÍ (ÁÅÇÇÂÓ×ÍÀß ÊËÀÂÈÀÒÓÐÀ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ÓÑÒÀÍÎÂÊÈ ÂÛÁÐÀÍÍÎÃÎ ÂÀÐÈÀÍÒ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LECT DTMF TONES TYPE</w:t>
      </w:r>
    </w:p>
    <w:p>
      <w:pPr>
        <w:pStyle w:val="Normal"/>
        <w:rPr>
          <w:sz w:val="12"/>
        </w:rPr>
      </w:pPr>
      <w:r>
        <w:rPr>
          <w:sz w:val="12"/>
        </w:rPr>
        <w:t>(ÂÛÁÎÐ ÒÈÏÀ ÒÎÍÎÂ DTMF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Û ÌÎÆÅÒÅ ÂÛÁÐÀÒÜ “ÄËÈÍÍÛÅ” ÒÎÍÛ (LONG TONES) ÈËÈ “ÊÎÐÎÒÊÈÅ” ÒÎÍÛ (SHORT TONES) ÈËÈ ÎÒÊËÞ×ÈÒÜ ÂÎÎÁÙÅ (OFF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7 5 ÄËß ÂÛÁÎÐÀ “DTMF TONE” (ÒÎÍ DTMF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ËÈÑÒÀÉÒÅ ÂÀÐÈÀÍÒÛ ÒÎÍÎÂ: “SHORT?” (ÊÎÐÎÒÊÈÉ?), “LONG?” (ÄËÈÍÍÛÉ?) ÈËÈ “OFF?” (ÎÒÊË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DTMF TONE</w:t>
      </w:r>
    </w:p>
    <w:p>
      <w:pPr>
        <w:pStyle w:val="Normal"/>
        <w:rPr>
          <w:sz w:val="12"/>
        </w:rPr>
      </w:pPr>
      <w:r>
        <w:rPr>
          <w:sz w:val="12"/>
        </w:rPr>
        <w:tab/>
        <w:t>SHORT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ÓÑÒÀÍÎÂÊÈ ÂÛÁÐÀÍÍÎÃÎ ÒÎÍ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SET AUTO REDIAL</w:t>
      </w:r>
    </w:p>
    <w:p>
      <w:pPr>
        <w:pStyle w:val="Normal"/>
        <w:rPr>
          <w:sz w:val="12"/>
        </w:rPr>
      </w:pPr>
      <w:r>
        <w:rPr>
          <w:sz w:val="12"/>
        </w:rPr>
        <w:t>(ÓÑÒÀÍÎÂÊÀ ÀÂÒÎÄÎÇÂÎÍ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“F” 7 6 ÄËß ÂÛÁÎÐÀ “AUTO REDIAL” (ÀÂÒÎÌÀÒÈ×ÅÑÊÈÉ ÏÎÂÒÎÐ ÍÀÁÎÐÀ ÍÎÌÅÐÀ-ÀÂÒÎÄÎÇÂÎÍ).</w:t>
      </w:r>
    </w:p>
    <w:p>
      <w:pPr>
        <w:pStyle w:val="Normal"/>
        <w:rPr>
          <w:sz w:val="12"/>
        </w:rPr>
      </w:pPr>
      <w:r>
        <w:rPr>
          <w:sz w:val="12"/>
        </w:rPr>
        <w:t>2) ÑÒÐÅËÊÀÌÈ “ÂÂÅÐÕ” ÈËÈ “ÂÍÈÇ” ÂÛÁÐÀÒÜ “ON?” (ÂÊË?) ÈËÈ “OFF?” (ÎÒÊË?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AUTO REDIAL</w:t>
      </w:r>
    </w:p>
    <w:p>
      <w:pPr>
        <w:pStyle w:val="Normal"/>
        <w:rPr>
          <w:sz w:val="12"/>
        </w:rPr>
      </w:pPr>
      <w:r>
        <w:rPr>
          <w:sz w:val="12"/>
        </w:rPr>
        <w:tab/>
        <w:t>ON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3) Ì+ ÄËß ÓÑÒÀÍÎÂÊÈ ÂÛÁÐÀÍÍÎÃÎ ÂÀÐÈÀÍÒÀ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BATTERY INFORMATION</w:t>
      </w:r>
    </w:p>
    <w:p>
      <w:pPr>
        <w:pStyle w:val="Normal"/>
        <w:rPr>
          <w:sz w:val="12"/>
        </w:rPr>
      </w:pPr>
      <w:r>
        <w:rPr>
          <w:sz w:val="12"/>
        </w:rPr>
        <w:tab/>
        <w:t>(ÈÍÔÎÐÌÀÖÈß Î ÁÀÒÀÐÅßÕ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332"/>
        <w:gridCol w:w="2332"/>
        <w:gridCol w:w="1"/>
      </w:tblGrid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TTERY LIF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ÂÐÅÌß ÐÀÁÎÒÛ)</w:t>
            </w:r>
          </w:p>
        </w:tc>
      </w:tr>
      <w:tr>
        <w:trPr/>
        <w:tc>
          <w:tcPr>
            <w:tcW w:w="4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TTERY PACK (S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ÁÀÒÀÐÅß ÒÈÏÀ S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TTERY PACK (L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ÁÀÒÀÐÅß ÒÈÏÀ L)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STANDBY TIME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ÂÐÅÌß Â ÑÎÑÒÎßÍÈÈ ÎÆÈÄÀÍÈß)</w:t>
            </w:r>
          </w:p>
        </w:tc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24 ×ÀÑ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55 ×ÀÑ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TALK TIME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ÂÐÅÌß ÐÀÇÃÎÂÎÐÀ)</w:t>
            </w:r>
          </w:p>
        </w:tc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80 ÌÈÍ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180 ÌÈ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ÐÅÌß (ÎÑÎÁÅÍÍÎ “STANDBY TIME”) ÑÈËÜÍÎ ÇÀÂÈÑÈÒ ÎÒ ÊÀ×ÅÑÒÂÀ ÑÅ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BATTERY FITTING AND REMOVING</w:t>
      </w:r>
    </w:p>
    <w:p>
      <w:pPr>
        <w:pStyle w:val="Normal"/>
        <w:rPr>
          <w:sz w:val="12"/>
        </w:rPr>
      </w:pPr>
      <w:r>
        <w:rPr>
          <w:sz w:val="12"/>
        </w:rPr>
        <w:t>(ÏÎÄÊËÞ×ÅÍÈÅ È ÇÀÌÅÍÀ ÁÀÒÀÐÅ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ÏÅÐÅÄ ÑÍßÒÈÅÌ ÁÀÒÀÐÅÈ ÂÑÅÃÄÀ ÎÒÊËÞ×ÀÉÒÅ ÏÈÒÀÍÈÅ ÒÅËÅÔÎÍÀ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LOW BATTERY DURING USE</w:t>
      </w:r>
    </w:p>
    <w:p>
      <w:pPr>
        <w:pStyle w:val="Normal"/>
        <w:rPr>
          <w:sz w:val="12"/>
        </w:rPr>
      </w:pPr>
      <w:r>
        <w:rPr>
          <w:sz w:val="12"/>
        </w:rPr>
        <w:t>(ÈÍÄÈÊÀÖÈß “LOW BATTERY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640715" cy="27495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pt;width:50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35" cy="92075"/>
                <wp:effectExtent l="25400" t="635" r="254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20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92075" cy="9207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3.2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12"/>
        </w:rPr>
      </w:pPr>
      <w:r>
        <w:rPr>
          <w:sz w:val="12"/>
        </w:rPr>
        <w:t>- ÇÀÐßÄ ÁÀÒÀÐÅÈ ÍÈÇÊÈÉ. ÊÀÊ ÌÎÆÍÎ ÁÛÑÒÐÅÅ ÇÀÌÅÍÈÒÅ ÁÀÒÀÐÅÞ ÍÀ ÇÀÐßÆÅÍÍÓÞ (ÍÀ ÏÎËÍÓÞ) ÈËÈ ÇÀÐßÄÈÒÅ ÁÀÒÀÐÅ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6355</wp:posOffset>
                </wp:positionH>
                <wp:positionV relativeFrom="paragraph">
                  <wp:posOffset>63500</wp:posOffset>
                </wp:positionV>
                <wp:extent cx="183515" cy="92075"/>
                <wp:effectExtent l="3175" t="5715" r="317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5pt" to="10.75pt,12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640715" cy="27495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9pt;width:50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60120</wp:posOffset>
                </wp:positionH>
                <wp:positionV relativeFrom="paragraph">
                  <wp:posOffset>36195</wp:posOffset>
                </wp:positionV>
                <wp:extent cx="183515" cy="92075"/>
                <wp:effectExtent l="3175" t="5715" r="317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85pt" to="90pt,1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635" cy="92075"/>
                <wp:effectExtent l="25400" t="635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54pt,7.9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</wp:posOffset>
                </wp:positionH>
                <wp:positionV relativeFrom="paragraph">
                  <wp:posOffset>9525</wp:posOffset>
                </wp:positionV>
                <wp:extent cx="92075" cy="9207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0.75pt;width:7.2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0120</wp:posOffset>
                </wp:positionH>
                <wp:positionV relativeFrom="paragraph">
                  <wp:posOffset>100965</wp:posOffset>
                </wp:positionV>
                <wp:extent cx="18351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95pt" to="90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60120</wp:posOffset>
                </wp:positionH>
                <wp:positionV relativeFrom="paragraph">
                  <wp:posOffset>192405</wp:posOffset>
                </wp:positionV>
                <wp:extent cx="183515" cy="92075"/>
                <wp:effectExtent l="3175" t="5715" r="317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5.15pt" to="90pt,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6355</wp:posOffset>
                </wp:positionH>
                <wp:positionV relativeFrom="paragraph">
                  <wp:posOffset>283845</wp:posOffset>
                </wp:positionV>
                <wp:extent cx="183515" cy="92075"/>
                <wp:effectExtent l="3175" t="5715" r="317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22.35pt" to="10.75pt,2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6355</wp:posOffset>
                </wp:positionH>
                <wp:positionV relativeFrom="paragraph">
                  <wp:posOffset>100965</wp:posOffset>
                </wp:positionV>
                <wp:extent cx="9207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7.95pt" to="3.55pt,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(ÌÈÃÀÞÙÀß ÈÊÎÍÀ ÁÀÒÀÐÅÈ). ÑËÛØÅÍ ÑÈÃÍÀËÜÍÛÉ ÒÎÍ È ÎÒÎÁÐÀÆÀÅÒÑß ÌÈÃÀÞÙÅÅ ÑÎÎÁÙÅÍÈÅ “LOW BATTERY” (ÍÈÇÊÈÉ ÓÐÎÂÅÍÜ ÁÀÒÀÐÅÈ). ÏÎÑËÅ ÇÂÓÊÎÂÎÃÎ ÑÈÃÍÀËÀ ÏÈÒÀÍÈÅ ÒÅËÅÔÎÍÀ ÎÒÊËÞ×ÀÅÒÑß ÀÂÒÎÌÀÒÈ×ÅÑÊ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LOW BATTERY DURING CONVERSATION</w:t>
      </w:r>
    </w:p>
    <w:p>
      <w:pPr>
        <w:pStyle w:val="Normal"/>
        <w:rPr>
          <w:sz w:val="12"/>
        </w:rPr>
      </w:pPr>
      <w:r>
        <w:rPr>
          <w:sz w:val="12"/>
        </w:rPr>
        <w:t>(“LOW BATTERY” ÂÎ ÂÐÅÌß ÐÀÇÃÎÂÎÐÀ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ÍÅÌÅÄËÅÍÍÎ ÇÀÊÀÍ×ÈÂÀÉÒÅ ÐÀÇÃÎÂÎ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OW</w:t>
      </w:r>
    </w:p>
    <w:p>
      <w:pPr>
        <w:pStyle w:val="Normal"/>
        <w:rPr>
          <w:sz w:val="12"/>
        </w:rPr>
      </w:pPr>
      <w:r>
        <w:rPr>
          <w:sz w:val="12"/>
        </w:rPr>
        <w:tab/>
        <w:t>BATTER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) ÇÀÐßÄÈÒÅ ÁÀÒÀÐÅÞ ÈËÈ ÇÀÌÅÍÈÒÅ ÍÀ ÇÀÐßÆÅÍÍÓÞ ÁÀÒÀÐÅ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LOW BATTERY DURING STANDBY</w:t>
      </w:r>
    </w:p>
    <w:p>
      <w:pPr>
        <w:pStyle w:val="Normal"/>
        <w:rPr>
          <w:sz w:val="12"/>
        </w:rPr>
      </w:pPr>
      <w:r>
        <w:rPr>
          <w:sz w:val="12"/>
        </w:rPr>
        <w:t>(“LOW BATTERY” ÂÎ ÂÐÅÌß ÐÅÆÈÌÀ “STANDBY”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 ÝÒÎÌ ÑËÓ×ÀÅ ÂÑÅ ÂÕÎÄßÙÈÅ ÂÛÇÎÂÛ ÎÒÂÅÐÃÀÞÒÑß (REJEKT), À ÏÎÏÛÒÊÈ ÑÄÅËÀÒÜ ÂÛÇÎÂ-ÁÅÇÓÑÏÅØÍ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ab/>
        <w:t>LOW</w:t>
      </w:r>
    </w:p>
    <w:p>
      <w:pPr>
        <w:pStyle w:val="Normal"/>
        <w:rPr>
          <w:sz w:val="12"/>
        </w:rPr>
      </w:pPr>
      <w:r>
        <w:rPr>
          <w:sz w:val="12"/>
        </w:rPr>
        <w:tab/>
        <w:t>BATTER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ÇÀÐßÄÈÒÅ ÁÀÒÀÐÅÞ ÈËÈ ÇÀÌÅÍÈÒÅ ÍÀ ÇÀÐßÆÅÍÍÓÞ ÁÀÒÀÐÅ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BATTERY CHARGING</w:t>
      </w:r>
    </w:p>
    <w:p>
      <w:pPr>
        <w:pStyle w:val="Normal"/>
        <w:rPr>
          <w:sz w:val="12"/>
        </w:rPr>
      </w:pPr>
      <w:r>
        <w:rPr>
          <w:sz w:val="12"/>
        </w:rPr>
        <w:t>(ÇÀÐßÄ ÁÀÒÀÐÅ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ÓÑÒÐÎÉÑÒÂÎ ÁÛÑÒÐÎÃÎ ÇÀÐßÄÀ (FAST CHARGER) ÂÑÒÐÎÅÍÎ Â ÂÀØ ÒÅËÅÔÎÍ. ÁÀÒÀÐÅÞ, ÏÎÄÊËÞ×ÅÍÍÓÞ Ê ÒÅËÅÔÎÍÓ, ÌÎÆÍÎ ÇÀÐßÄÈÒÜ, ÏÎÄÊËÞ×ÈÂ ÒÅËÅÔÎÍ Ê ÑÅÒÈ ÏÅÐÅÌÅÍÍÎÃÎ ÒÎÊÀ ×ÅÐÅÇ ÀÄÀÏÒÅÐ (“AC” ADAPTOR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ÐÅÌß ÇÀÐßÄÀ Ñ ÏÎÌÎÙÜÞ “BUILT-IN FAST CHARGER” (ÂÑÒÐÎÅÍÍÎÅ ÁÛÑÒÐÎÅ ÇÀÐßÄÍÎÅ ÓÑÒÐÎÉÑÒÂÎ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ÁÀÒÀÐÅß ÒÈÏÀ (S)</w:t>
        <w:tab/>
        <w:t>- ~80 ÌÈÍ.</w:t>
      </w:r>
    </w:p>
    <w:p>
      <w:pPr>
        <w:pStyle w:val="Normal"/>
        <w:rPr>
          <w:sz w:val="12"/>
        </w:rPr>
      </w:pPr>
      <w:r>
        <w:rPr>
          <w:sz w:val="12"/>
        </w:rPr>
        <w:t>ÁÀÒÀÐÅß ÒÈÏÀ (L)</w:t>
        <w:tab/>
        <w:t>- ~180 ÌÈÍ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ÐÅÌß ÇÀÐßÄÀ ÁÓÄÅÒ ÁÎËÜØÅ ÓÊÀÇÀÍÍÎÃÎ, ÅÑËÈ ÒÅËÅÔÎÍ ÂÊËÞ×ÅÍ (IS TURNED ON). ÂÐÅÌß ÇÀÐßÄÀ ÒÀÊÆÅ ÇÀÂÈÑÈÒ ÎÒ ÎÊÐÓÆÀÞÙÅÉ ÒÅÌÏÅÐÀÒÓÐÛ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CHARGE THE BATTERY PACK</w:t>
      </w:r>
    </w:p>
    <w:p>
      <w:pPr>
        <w:pStyle w:val="Normal"/>
        <w:rPr>
          <w:sz w:val="12"/>
        </w:rPr>
      </w:pPr>
      <w:r>
        <w:rPr>
          <w:sz w:val="12"/>
        </w:rPr>
        <w:t>(ÇÀÐßÄ ÁÀÒÀÐÅÈ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ÓÁÅÄÈÒÅÑÜ Â ÒÎÌ, ×ÒÎ ÁÀÒÀÐÅß ÏÎÄÊËÞ×ÅÍÀ (ÏÐÈÑÎÅÄÈÍÅÍÀ) Ê ÒÅËÅÔÎÍÓ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ÏÎÄÊËÞ×ÈÒÅ ÊÎÍÍÅÊÒÎÐ “ÀÑ” ÀÄÀÏÒÅÐÀ Ê ÒÅËÅÔÎÍÓ (ÌÅÒÊÎÉ ÂÂÅÐÕ).</w:t>
      </w:r>
    </w:p>
    <w:p>
      <w:pPr>
        <w:pStyle w:val="Normal"/>
        <w:rPr>
          <w:sz w:val="12"/>
        </w:rPr>
      </w:pPr>
      <w:r>
        <w:rPr>
          <w:sz w:val="12"/>
        </w:rPr>
        <w:t>2) ÂÊËÞ×ÈÒÅ “ÀÑ” ÀÄÀÏÒÅÐ Â ÑÅÒÜ ÏÅÐÅÌÅÍÍÎÃÎ ÒÎÊÀ.</w:t>
      </w:r>
    </w:p>
    <w:p>
      <w:pPr>
        <w:pStyle w:val="Normal"/>
        <w:rPr>
          <w:sz w:val="12"/>
        </w:rPr>
      </w:pPr>
      <w:r>
        <w:rPr>
          <w:sz w:val="12"/>
        </w:rPr>
        <w:t>3) ÇÀÐßÄ ÁÀÒÀÐÅÈ ÍÀ×Í¨ÒÑß ÍÅÌÅÄËÅÍÍÎ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ÈÍÄÈÊÀÒÎÐ ÁÀÒÀÐÅÈ ÁÓÄÅÒ ÓÊÀÇÛÂÀÒÜ ÒÈÏ (ÑÎÑÒÎßÍÈÅ) ÏÐÎÖÅÑÑÀ ÇÀÐßÄÀ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ÈÄ¨Ò ÏÐÎÖÅÑÑ ÇÀÐßÄÀ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ÇÀÐßÄ ÇÀÂÅÐØ¨Í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00965</wp:posOffset>
                      </wp:positionV>
                      <wp:extent cx="640715" cy="274955"/>
                      <wp:effectExtent l="5715" t="5715" r="444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0.8pt;margin-top:7.9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5.15pt" to="19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5.15pt" to="212.4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5.15pt" to="226.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92405</wp:posOffset>
                      </wp:positionV>
                      <wp:extent cx="92075" cy="92075"/>
                      <wp:effectExtent l="6985" t="6985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6pt;margin-top:15.1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00330</wp:posOffset>
                      </wp:positionV>
                      <wp:extent cx="183515" cy="92075"/>
                      <wp:effectExtent l="3175" t="5715" r="317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7.9pt" to="262.8pt,15.1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83845</wp:posOffset>
                      </wp:positionV>
                      <wp:extent cx="274955" cy="635"/>
                      <wp:effectExtent l="635" t="6350" r="635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2.35pt" to="270pt,22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375285</wp:posOffset>
                      </wp:positionV>
                      <wp:extent cx="183515" cy="92075"/>
                      <wp:effectExtent l="3175" t="5715" r="317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9.55pt" to="262.8pt,36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148205</wp:posOffset>
                      </wp:positionH>
                      <wp:positionV relativeFrom="paragraph">
                        <wp:posOffset>100330</wp:posOffset>
                      </wp:positionV>
                      <wp:extent cx="183515" cy="92075"/>
                      <wp:effectExtent l="3175" t="5715" r="317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5pt,7.9pt" to="183.55pt,15.1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148205</wp:posOffset>
                      </wp:positionH>
                      <wp:positionV relativeFrom="paragraph">
                        <wp:posOffset>283845</wp:posOffset>
                      </wp:positionV>
                      <wp:extent cx="183515" cy="92075"/>
                      <wp:effectExtent l="3175" t="5715" r="317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5pt,22.35pt" to="183.55pt,29.5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056765</wp:posOffset>
                      </wp:positionH>
                      <wp:positionV relativeFrom="paragraph">
                        <wp:posOffset>192405</wp:posOffset>
                      </wp:positionV>
                      <wp:extent cx="183515" cy="635"/>
                      <wp:effectExtent l="635" t="6350" r="63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5pt,15.15pt" to="176.35pt,15.1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00965</wp:posOffset>
                      </wp:positionV>
                      <wp:extent cx="640715" cy="274955"/>
                      <wp:effectExtent l="5715" t="5715" r="4445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2pt;margin-top:7.9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00965</wp:posOffset>
                      </wp:positionV>
                      <wp:extent cx="640715" cy="274955"/>
                      <wp:effectExtent l="5715" t="5715" r="4445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2pt;margin-top:7.9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00965</wp:posOffset>
                      </wp:positionV>
                      <wp:extent cx="640715" cy="274955"/>
                      <wp:effectExtent l="5715" t="5715" r="4445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2pt;margin-top:7.9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5.15pt" to="349.2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5.15pt" to="349.2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5.15pt" to="349.2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5.15pt" to="363.6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5.15pt" to="363.6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5.15pt" to="363.6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5.15pt" to="37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5.15pt" to="37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5.15pt" to="37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92405</wp:posOffset>
                      </wp:positionV>
                      <wp:extent cx="92075" cy="92075"/>
                      <wp:effectExtent l="6985" t="6985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4.8pt;margin-top:15.1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92405</wp:posOffset>
                      </wp:positionV>
                      <wp:extent cx="92075" cy="92075"/>
                      <wp:effectExtent l="6985" t="6985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4.8pt;margin-top:15.1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92405</wp:posOffset>
                      </wp:positionV>
                      <wp:extent cx="92075" cy="92075"/>
                      <wp:effectExtent l="6985" t="6985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4.8pt;margin-top:15.1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00965</wp:posOffset>
                      </wp:positionV>
                      <wp:extent cx="640715" cy="274955"/>
                      <wp:effectExtent l="5715" t="5715" r="4445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0.8pt;margin-top:7.9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5.15pt" to="19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5.15pt" to="212.4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5.15pt" to="226.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92405</wp:posOffset>
                      </wp:positionV>
                      <wp:extent cx="92075" cy="92075"/>
                      <wp:effectExtent l="6985" t="6985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6pt;margin-top:15.1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2"/>
              </w:rPr>
              <w:t>ÒÅËÅÔÎÍ ÂÊËÞ×Å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00965</wp:posOffset>
                      </wp:positionV>
                      <wp:extent cx="640715" cy="274955"/>
                      <wp:effectExtent l="5715" t="5715" r="4445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0.8pt;margin-top:7.9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5.15pt" to="19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5.15pt" to="212.4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92405</wp:posOffset>
                      </wp:positionV>
                      <wp:extent cx="635" cy="92075"/>
                      <wp:effectExtent l="25400" t="635" r="25400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5.15pt" to="226.8pt,22.3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92405</wp:posOffset>
                      </wp:positionV>
                      <wp:extent cx="92075" cy="92075"/>
                      <wp:effectExtent l="6985" t="6985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6pt;margin-top:15.15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82550</wp:posOffset>
                      </wp:positionV>
                      <wp:extent cx="640715" cy="2749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0.8pt;margin-top:6.5pt;width:50.4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173990</wp:posOffset>
                      </wp:positionV>
                      <wp:extent cx="635" cy="92075"/>
                      <wp:effectExtent l="25400" t="635" r="25400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3.7pt" to="198pt,20.9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73990</wp:posOffset>
                      </wp:positionV>
                      <wp:extent cx="635" cy="92075"/>
                      <wp:effectExtent l="25400" t="635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3.7pt" to="212.4pt,20.9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73990</wp:posOffset>
                      </wp:positionV>
                      <wp:extent cx="635" cy="92075"/>
                      <wp:effectExtent l="25400" t="635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3.7pt" to="226.8pt,20.9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73990</wp:posOffset>
                      </wp:positionV>
                      <wp:extent cx="92075" cy="92075"/>
                      <wp:effectExtent l="6985" t="6985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3.6pt;margin-top:13.7pt;width:7.2pt;height:7.2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81915</wp:posOffset>
                      </wp:positionV>
                      <wp:extent cx="183515" cy="92075"/>
                      <wp:effectExtent l="3175" t="5715" r="317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6.45pt" to="262.8pt,13.6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65430</wp:posOffset>
                      </wp:positionV>
                      <wp:extent cx="183515" cy="635"/>
                      <wp:effectExtent l="635" t="6350" r="635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0.9pt" to="262.8pt,20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356870</wp:posOffset>
                      </wp:positionV>
                      <wp:extent cx="183515" cy="92075"/>
                      <wp:effectExtent l="3175" t="5715" r="317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8.1pt" to="262.8pt,35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056765</wp:posOffset>
                      </wp:positionH>
                      <wp:positionV relativeFrom="paragraph">
                        <wp:posOffset>173990</wp:posOffset>
                      </wp:positionV>
                      <wp:extent cx="183515" cy="635"/>
                      <wp:effectExtent l="635" t="6350" r="635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5pt,13.7pt" to="176.35pt,13.7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148205</wp:posOffset>
                      </wp:positionH>
                      <wp:positionV relativeFrom="paragraph">
                        <wp:posOffset>81915</wp:posOffset>
                      </wp:positionV>
                      <wp:extent cx="183515" cy="92075"/>
                      <wp:effectExtent l="3175" t="5715" r="317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5pt,6.45pt" to="183.55pt,13.65pt" stroked="t" o:allowincell="f" style="position:absolute;flip:x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056765</wp:posOffset>
                      </wp:positionH>
                      <wp:positionV relativeFrom="paragraph">
                        <wp:posOffset>265430</wp:posOffset>
                      </wp:positionV>
                      <wp:extent cx="274955" cy="92075"/>
                      <wp:effectExtent l="2540" t="6350" r="2540" b="635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5pt,20.9pt" to="183.55pt,28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ÒÅËÅÔÎÍ ÂÛÊËÞ×ÅÍ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Peterburg"/>
                <w:sz w:val="12"/>
              </w:rPr>
            </w:pPr>
            <w:r>
              <w:rPr>
                <w:rFonts w:eastAsia="Peterburg"/>
                <w:sz w:val="12"/>
              </w:rPr>
              <w:t xml:space="preserve">   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     </w:t>
            </w:r>
            <w:r>
              <w:rPr>
                <w:sz w:val="12"/>
              </w:rPr>
              <w:t>OFF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ÂÎ ÂÐÅÌß ÇÀÐßÄÀ ÂÛ ÌÎÆÅÒÅ ÏÎËÜÇÎÂÀÒÜÑß ÒÅËÅÔÎÍÎÌ, ÍÎ ÏÐÎÄÎËÆÈÒÅËÜÍÎÑÒÜ ÂÐÅÌÅÍÈ ÇÀÐßÄÀ ÏÐÈ ÝÒÎÌ ÓÂÅËÈ×ÈÒÑß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4) ÏÎÑËÅ ÎÊÎÍ×ÀÍÈß ÇÀÐßÄÀ ÎÒÊËÞ×ÈÒÅ “ÀÑ” ÀÄÀÏÒÅÐ ÎÒ ÑÅÒÈ ÏÅÐÅÌÅÍÍÎÃÎ ÒÎÊÀ È ÇÀÒÅÌ ÎÒÑÎÅÄÈÍÈÒÅ ÅÃÎ ÎÒ ÒÅËÅÔÎÍÀ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>
          <w:sz w:val="12"/>
        </w:rPr>
      </w:pPr>
      <w:r>
        <w:rPr>
          <w:b/>
          <w:sz w:val="12"/>
        </w:rPr>
        <w:t>SIM FITING AND REMOVING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(ÓÑÒÀÍÎÂÊÀ È ÇÀÌÅÍÀ SIM-ÊÀÐÒ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 xml:space="preserve">SIM-ÊÀÐÒÀ ÓÑÒÀÍÀÂËÈÂÀÅÒÑß Ñ ÎÁÐÀÒÍÎÉ ÑÒÎÐÎÍÛ ÒÅËÅÔÎÍÀ, ÇÀÊÐÛÒÎÉ ÀÊÊÓÌÓËßÒÎÐÍÎÉ ÁÀÒÀÐÅÅÉ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ÂÍÈÌÀÍÈÅ!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ÍÅ ÊÀÑÀÉÒÅÑÜ ÇÎËÎÒÛÕ ÊÎÍÒÀÊÒÎÂ, ÒÀÊ ÊÀÊ ÝÒÎ ÌÎÆÅÒ ÂÛÂÅÑÒÈ ÈÇ ÑÒÐÎß SIM-ÊÀÐÒÓ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FITTING THE SIM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(ÓÑÒÀÍÎÂÊÀ SIM-ÊÀÐÒ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1) ÑÍÈÌÈÒÅ ÀÊÊÓÌÓËßÒÎÐÍÓÞ ÁÀÒÀÐÅÞ (ÏÅÐÅÄ ÒÅÌ ÊÀÊ ÑÍÈÌÀÒÜ ÁÀÒÀÐÅÞ ÎÒÊËÞ×ÈÒÅ  ÏÈÒÀÍÈÅ ÒÅËÅÔÎÍÀ!).</w:t>
      </w:r>
    </w:p>
    <w:p>
      <w:pPr>
        <w:pStyle w:val="Normal"/>
        <w:rPr>
          <w:sz w:val="12"/>
        </w:rPr>
      </w:pPr>
      <w:r>
        <w:rPr>
          <w:sz w:val="12"/>
        </w:rPr>
        <w:t>2) ÑÄÂÈÍÜÒÅ ÄÅÐÆÀÒÅËÜ SIM-ÊÀÐÒÛ Â ÍÀÏÐÀÂËÅÍÈÈ ÑÒÐÅËÊÈ È ÎÒÊÐÎÉÒÅ ÄÂÅÐÖÓ ÄÅÐÆÀÒÅËß.</w:t>
      </w:r>
    </w:p>
    <w:p>
      <w:pPr>
        <w:pStyle w:val="Normal"/>
        <w:rPr>
          <w:sz w:val="12"/>
        </w:rPr>
      </w:pPr>
      <w:r>
        <w:rPr>
          <w:sz w:val="12"/>
        </w:rPr>
        <w:t>3) ÂÑÒÀÂÜÒÅ SIM-ÊÀÐÒÓ Â ÄÅÐÆÀÒÅËÜ È ÇÀÊÐÎÉÒÅ ÄÂÅÐÖÓ. ÊËÞ× (ÑÊÎÑ) ÍÀ SIM-ÊÀÐÒÅ ÍÅ ÏÎÇÂÎËßÅÒ ÍÅÏÐÀÂÈËÜÍÎ ÓÑÒÀÍÎÂÈÒÜ SIM-ÊÀÐÒÓ).</w:t>
      </w:r>
    </w:p>
    <w:p>
      <w:pPr>
        <w:pStyle w:val="Normal"/>
        <w:rPr>
          <w:sz w:val="12"/>
        </w:rPr>
      </w:pPr>
      <w:r>
        <w:rPr>
          <w:sz w:val="12"/>
        </w:rPr>
        <w:t>4) ÑÄÂÈÍÜÒÅ ÄÅÐÆÀÒÅËÜ SIM-ÊÀÐÒÛ Â ÍÀÏÐÀÂËÅÍÈÈ ÏÐÎÒÈÂ ÑÒÐÅËÊÈ ÄÎ ÔÈÊÑÀÖÈÈ ÄÅÐÆÀÒÅËß.</w:t>
      </w:r>
    </w:p>
    <w:p>
      <w:pPr>
        <w:pStyle w:val="Normal"/>
        <w:rPr>
          <w:sz w:val="12"/>
        </w:rPr>
      </w:pPr>
      <w:r>
        <w:rPr>
          <w:sz w:val="12"/>
        </w:rPr>
        <w:t>5) ÓÑÒÀÍÎÂÈÒÅ ÀÊÊÓÌÓËßÒÎÐÍÓÞ ÁÀÒÀÐÅÞ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REMOVING THE SIM</w:t>
      </w:r>
    </w:p>
    <w:p>
      <w:pPr>
        <w:pStyle w:val="Normal"/>
        <w:rPr>
          <w:sz w:val="12"/>
        </w:rPr>
      </w:pPr>
      <w:r>
        <w:rPr>
          <w:sz w:val="12"/>
        </w:rPr>
        <w:t>(ÈÇÂËÅ×ÅÍÈÅ SIM-ÊÀÐÒ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SIM-ÊÀÐÒÀ ÈÇÂËÅÊÀÅÒÑß Â ÏÎÐßÄÊÅ ÎÁÐÀÒÍÎÌ ÏÎÐßÄÊÓ ÓÑÒÀÍÎÂÊ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APPENDIX</w:t>
      </w:r>
    </w:p>
    <w:p>
      <w:pPr>
        <w:pStyle w:val="Normal"/>
        <w:tabs>
          <w:tab w:val="clear" w:pos="720"/>
          <w:tab w:val="left" w:pos="709" w:leader="none"/>
        </w:tabs>
        <w:rPr>
          <w:sz w:val="12"/>
        </w:rPr>
      </w:pPr>
      <w:r>
        <w:rPr>
          <w:sz w:val="12"/>
        </w:rPr>
        <w:tab/>
        <w:t>(ÏÐÈËÎÆÅÍÈÅ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GLOSSARY OF TERMS</w:t>
      </w:r>
    </w:p>
    <w:p>
      <w:pPr>
        <w:pStyle w:val="Normal"/>
        <w:rPr>
          <w:sz w:val="12"/>
        </w:rPr>
      </w:pPr>
      <w:r>
        <w:rPr>
          <w:sz w:val="12"/>
        </w:rPr>
        <w:t>(ÐÀÇÚßÑÍÅÍÈÅ ÒÅÐÌÈÍÎÂ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ARERER SERVICE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ÑËÓÃÀ GSM ÑÅÒÈ ÄËß ÏÅÐÅÄÀ×È ÄÀÍÍÛÕ. ÇÀ ÏÎÄÐÎÁÍÎÑÒßÌÈ ÎÁÐÀÙÀÉÒÅÑÜ Ê ÎÏÅÐÀÒÎÐÓ ÑÅÒÈ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TMF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ual Tone Multiple Frequency Tones (ÌÍÎÃÎ×ÀÑÒÎÒÍÀß ÒÎÍÀËÜÍÀß ÌÎÄÓËßÖÈß). ÌÎÆÍÎ ÏÅÐÅÄÀÂÀÒÜ ÊÎÄÎÂÛÅ ÏÎÑÛËÊÈ DTMF, ÍÀÆÈÌÀß ÊËÀÂÈØÈ 0-9, * È # ÂÎ ÂÐÅÌß ÑÅÀÍÑÀ ÑÂßÇÈ (ÌÎÆÍÎ ÒÀÊÆÅ Ñ×ÈÒÛÂÀÒÜ È ÏÅÐÅÄÀÂÀÒÜ ÊÎÄÎÂÛÅ ÏÎÑËÅÄÎÂÀÒÅËÜÍÎÑÒÈ, ÇÀÏÈÑÀÍÍÛÅ Â ÏÀÌßÒÜ ...). ÊÎÄÎÂÛÅ ÏÎÑËÅÄÎÂÀÒÅËÜÍÎÑÒÈ ÏÐÈÌÅÍßÞÒÑß ÄËß ÄÎÑÒÓÏÀ Ê “VOICE MAIL”, Ê ÀÂÒÎÎÒÂÅÒ×ÈÊÓ, ÄËß ÓÏÐÀÂËÅÍÈß ÁÀÍÊÎÂÑÊÈÌÈ Ñ×ÅÒÀÌÈ ..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SM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lobal System for Mobile communication (ÃËÎÁÀËÜÍÀß ÑÈÑÒÅÌÀ ÄËß ÌÎÁÈÜÍÛÕ ÊÎÌÌÓÍÈÊÀÖÈÉ). ÝÒÎ ÑÈÑÒÅÌÀ Ñ ÏÐÈÌÅÍÅÍÈÅÌ ÏÅÐÅÄÎÂÛÕ ÖÈÔÐÎÂÛÕ (ÄÈÑÊÐÅÒÍÛÕ) ÒÅÕÍÎËÎÃÈÉ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SM NETWORK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ÝÒÎ ÑÎÒÎÂÀß ÑÅÒÜ, Â ÊÎÒÎÐÎÉ ÄÅÉÑÒÂÓÅÒ ÂÀØ ÒÅËÅÔÎÍ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OME COUNTRY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ÄÎÌÀØÍßß ÑÒÐÀÍÀ”-ÝÒÎ ÑÒÐÀÍÀ, ÃÄÅ ÍÀÕÎÄÈÒÑß ÂÀØÀ ÄÎÌÀØÍßß ÑÅÒÜ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OME NETWORK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ÄÎÌÀØÍßß ÑÅÒÜ”-ÝÒÎ ÑÅÒÜ, ÀÁÎÍÅÍÒÎÌ ÊÎÒÎÐÎÉ ÂÛ ßÂËßÅÒÅÑÜ (ÑÅÒÜ, ÊÎÒÎÐÀß ÂÛÄÀËÀ ÂÀÌ SIM-ÊÀÐÒÓ)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K CODE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ÊÎÄ ÁËÎÊÈÐÎÂÊÈ”-ÝÒÎ ÊÎÄ ÄËß ÇÀÙÈÒÛ ÂÀØÅÃÎ ÒÅËÅÔÎÍÀ. ÇÀÂÎÄÑÊÀß ÓÑÒÀÍÎÂÊÀ ÊÎÄÀ “ 0 0 0 0 “ (FACTORY SET)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TWORK OPERATOR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ÎÏÅÐÀÒÎÐ ÑÅÒÈ-ÝÒÎ ÎÐÃÀÍÈÇÀÖÈß, ÊÎÒÎÐÀß ÎÒÂÅ×ÀÅÒ ÇÀ ÐÀÁÎÒÓ ÑÅÒÈ. ÊÀÆÄÀß ÑÅÒÜ ÈÌÅÅÒ ÑÂÎÅÃÎ ÎÏÅÐÀÒÎÐÀ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WORD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ÏÀÐÎËÜ-ÄËß ÓÏÐÀÂËÅÍÈß ÔÓÍÊÖÈßÌÈ “CALL BAR” (ÇÀÏÐÅÒ ÂÛÇÎÂÎÂ)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Personal Identification Number </w:t>
            </w:r>
            <w:r>
              <w:rPr>
                <w:vanish/>
                <w:sz w:val="12"/>
              </w:rPr>
              <w:t>ïåðñîíàëüíûé èäåíòèôèêàöèîííûé íîìåð</w:t>
            </w:r>
            <w:r>
              <w:rPr>
                <w:sz w:val="12"/>
              </w:rPr>
              <w:t>(ÏÅÐÑÎÍÀËÜÍÛÉ ÈÄÅÍÒÈÔÈÊÀÖÈÎÍÍÛÉ ÍÎÌÅÐ). ÏÐÈÌÅÍßÅÒÑß ÄËß ÇÀÙÈÒÛ SIM-ÊÀÐÒÛ. ÂÛÄÀ¨ÒÑß ÂÀØÈÌ ÏÎÑÒÀÂÙÈÊÎÌ ÓÑËÓÃ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2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ÏÐÈÌÅÍßÅÒÑß ÄËß ÓÏÐÀÂËÅÍÈß ÏÀÌßÒÜÞ ÒÈÏÀ “FIXED DIAL MEMORY”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UK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 Unblocking Key (ÊËÞ× ÐÀÇÁËÎÊÈÐÎÂÊÈ PIN). PIN ÁËÎÊÈÐÓÅÒÑß ÏÐÈ ÂÂÎÄÅ ÍÅÏÐÀÂÈËÜÍÎÃÎ PIN ÒÐÈ ÐÀÇÀ ÏÎÄÐßÄ. ÂÛÄÀ¨ÒÑß ÂÀØÈÌ ÏÎÑÒÀÂÙÈÊÎÌ ÓÑËÓÃ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UK2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2 Unblocking Key (ÊËÞ× ÐÀÇÁËÎÊÈÐÎÂÊÈ PIN2). PIN2 ÁËÎÊÈÐÓÅÒÑß ÏÐÈ ÂÂÎÄÅ ÍÅÏÐÀÂÈËÜÍÎÃÎ PIN2 ÒÐÈ ÐÀÇÀ ÏÎÄÐßÄ. ÂÛÄÀ¨ÒÑß ÂÀØÈÌ ÏÎÑÒÀÂÙÈÊÎÌ ÓÑËÓÃ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EGISTRATION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ÏÐÎÖÅÄÓÐÀ ÂÕÎÄÀ Â GSM ÑÅÒÜ. ÎÁÛ×ÍÎ ÂÛÏÎËÍßÅÒÑß ÀÂÒÎÌÀÒÈ×ÅÑÊÈ ÂÀØÈÌ ÒÅËÅÔÎÍÎÌ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OAMING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ÂÎÇÌÎÆÍÎÑÒÜ ÏÎËÜÇÎÂÀÒÜÑß ÒÅËÅÔÎÍÎÌ Â “ÍÅ ÄÎÌÀØÍÅÉ” ÑÅÒÈ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VICE PROVIDER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ÏÎÑÒÀÂÙÈÊ ÓÑËÓÃ-ÝÒÎ ÎÐÃÀÍÈÇÀÖÈß, ÊÎÒÎÐÀß ÎÒÂÅ×ÀÅÒ ÇÀ ÏÐÅÄÎÑÒÀÂËÅÍÈÅ ÄÎÑÒÓÏÀ Ê GSM ÑÅÒÈ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HORT MESSAGE SERVICE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“</w:t>
            </w:r>
            <w:r>
              <w:rPr>
                <w:sz w:val="12"/>
              </w:rPr>
              <w:t>ÓÑËÓÃÀ ÊÎÐÎÒÊÈÕ ÑÎÎÁÙÅÍÈÉ”-ÝÒÎ ÓÑËÓÃÀ, ÊÎÒÎÐÀß ÎÁÅÑÏÅ×ÈÂÀÅÒ ÏÅÐÅÄÀ×Ó, ÏÐÈ¨Ì, ÎÒÎÁÐÀÆÅÍÈÅ È ÑÎÕÐÀÍÅÍÈÅ ÊÎÐÎÒÊÈÕ ÒÅÊÑÒÎÂÛÕ ÑÎÎÁÙÅÍÈÉ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M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bscriber Identification Number (ÈÄÅÍÒÈÔÈÊÀÖÈÎÍÍÛÉ ÍÎÌÅÐ ÀÁÎÍÅÍÒÀ). ÝÒÎ ÅÑÒÜ ÝËÅÊÒÐÎÍÍÀß ÑÕÅÌÀ, ÊÎÒÎÐÀß ÑÎÄÅÐÆÈÒ ÄÀÍÍÛÅ ÎÁ ÀÁÎÍÅÍÒÅ. ÎÁÛ×ÍÎ SIM-ÊÀÐÒÀ ÒÀÊÆÅ ÑÎÄÅÐÆÈÒ ÈÍÔÎÐÌÀÖÈÞ, ÂÂÅÄ¨ÍÍÓÞ ÏÎËÜÇÎÂÀÒÅËÅÌ (“PHONE BOOK”, “FIXED DIAL MEMORY”, “SHORT MESSAGES”). SIM-ÊÀÐÒÓ ÂÛÄÀ¨Ò ÏÎÑÒÀÂÙÈÊ ÓÑËÓÃ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PPLEMENTARY SERVICES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ÎÏÎËÍÈÒÅËÜÍÛÅ ÓÑËÓÃÈ-ÝÒÎ ÔÓÍÊÖÈÈ, ÓÏÐÀÂËßÅÌÛÅ GSM ÑÅÒÜÞ. ÈÕ ÏÎÄÄÅÐÆÈÂÀÅÒ ÂÀØ ÒÅËÅÔÎÍ. ÝÒÈ ÓÑËÓÃÈ ÍÀÄÎ ÀÁÎÍÈÐÎÂÀÒÜ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LESERVICE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ÝÒÎ ÓÑËÓÃÈ GSM ÑÅÒÈ ÄËß ÏÅÐÅÄÀ×È ÐÀÇÃÎÂÎÐÎÂ, ÑÎÎÁÙÅÍÈÉ È ÄÀÍÍÛÕ (DATA). ÁÎËÅÅ ÏÎÄÐÎÁÍÓÞ ÈÍÔÎÐÌÀÖÈÞ ÂÛ ÌÎÆÅÒÅ ÏÎËÓ×ÈÒÜ Ó ÎÏÅÐÀÒÎÐÀ ÑÅÒÈ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SECURITY CODES</w:t>
      </w:r>
    </w:p>
    <w:p>
      <w:pPr>
        <w:pStyle w:val="Normal"/>
        <w:rPr>
          <w:sz w:val="12"/>
        </w:rPr>
      </w:pPr>
      <w:r>
        <w:rPr>
          <w:sz w:val="12"/>
        </w:rPr>
        <w:tab/>
        <w:t>(ÊÎÄÛ ÇÀÙÈÒÛ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ÐÅÊÎÌÅÍÄÓÅÒÑß ÇÀÏÎÌÍÈÒÜ ÍÈÆÅÏÅÐÅ×ÈÑËÅÍÍÛÅ ÊÎÄÛ ÇÀÙÈÒÛ.</w:t>
      </w:r>
    </w:p>
    <w:p>
      <w:pPr>
        <w:pStyle w:val="Normal"/>
        <w:rPr>
          <w:rFonts w:eastAsia="Peterburg"/>
          <w:sz w:val="12"/>
        </w:rPr>
      </w:pPr>
      <w:r>
        <w:rPr>
          <w:rFonts w:eastAsia="Peterburg"/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rFonts w:eastAsia="Peterburg"/>
          <w:sz w:val="12"/>
        </w:rPr>
        <w:t xml:space="preserve">  </w:t>
      </w:r>
      <w:r>
        <w:rPr>
          <w:sz w:val="12"/>
        </w:rPr>
        <w:t>ÅÑËÈ ÂÛ ÇÀÁÛËÈ ÝÒÈ ÊÎÄÛ ÈËÈ ÂÀÌ ÒÐÅÁÓÅÒÑß ÄÎÏÎËÍÈÒÅËÜÍÀß ÈÍÔÎÐÌÀÖÈß Î PIN, PIN2, PUK, PUK2 ÈËÈ Î ÏÀÐÎËÅ (PASSWORD), ÒÎ ÎÁÐÀÒÈÒÅÑÜ Ê ÏÎÑÒÀÂÙÈÊÓ ÓÑËÓÃ. ÇÀ ÈÍÔÎÐÌÀÖÈÅÉ Î ÊÎÄÅ ÁËÎÊÈÐÎÂÊÈ (LOCK CODE) ÎÁÐÀÙÀÉÒÅÑÜ Ê ÑÂÎÅÌÓ ÄÈËÅÐÓ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967"/>
        <w:gridCol w:w="5253"/>
      </w:tblGrid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ÒÈÏ ÊÎÄÀ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×ÈÑËÎ ÖÈÔÐ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ÎÏÈÑÀÍÈÅ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SONAL IDENTIFICATION NUMBER (PIN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ÏÐÀÂËßÅÒ ÇÀÙÈÒÎÉ SIM-ÊÀÐÒÛ. ÂÛÄÀ¨ÒÑß ÏÎÑÒÀÂÙÈÊÎÌ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ÏÐÀÂËßÅÒ ÇÀÙÈÒÎÉ ÏÀÌßÒÈ ÒÈÏÀ “FIXED DIAL MEMORY”. ÂÛÄÀ¨ÒÑß ÏÎÑÒÀÂÙÈÊÎÌ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/PIN2 UNLOCKING KEY (PUK/PUK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ÏÐÈÌÅÍßÅÒÑß ÄËß ÐÀÇÁËÎÊÈÐÎÂÊÈ PIN È PIN2. PIN ÈËÈ PIN2 ÁËÎÊÈÐÓÞÒÑß, ÅÑËÈ ÂÛ ÂÂÅËÈ PIN (PIN2) ÍÅÏÐÀÂÈËÜÍÎ 3-è ÐÀÇÀ ÏÎÄÐßÄ. ÏÐÈ ÐÀÇÁËÎÊÈÐÎÂÊÅ ÂÛ ÌÎÆÅÒÅ ÓÑÒÀÍÎÂÈÒÜ ÍÎÂÎÅ ÇÍÀ×ÅÍÈÅ ÊÎÄÀ PIN (PIN2). ÅÑËÈ ÂÛ ÂÂÅÄ¨ÒÅ ÍÅÏÐÀÂÈËÜÍÛÉ PUK 10-òü ÐÀÇ ÏÎÄÐßÄ, ÒÎ SIM-ÊÀÐÒÀ ÁËÎÊÈÐÓÅÒÑß “ÍÀÄÎËÃÎ”. ÅÑËÈ ÂÛ ÂÂÅÄ¨ÒÅ 10-òü ÐÀÇ ÏÎÄÐßÄ ÍÅÏÐÀÂÈËÜÍÛÉ PUK2, ÒÎ ÂÛ ËÈØÈÒÅÑÜ ÄÎÑÒÓÏÀ Ê ÏÀÌßÒÈ “FIXED DIAL MEMORY”. ÎÁÐÀÒÈÒÅÑÜ Ê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WORD (ÏÀÐÎËÜ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ÏÐÀÂËßÅÒ ÔÓÍÊÖÈÅÉ ÇÀÏÐÅÒÀ ÂÛÇÎÂÎÂ (CALL BAR).  ÅÑËÈ ÂÛ ÂÂÅÄ¨ÒÅ ÍÅÏÐÀÂÈËÜÍÛÉ ÏÀÐÎËÜ 3-è ÐÀÇÀ ÏÎÄÐßÄ, ÒÎ ÝÒÀ ÓÑËÓÃÀ ÁÓÄÅÒ ÎÒÌÅÍÅÍÀ. ÎÁÐÀÒÈÒÅÑÜ Ê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K KODE (ÊÎÄ ÁËÎÊÈÐÎÂÊÈ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ÓÏÐÀÂËßÅÒ ÇÀÙÈÒÎÉ ÒÅËÅÔÎÍÍÎÃÎ ÀÏÏÀÐÀÒÀ. ÇÀÂÎÄÑÊÀß ÓÑÒÀÍÎÂÊÀ ÊÎÄÀ “0 0 0 0”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TROUBLESHOOTING</w:t>
      </w:r>
    </w:p>
    <w:p>
      <w:pPr>
        <w:pStyle w:val="Normal"/>
        <w:rPr>
          <w:sz w:val="12"/>
        </w:rPr>
      </w:pPr>
      <w:r>
        <w:rPr>
          <w:sz w:val="12"/>
        </w:rPr>
        <w:tab/>
        <w:t>(ÍÅÈÑÏÐÀÂÍÎÑÒÈ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4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ÏÐÎÁËÅÌÀ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eastAsia="Peterburg"/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ÏÐÈ×ÈÍÛ È ÐÅØÅÍÈß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ÒÅËÅÔÎÍ ÍÅ ÂÊËÞ×ÀÅÒÑß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ÏÐÎÂÅÐÜÒÅ, ×ÒÎ ÁÀÒÀÐÅß ÇÀÐßÆÅÍÀ È ÏÐÀÂÈËÜÍÎ ÏÐÈÑÎÅÄÈÍÅÍÀ Ê ÒÅËÅÔÎÍÓ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ÍÅËÜÇß ÑÄÅËÀÒÜ ÂÛÇÎÂÛ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ÛÇÎÂÛ ÍÅÂÎÇÌÎÆÍÛ, ÅÑËÈ ÀÊÒÈÂÈÐÎÂÀÍÀ ÏÎËÍÀß ÁËÎÊÈÐÎÂÊÀ (FULL LOCK), ×ÀÑÒÈ×ÍÀß ÁËÎÊÈÐÎÂÊÀ (PARTIAL LOCK) ÈËÈ ÏÐÈ ÓÑÒÀÍÎÂÊÅ ÇÀÏÐÅÒÀ ÈÑÕÎÄßÙÈÕ ÂÛÇÎÂÎÂ (OUTGOING CALLS BARRING). ÑÌÎÒÐÈÒÅ “SET LOCK-TELEPHONE SECURITY” È “SET/CLEAR CALL BAR”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ÏÐÎÂÅÐÜÒÅ ÇÀÐÅÃÈÑÒÐÈÐÎÂÀÍ ËÈ ÒÅËÅÔÎÍ Â ÑÅÒÈ. ÒÀÊÆÅ ÑÂßÇÜ ÁÓÄÅÒ ÎÒÑÓÒÑÒÂÎÂÀÒÜ, ÅÑËÈ ÂÛ ÍÀÕÎÄÈÒÅÑÜ ÂÍÅ ÇÎÍÛ ÏÅÐÅÊÐÛÒÈß GSM ÑÅÒÜ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ÍÅËÜÇß ÏÐÈÍßÒÜ ÂÛÇÎÂÛ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ÛÇÎÂÛ ÍÅËÜÇß ÏÐÈÍßÒÜ, ÅÑËÈ ÓÑÒÀÍÎÂËÅÍ ÇÀÏÐÅÒ ÂÕÎÄßÙÈÕ ÂÛÇÎÂÎÂ (INCOMING CALL BARRING). ÑÌÒÎÐÈÒÅ “SET/CLEAR CALL BAR”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ÍÅÒ ÂÛÇÎÂÀ ÝÊÑÒÐÅÍÍÎÉ ÏÎÌÎÙÈ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) ÏÐÎÂÅÐÜÒÅ ÍÀËÈ×ÈÅ ÑÈÌÂÎËÀ “ÀÍÒÅÍÍÀ” ÍÀ ÄÈÑÏËÅÅ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) ÏÅÐÅÌÅÑÒÈÒÅÑÜ Â ÇÎÍÓ ÄÅÉÑÒÂÈß (ÏÅÐÅÊÐÛÒÈß) GSM ÑÅÒÈ ÏÎÏÛÒÀÉÒÅÑÜ ÑÄÅËÀÒÜ ÂÛÇÎÂ ÏÎÑËÅ ÎÒÎÁÐÀÆÅÍÈß ÑÈÌÂÎËÀ “ÀÍÒÅÍÍÀ”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ÒÅËÅÔÎÍ ÌÎÆÅÒ ÍÅ ÐÀÁÎÒÀÒÜ Â ÏÅÐÅÑÅ×¨ÍÍÎÉ (ÃÎÐÈÑÒÎÉ) ÌÅÑÒÍÎÑÒÈ ÈËÈ Â ÍÅÏÎÑÐÅÄÑÒÂÅÍÍÎÉ ÁËÈÇÎÑÒÈ (ÎÊÐÓÆÅÍÈÈ) ÂÛÑÎÒÍÛÕ ÇÄÀÍÈÉ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ÍÅËÜÇß ÏÐÎ×ÈÒÀÒÜ ÄÀÍÍÛÅ ÈÇ ÏÀÌßÒÈ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ÏÀÌßÒÜ ÍÅËÜÇß Ñ×ÈÒÀÒÜ, ÅÑËÈ ÂÊÞ×ÅÍÀ ÔÓÍÊÖÈß ÇÀÙÈÒÛ “FULL LOCK” (ÏÎËÍÀß ÁËÎÊÈÐÎÂÊÀ) ÈËÈ “FIXED DIAL”. ÑÌÎÒÐÈÒÅ “SET LOCK-TELEPHONE SECURITY” ÈËÈ “MEMORY TYPE-MEMORY SECURITY”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ÍÅËÜÇß ÑÄÅËÀÒÜ ÂÛÇÎÂ ÈÇ  ÏÀÌßÒÈ ÒÈÏÀ “FIXED DIAL MEMORY”.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 “FIXED DIAL MEMORY” ÍÅÒ ÒÅËÅÔÎÍÍÛÕ ÍÎÌÅÐÎÂ ÈËÈ ÂÀØÀ SIM-ÊÀÐÒÀ ÍÅ ÏÎÄÄÅÐÆÈÂÀÅÒ “FIXED DIAL MEMORY”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ERROR MESSAGES</w:t>
      </w:r>
    </w:p>
    <w:p>
      <w:pPr>
        <w:pStyle w:val="Normal"/>
        <w:rPr>
          <w:sz w:val="12"/>
        </w:rPr>
      </w:pPr>
      <w:r>
        <w:rPr>
          <w:sz w:val="12"/>
        </w:rPr>
        <w:tab/>
        <w:t>(ÑÎÎÁÙÅÍÈß ÎÁ ÎØÈÁÊÀÕ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4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REA NOT ALLOW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ÍÅÒ “ROAMING” Ñ ÑÅÒßÌÈ Â ÄÀÍÍÎÉ ÇÎÍÅ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LACKLIST FUL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“</w:t>
            </w:r>
            <w:r>
              <w:rPr>
                <w:sz w:val="12"/>
              </w:rPr>
              <w:t>×ÅÐÍÛÉ” ÑÏÈÑÎÊ ÍÅÓÄÀÂØÈÕÑß ÂÛÇÎÂÎÂ ÏÎËÍÛÉ. Î×ÈÑÒÈÒÅ ÑÏÈÑÎÊ (ÈËÈ ÂÛÊËÞ×ÈÒÅ È ÎÏßÒÜ ÂÊËÞ×ÈÒÅ ÏÈÒÀÍÈÅ ÒÅËÅÔÎÍÀ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CK CODE INVALI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ÂÅÄ¨Í ÍÅÏÐÀÂÈËÜÍÛÉ “LOCK CODE”. ÂÂÅÄÈÒÅ ÏÐÀÂÈËÜÍÛÉ “LOCK CODE” (ÊÎÄ ÁËÎÊÈÐÎÂÊÈ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W BATTERY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ÍÈÇÊÈÉ ÓÐÎÂÅÍÜ ÇÀÐßÄÀ ÀÊÊÓÌÓËßÒÎÐÍÎÉ ÁÀÒÀÐÅÈ. ÇÀÐßÄÈÒÅ ÁÀÒÀÐÅÞ ÈËÈ ÇÀÌÅÍÈÒÅ ÍÀ ÏÎËÍÎÑÒÜÞ ÇÀÐßÆÅÍÍÓÞ ÁÀÒÀÐÅ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ESSAGE REJECT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ÑÎÎÁÙÅÍÈÅ ÁÛËÎ ÏÐÈÍßÒÎ, ÍÎ ÍÅ ÌÎÆÅÒ ÁÛÒÜ ÎÒÎÁÐÀÆÅÍÎ ÏÎÒÎÌÓ, ×ÒÎ ÏÀÌßÒÜ ÑÎÎÁÙÅÍÈÉ ÏÎËÍÀß. ÄËß ÏÐÈÍßÒÈß ÑÎÎÁÙÅÍÈß Â ÒÅËÅÔÎÍÍÛÉ ÀÏÏÀÐÀÒ ÍÀÄÎ ÑÒÅÐÅÒÜ ÊÀÊÎÅ-ÍÈÁÓÄÜ ÑÎÎÁÙÅÍÈÅ ÈÇ ÏÀÌßÒÈ ÑÎÎÁÙÅÍÈÉ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TWORK ERROR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ÏÐÈÍßÒÜ ÑÎÎÁÙÅÍÈÅ ÍÅ ÓÄÀËÎÑÜ, ÏÎ ÏÐÈ×ÈÍÅ ÎØÈÁÊÈ ÑÅÒÈ. ÏÎÄÎÆÄÈÒÅ ÊÎÐÎÒÊÈÉ ÏÐÎÌÅÆÓÒÎÊ ÂÐÅÌÅÍÈ È ÏÎÏÛÒÀÉÒÅÑÜ ÅÙ¨ ÐÀÇ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TWORK NOT ALLOW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ÎÒÑÓÒÑÒÂÓÅÒ “ROAMING” Ñ ÂÛÁÐÀÍÍÎÉ ÑÅÒÜ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ETWORK REJECT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ÒÐÅÁÎÂÀÍÈÅ ÄÎÏÎËÍÈÒÅËÜÍÎÉ ÓÑËÓÃÈ ÎÒÂÅÐÃÀÅÒÑß ÎÏÅÐÀÒÎÐÎÌ ÑÅÒÈ ÏÎ ÏÐÈ×ÈÍÅ ÑÁÎß Â ÑÈÑÒÅÌÅ. ÏÎÄÎÆÄÈÒÅ ÊÎÐÎÒÊÈÉ ÏÐÎÌÅÆÓÒÎÊ ÂÐÅÌÅÍÈ È ÏÎÏÛÒÀÉÒÅÑÜ ÅÙ¨ ÐÀÇ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 SIM PRESENT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ÒÅËÅÔÎÍ ÍÅ ÎÏÐÅÄÅËÈË ÍÀËÈ×ÈÅ SIM-ÊÀÐÒÛ. ÅÑËÈ SIM-ÊÀÐÒÀ ÂÑÒÀÂËÅÍÀ, ÂÛÍÜÒÅ È ÑÍÎÂÀ ÂÑÒÀÂÜÒÅ SIM-ÊÀÐÒÓ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T ALLOW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ÏÐÈ ÂÂÎÄÅ ÊÎÄÀ ÇÀÙÈÒÛ (SECURITY CODE) ÂÛ ÂÂÅËÈ ÍÅÄÎÑÒÀÒÎ×ÍÎÅ ÊÎËÈ×ÅÑÒÂÎ ÖÈÔÐ. ÂÂÅÄÈÒÅ ÑÎÎÒÂÅÒÑÒÂÓÞÙÅÅ (ÒÐÅÁÓÅÌÎÅ) ÊÎËÈ×ÅÑÒÂÎ ÖÈÔÐ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T FOUN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</w:t>
            </w:r>
            <w:r>
              <w:rPr>
                <w:sz w:val="12"/>
              </w:rPr>
              <w:t>ÎÒÑÓÒÑÒÂÓÅÒ ÑÎÎÒÂÅÒÑÒÂÓÞÙÅÅ ÈÌß. ÄËß Î×ÈÑÒÊÈ ÄÈÑÏËÅß-ÍÀÆÀÒÜ “Ñ” (CLEAR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SWORD INVALI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Û ÂÂÅËÈ ÍÅÏÐÀÂÈËÜÍÛÉ ÏÀÐÎËÜ (PASSWORD). ÂÂÅÄÈÒÅ ÏÐÀÂÈËÜÍÛÉ ÏÀÐÎËÜ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 BLOCKED/PIN2 BLOCK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PIN/PIN2 ÇÀÁËÎÊÈÐÎÂÀÍ ÈÇ-ÇÀ ÒÎÃÎ, ×ÒÎ ÂÛ ÂÂÅËÈ ÍÅÏÐÀÂÈËÜÍÛÉ PIN/PIN2 3-è ÐÀÇÀ ÏÎÄÐßÄ. ÄËß ÐÀÇÁËÎÊÈÐÎÂÊÈ ÂÂÅÄÈÒÅ PUK/PUK2. ÏÎÑËÅ ÐÀÇÁËÎÊÈÐÎÂÊÈ ÂÛ ÌÎÆÅÒÅ ÂÂÅÑÒÈ ÍÎÂÛÉ (NEW) PIN/PIN2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 INVALID/PIN2 INVALI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Û ÂÂÅËÈ ÍÅÏÐÀÂÈËÜÍÛÉ PIN/PIN2. ÂÂÅÄÈÒÅ ÏÐÀÂÈËÜÍÛÉ PIN/PIN2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IN2 INVALIDAT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PIN2 ÇÀÁËÎÊÈÐÎÂÀÍ ÎÊÎÍ×ÀÒÅËÜÍÎ ÈÇ-ÇÀ ÒÎÃÎ, ×ÒÎ ÂÛ ÂÂÅËÈ ÍÅÏÐÀÂÈËÜÍÛÉ PUK2 10-òü ÐÀÇ ÏÎÄÐßÄ. ÒÅÏÅÐÜ ÂÀÌ ÍÅÄÎÑÒÓÏÍÛ ÄÎÏÎËÍÈÒÅËÜÍÛÅ ÓÑËÓÃÈ, ÓÏÐÀÂËßÅÌÛÅ ÊÎÄÎÌ PIN2. ÎÁÐÀÒÈÒÅÑÜ Ê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LEASE RETRY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ÂÐÅÌÅÍÍÀß ÍÅÓÄÀ×À ÏÐÈ ÇÀÏÐÎÑÅ ÄÎÏÎËÍÈÒÅËÜÍÎÉ ÓÑËÓÃÈ. ÏÎÏÛÒÀÉÒÅÑÜ ÅÙ¨ ÐÀÇ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UK INVALID/PUK2 INVALI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ÂÛ ÂÂÅËÈ ÍÅÏÐÀÂÈËÜÍÛÉ PUK/PUK2. ÂÂÅÄÈÒÅ ÏÐÀÂÈËÜÍÛÉ PUK/PUK2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CURITY FAILURE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ÑÅÒÜ ÎÏÐÅÄÅËÈËÀ ÎØÈÁÊÓ ÏÎÄËÈÍÍÎÑÒÈ ÂÀØÅÉ SIM-ÊÀÐÒÛ ÏÎÒÎÌÓ, ×ÒÎ ÂÀØÀ SIM-ÊÀÐÒÀ ÍÅ ÇÀÐÅÃÈÑÒÐÈÐÎÂÀÍÀ Â ÝÒÎÉ ÑÅÒÈ. ÎÁÐÀÒÈÒÅÑÜ Ê ÂÀØÅÌÓ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M BLOCK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SIM-ÊÀÐÒÀ ÇÀÁËÎÊÈÐÎÂÀÍÀ ÏÎÒÎÌÓ, ×ÒÎ ÂÛ ÂÂÅËÈ ÍÅÏÐÀÂÈËÜÍÛÉ PUK 10 -òü ÐÀÇ ÏÎÄÐßÄ. ÎÁÐÀÒÈÒÅÑÜ Ê ÂÀØÅÌÓ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M ERROR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ÒÅËÅÔÎÍ ÎÏÐÅÄÅËÈË ÎØÈÁÊÓ SIM-ÊÀÐÒÛ. ÂÛÊËÞ×ÈÒÅ È ÇÀÒÅÌ ÎÏßÒÜ ÂÊËÞ×ÈÒÅ ÏÈÒÀÍÈÅ ÒÅËÅÔÎÍÀ. ÅÑËÈ ÑÎÎÁÙÅÍÈÅ ÍÅ ÏÐÎÏÀÄÀÅÒ, ÒÎ ÎÁÐÀÒÈÒÅÑÜ Ê ÂÀØÅÌÓ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ORE FULL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ÝÒÎ ÇÍÀ×ÈÒ, ×ÒÎ ÍÅÒ ÑÂÎÁÎÄÍÛÕ ÏÎÇÈÖÈÉ (ß×ÅÅÊ) ÏÀÌßÒÈ. ÑÎÒÐÈÒÅ ÈËÈ ÇÀÌÅÑÒÈÒÅ ÑÒÀÐÓÞ ÈÍÔÎÐÌÀÖÈÞ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UBSCRIPTION REVOKED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ÄÎÏÎËÍÈÒÅËÜÍÀß ÓÑËÓÃÀ ÎÒÌÅÍÅÍÀ ÈÇ-ÇÀ ÒÎÃÎ, ×ÒÎ ÂÛ ÂÂÅËÈ ÍÅÏÐÀÂÈËÜÍÛÉ ÏÀÐÎËÜ (PASSWORD) 4-å ÐÀÇÀ ÏÎÄÐßÄ. ÎÁÐÀÒÈÒÅÑÜ Ê ÂÀØÅÌÓ ÏÎÑÒÀÂÙÈÊÓ ÓÑËÓÃ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CANT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ÝÒÎ ÇÍÀ×ÈÒ, ×ÒÎ ÂÛÁÐÀÍÍÀß ÂÀÌÈ ß×ÅÉÊÀ ÏÀÌßÒÈ ÍÅ ÑÎÄÅÐÆÈÒ ÈÍÔÎÐÌÀÖÈÈ (ÏÓÑÒÀß). ÄËß Î×ÈÑÒÊÈ ÄÈÑÏËÅß (ÄËß ÓÄÀËÅÍÈß ÝÒÎÃÎ ÑÎÎÁÙÅÍÈß)-ÍÀÆÀÒÜ “Ñ” (CLEAR)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X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XXXXX X XXXX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rFonts w:eastAsia="Peterburg"/>
                <w:sz w:val="12"/>
              </w:rPr>
              <w:t xml:space="preserve">  </w:t>
            </w:r>
            <w:r>
              <w:rPr>
                <w:sz w:val="12"/>
              </w:rPr>
              <w:t>ÝÒÎ ÊÎÄ, ÊÎÒÎÐÛÉ ÎÒÎÁÐÀÆÀÅÒ ÎÏÐÅÄÅË¨ÍÍÓÞ ÎØÈÁÊÓ Â ÒÅËÅÔÎÍÅ. ÂÛÊËÞ×ÈÒÅ È ÇÀÒÅÌ ÎÏßÒÜ ÂÊËÞ×ÈÒÅ ÏÈÒÀÍÈÅ ÒÅËÅÔÎÍÀ. ÅÑËÈ ÑÎÎÁÙÅÍÈÅ ÍÅ ÏÐÎÏÀÄÀÅÒ, ÒÎ ÎÁÐÀÒÈÒÅÑÜ Ê ÂÀØÅÌÓ ÄÈËÅÐÓ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ab/>
        <w:t>TELEPHONE SPECIFICATION</w:t>
      </w:r>
    </w:p>
    <w:p>
      <w:pPr>
        <w:pStyle w:val="Normal"/>
        <w:ind w:firstLine="720"/>
        <w:rPr>
          <w:sz w:val="12"/>
        </w:rPr>
      </w:pPr>
      <w:r>
        <w:rPr>
          <w:sz w:val="12"/>
        </w:rPr>
        <w:t>(ÏÀÐÀÌÅÒÐÛ ÒÅËÅÔÎÍÀ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22"/>
        <w:gridCol w:w="3122"/>
        <w:gridCol w:w="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ÒÈÏ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SM ÊËÀÑÑ 4 (Ò.Å. ÄÎ 2 W)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M ÒÈÏ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LUG IN ONLY (“ÌÈÍÈ ×ÈÏ”)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ÂÅ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8 ã. (ÏÐÈ ÁÀÒÀÐÅÅ S-ÒÈÏÀ)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ÐÀÇÌÅÐÛ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ÂÛÑÎÒÀ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ØÈÐÈÍÀ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ÒÎËÙÈÍÀ</w:t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2 ìì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6 ìì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4 ìì (ÏÐÈ ÁÀÒÀÐÅÅ S-ÒÈÏÀ)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ÄÈÀÏÀÇÎÍ ÒÅÌÏÅÐÀÒÓÐ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ÇÀÐßÄ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ÕÐÀÍÅÍÈÅ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ÎÒ +5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>Ñ ÄÎ +35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>Ñ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ÎÒ -20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>Ñ ÄÎ +60</w:t>
            </w:r>
            <w:r>
              <w:rPr>
                <w:sz w:val="12"/>
                <w:vertAlign w:val="superscript"/>
              </w:rPr>
              <w:t>0</w:t>
            </w:r>
            <w:r>
              <w:rPr>
                <w:sz w:val="12"/>
              </w:rPr>
              <w:t>Ñ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ÀÒÀÐÅß ÒÈÏÀ (S)</w:t>
            </w:r>
          </w:p>
        </w:tc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ÁÀÒÀÐÅß ÒÈÏÀ (L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ÍÀÏÐßÆÅÍÈÅ ÏÈÒÀÍÈß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8V, 550 mAh</w:t>
            </w:r>
          </w:p>
        </w:tc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.8V, 1300 mAh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ÂÐÅÌß ÇÀÐßÄÀ ÁÀÒÀÐÅÈ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80 min</w:t>
            </w:r>
          </w:p>
        </w:tc>
        <w:tc>
          <w:tcPr>
            <w:tcW w:w="3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180 mi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ÏÐÎÄÎËÆÈÒÅËÜÍÎÑÒÜ ÐÀÁÎÒÛ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ANDBY TIME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Â ÐÅÆÈÌÅ “STANDBY”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LK TIME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ÂÐÅÌß ÐÀÇÃÎÂÎÐÀ)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24 ×À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80 min</w:t>
            </w:r>
          </w:p>
        </w:tc>
        <w:tc>
          <w:tcPr>
            <w:tcW w:w="3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55 ×À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~180 m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ÂÍÈÌÀÍÈÅ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ÅÑËÈ ÒÅËÅÔÎÍ ÂÊËÞ×ÅÍ, ÒÎ ÏÐÎÄÎËÆÈÒÅËÜÍÎÑÒÜ ÏÐÎÖÅÑÑÀ ÇÀÐßÄÊÈ ÓÂÅËÈ×ÈÂÀÅÒÑß.</w:t>
      </w:r>
    </w:p>
    <w:p>
      <w:pPr>
        <w:pStyle w:val="Normal"/>
        <w:numPr>
          <w:ilvl w:val="0"/>
          <w:numId w:val="1"/>
        </w:numPr>
        <w:rPr>
          <w:sz w:val="12"/>
        </w:rPr>
      </w:pPr>
      <w:r>
        <w:rPr>
          <w:sz w:val="12"/>
        </w:rPr>
        <w:t>ÂÐÅÌß ÐÀÁÎÒÛ Â ÐÅÆÈÌÅ “STANDBY” Î×ÅÍÜ ÇÀÂÈÑÈÒ ÎÒ ÊÀ×ÅÑÒÂÅÍÍÛÕ ÏÀÐÀÌÅÒÐÎÂ ÑÅÒÈ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ÀËÔÀÂÈÒÍÛÉ ÓÊÀÇÀÒÅËÜ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800" w:right="991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2"/>
          <w:lang w:val="en-US"/>
        </w:rPr>
      </w:pPr>
      <w:r>
        <w:fldChar w:fldCharType="begin"/>
      </w:r>
      <w:r>
        <w:rPr>
          <w:sz w:val="12"/>
          <w:lang w:val="en-US"/>
        </w:rPr>
        <w:instrText xml:space="preserve"> INDEX \h "A" \c "2" </w:instrText>
      </w:r>
      <w:r>
        <w:rPr>
          <w:sz w:val="12"/>
          <w:lang w:val="en-US"/>
        </w:rPr>
        <w:fldChar w:fldCharType="separate"/>
      </w:r>
      <w:r>
        <w:rPr>
          <w:sz w:val="12"/>
          <w:lang w:val="en-US"/>
        </w:rPr>
      </w:r>
      <w:r>
        <w:rPr>
          <w:sz w:val="12"/>
          <w:lang w:val="en-US"/>
        </w:rPr>
        <w:fldChar w:fldCharType="end"/>
      </w:r>
    </w:p>
    <w:p>
      <w:pPr>
        <w:sectPr>
          <w:type w:val="nextPage"/>
          <w:pgSz w:w="11906" w:h="16838"/>
          <w:pgMar w:left="1800" w:right="99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A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APPENDIX</w:t>
      </w:r>
      <w:r>
        <w:rPr>
          <w:rFonts w:cs="Peterburg" w:ascii="Peterburg" w:hAnsi="Peterburg"/>
          <w:sz w:val="12"/>
          <w:lang w:val="en-US"/>
        </w:rPr>
        <w:t>, 25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C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CALL WAITING</w:t>
      </w:r>
      <w:r>
        <w:rPr>
          <w:rFonts w:cs="Peterburg" w:ascii="Peterburg" w:hAnsi="Peterburg"/>
          <w:sz w:val="12"/>
          <w:lang w:val="en-US"/>
        </w:rPr>
        <w:t>, 11; 16; 17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CUSTOMISE</w:t>
      </w:r>
      <w:r>
        <w:rPr>
          <w:rFonts w:cs="Peterburg" w:ascii="Peterburg" w:hAnsi="Peterburg"/>
          <w:sz w:val="12"/>
          <w:lang w:val="en-US"/>
        </w:rPr>
        <w:t>, 22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D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DESTINATION</w:t>
      </w:r>
      <w:r>
        <w:rPr>
          <w:rFonts w:cs="Peterburg" w:ascii="Peterburg" w:hAnsi="Peterburg"/>
          <w:sz w:val="12"/>
          <w:lang w:val="en-US"/>
        </w:rPr>
        <w:t>, 20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DIVERT</w:t>
      </w:r>
      <w:r>
        <w:rPr>
          <w:rFonts w:cs="Peterburg" w:ascii="Peterburg" w:hAnsi="Peterburg"/>
          <w:sz w:val="12"/>
          <w:lang w:val="en-US"/>
        </w:rPr>
        <w:t>, 11; 15; 1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E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ERROR MESSAGES</w:t>
      </w:r>
      <w:r>
        <w:rPr>
          <w:rFonts w:cs="Peterburg" w:ascii="Peterburg" w:hAnsi="Peterburg"/>
          <w:sz w:val="12"/>
          <w:lang w:val="en-US"/>
        </w:rPr>
        <w:t>, 2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F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FUNCTION OPERATION</w:t>
      </w:r>
      <w:r>
        <w:rPr>
          <w:rFonts w:cs="Peterburg" w:ascii="Peterburg" w:hAnsi="Peterburg"/>
          <w:sz w:val="12"/>
          <w:lang w:val="en-US"/>
        </w:rPr>
        <w:t>, 11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G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GLOSSARY OF TERMS</w:t>
      </w:r>
      <w:r>
        <w:rPr>
          <w:rFonts w:cs="Peterburg" w:ascii="Peterburg" w:hAnsi="Peterburg"/>
          <w:sz w:val="12"/>
          <w:lang w:val="en-US"/>
        </w:rPr>
        <w:t>, 25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L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LOCK CODE</w:t>
      </w:r>
      <w:r>
        <w:rPr>
          <w:rFonts w:cs="Peterburg" w:ascii="Peterburg" w:hAnsi="Peterburg"/>
          <w:sz w:val="12"/>
          <w:lang w:val="en-US"/>
        </w:rPr>
        <w:t>, 3; 11; 12; 25; 2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M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MESSAGES</w:t>
      </w:r>
      <w:r>
        <w:rPr>
          <w:rFonts w:cs="Peterburg" w:ascii="Peterburg" w:hAnsi="Peterburg"/>
          <w:sz w:val="12"/>
          <w:lang w:val="en-US"/>
        </w:rPr>
        <w:t>, 11; 17; 18; 25; 2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P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PIN</w:t>
      </w:r>
      <w:r>
        <w:rPr>
          <w:rFonts w:cs="Peterburg" w:ascii="Peterburg" w:hAnsi="Peterburg"/>
          <w:sz w:val="12"/>
          <w:lang w:val="en-US"/>
        </w:rPr>
        <w:t>, 3; 11; 12; 13; 25; 26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PIN2</w:t>
      </w:r>
      <w:r>
        <w:rPr>
          <w:rFonts w:cs="Peterburg" w:ascii="Peterburg" w:hAnsi="Peterburg"/>
          <w:sz w:val="12"/>
          <w:lang w:val="en-US"/>
        </w:rPr>
        <w:t>, 8; 10; 11; 12; 13; 17; 25; 2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R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RETURN A CALL</w:t>
      </w:r>
      <w:r>
        <w:rPr>
          <w:rFonts w:cs="Peterburg" w:ascii="Peterburg" w:hAnsi="Peterburg"/>
          <w:sz w:val="12"/>
          <w:lang w:val="en-US"/>
        </w:rPr>
        <w:t>, 17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S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SECURITY</w:t>
      </w:r>
      <w:r>
        <w:rPr>
          <w:rFonts w:cs="Peterburg" w:ascii="Peterburg" w:hAnsi="Peterburg"/>
          <w:sz w:val="12"/>
          <w:lang w:val="en-US"/>
        </w:rPr>
        <w:t>, 3; 8; 11; 12; 13; 25; 26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SECURITY CODES</w:t>
      </w:r>
      <w:r>
        <w:rPr>
          <w:rFonts w:cs="Peterburg" w:ascii="Peterburg" w:hAnsi="Peterburg"/>
          <w:sz w:val="12"/>
          <w:lang w:val="en-US"/>
        </w:rPr>
        <w:t>, 25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SERVICE CENTRE</w:t>
      </w:r>
      <w:r>
        <w:rPr>
          <w:rFonts w:cs="Peterburg" w:ascii="Peterburg" w:hAnsi="Peterburg"/>
          <w:sz w:val="12"/>
          <w:lang w:val="en-US"/>
        </w:rPr>
        <w:t>, 20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V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VALIDITY PERIOD</w:t>
      </w:r>
      <w:r>
        <w:rPr>
          <w:rFonts w:cs="Peterburg" w:ascii="Peterburg" w:hAnsi="Peterburg"/>
          <w:sz w:val="12"/>
          <w:lang w:val="en-US"/>
        </w:rPr>
        <w:t>, 20</w:t>
      </w:r>
    </w:p>
    <w:p>
      <w:pPr>
        <w:pStyle w:val="Index1"/>
        <w:rPr/>
      </w:pPr>
      <w:r>
        <w:rPr>
          <w:rFonts w:cs="Peterburg" w:ascii="Peterburg" w:hAnsi="Peterburg"/>
          <w:b/>
          <w:sz w:val="12"/>
          <w:lang w:val="en-US"/>
        </w:rPr>
        <w:t>VOICE MEMO</w:t>
      </w:r>
      <w:r>
        <w:rPr>
          <w:rFonts w:cs="Peterburg" w:ascii="Peterburg" w:hAnsi="Peterburg"/>
          <w:sz w:val="12"/>
          <w:lang w:val="en-US"/>
        </w:rPr>
        <w:t>, 2; 10; 11; 12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À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ÀÂÒÎÄÎÇÂÎÍ, 4;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ÀÂÒÎÌÀÒÈ×ÅÑÊÎÅ ÏÐÈÑÂÎÅÍÈÅ ÍÎÌÅÐÀ ÏÎÇÈÖÈÈ, 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ÀÂÒÎÌÀÒÈ×ÅÑÊÎÅ ÓÄÀËÅÍÈÅ ÑÎÎÁÙÅÍÈÉ, 1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ÀÄÐÅÑÀÒ, 20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Á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ÁËÎÊÍÎÒ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ÁÛÑÒÐÛÉ ÍÀÁÎÐ ÒÅËÅÔÎÍÍÎÃÎ ÍÎÌÅÐÀ ÈÇ  ÏÀÌßÒÈ ÏÎÑËÅÄÍÈÕ ÍÎÌÅÐÎÂ, 10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Â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ÀØ ÒÅËÅÔÎÍ, 2; 15; 22; 24; 2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ÂÅÄÅÍÈÅ, 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ÂÎÄ ÁÓÊÂ, 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ÂÎÄ ÏÀÓÇ, 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ÊËÞ×ÅÍÈÅ ÏÈÒÀÍÈß, 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ÍÅØÍÈÉ ÊÎÍÍÅÊÒÎÐ, 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ÎÑÏÐÎÈÇÂÅÄÅÍÈÅ, 10; 1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ÑÅ ÏÎÏÛÒÊÈ ÄÎÇÂÎÍÀ ÁÅÇÓÑÏÅØÍÛÅ, 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ÛÁÎÐ ÒÈÏÀ ÇÂÎÍÊÀ,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ÛÁÎÐ ÒÈÏÀ ÒÎÍÎÂ DTMF,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ÛÁÎÐ ßÇÛÊÀ, 2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ÛÇÎÂ, 3; 4; 5; 6; 10; 13; 15; 16; 17; 24; 2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ÛÇÎÂ Ñ ÈÑÏÎËÜÇÎÂÀÍÈÅÌ ÁËÎÊÍÎÒÀ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ÂÛÇÎÂÛ, Â ÊÎÒÎÐÛÕ ÑÎÄÅÐÆÀÒÑß ÏÀÓÇÛ, 5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Ä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ÄÅÉÑÒÂÈÅ ÔÓÍÊÖÈÉ, 1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ÄÅÉÑÒÂÈß ÂÎ ÂÐÅÌß ÑÅÀÍÑÀ ÑÂßÇÈ, 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Ç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ÏÈÑÜ, 6; 8; 9; 10; 2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ÏÈÑÜ Â ÁËÎÊÍÎÒ ÂÎ ÂÐÅÌß ÐÀÇÃÎÂÎÐÀ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ÏÈÑÜ ÍÎÌÅÐÀ, 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ÏÐÅÒ ÂÛÇÎÂÎÂ, 14; 2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ÐßÄ ÁÀÒÀÐÅÈ, 2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ÙÈÒÀ, 9; 12; 1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ÇÀÙÈÒÀ ÇÀÏÈÑÈ, 9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È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ÄÅÍÒÈÔÈÊÀÖÈß ÍÎÌÅÐÀ ÂÛÇÛÂÀÞÙÅÃÎ ÀÁÎÍÅÍÒÀ, 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ÇÌÅÍÅÍÈÅ PIN, 1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ÇÌÅÍÅÍÈÅ PIN2, 1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ÇÌÅÍÅÍÈÅ ÊÎÄÀ ÁËÎÊÈÐÎÂÊÈ, 1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ÇÌÅÍÅÍÈÅ ÏÀÐÎËß, 1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ÇÌÅÐÈÒÅËÜ ÐÀÇÃÎÂÎÐÎÂ, 1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ÍÄÈÊÀÒÎÐ ÂÕÎÄßÙÅÃÎ ÂÛÇÎÂÀ, 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ÍÄÈÊÀÖÈß, 2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ÈÍÔÎÐÌÀÖÈß Î ÁÀÒÀÐÅßÕ, 23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Ê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ÊËÀÂÈÀÒÓÐÀ, 2; 7;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ÊÎÄÛ ÇÀÙÈÒÛ, 25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Ì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ÌÅÆÄÓÍÀÐÎÄÍÛÅ ÂÛÇÎÂÛ, 4; 1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ÌÅÍÞ ÔÓÍÊÖÈÉ, 2; 1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ÌÅÐÛ ÁÅÇÎÏÀÑÍÎÑÒÈ, 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ÌÎÄÓËÜ ÈÄÅÍÒÈÔÈÊÀÖÈÈ ÀÁÎÍÅÍÒÀ, 1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Í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ÍÀÑÒÎÐÎÉÊÀ ÒÅËÅÔÎÍÀ ÏÎÄ ÏÎËÜÇÎÂÀÒÅËß, 2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ÍÅÈÑÏÐÀÂÍÎÑÒÈ, 2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ÍÅÎÒÂÅ×ÅÍÍÛÅ ÂÛÇÎÂÛ, 5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Î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ÁÐÀÒÍÛÉ ÂÛÇÎÂ, 1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ÆÈÄÀÞÙÈÉ ÂÛÇÎÂ, 16; 1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ÊÎÍ×ÀÍÈÅ ÂÛÇÎÂÀ, 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ÑÍÎÂÍÛÅ ÄÅÉÑÒÂÈß, 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ÂÅÒ ÍÀ ÎÆÈÄÀÞÙÈÉ ÂÛÇÎÂ, 1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ÊËÞ×ÅÍÈÅ ÏÈÒÀÍÈß, 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ÊËÞ×ÅÍÈÅ ÒÎÍÀ ÊËÀÂÈÀÒÓÐÛ,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ÌÅÍÀ ÓÄÅÐÆÀÍÈß ÂÛÇÎÂÀ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ÎÁÐÀÆÅÍÈÅ ÄËÈÍÍÎÃÎ ÒÅËÅÔÎÍÍÎÃÎ ÍÎÌÅÐÀ, 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ÎÁÐÀÆÅÍÈÅ ÒÀÉÌÅÐÀ ÂÑÅÕ ÂÛÇÎÂÎÂ, 1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ÒÎÁÐÀÆÅÍÈÅ ÒÀÉÌÅÐÀ ÏÎÑËÅÄÍÅÃÎ ÂÛÇÎÂÀ, 1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Î×ÈÑÒÊÀ ÄÈÑÏËÅß, 3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Ï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ÀÌßÒÜ, 2; 3; 8; 10; 12; 17; 18; 23; 25; 2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ÀÌßÒÜ ÏÎÑËÅÄÍÅÃÎ ÍÎÌÅÐÀ, 10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ÀÐÀÌÅÒÐÛ ÒÅËÅÔÎÍÀ, 2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ÅÐÅÀÄÐÅÑÀÖÈß, 15; 1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ÅÐÅÄÀ×À ÑÎÕÐÀÍ¨ÍÍÛÕ ÑÎÎÁÙÅÍÈÉ, 19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ÅÐÈÎÄ ÃÎÄÍÎÑÒÈ, 20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ÎÄÊËÞ×ÅÍÈÅ È ÇÀÌÅÍÀ ÁÀÒÀÐÅÈ, 2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ÎÑÌÎÒÐ ÑÎÑÒÎßÍÈß ÇÀÏÐÅÒÎÂ ÂÛÇÎÂÎÂ, 1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ÎÑÒÀÍÎÂÊÀ ÂÛÇÎÂÀ ÍÀ ÓÄÅÐÆÀÍÈÅ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ÎÑÛËÊÀ ÎÒÂÅÒÍÎÃÎ ÑÎÎÁÙÅÍÈß, 1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È¨Ì ÂÛÇÎÂÀ, 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È¨Ì ÑÎÎÁÙÅÍÈÉ ÑÎÒÎÂÎÉ ÐÀÄÈÎÑÒÀÍÖÈÈ, 2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ÈËÎÆÅÍÈÅ, 2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ÎÃÐÀÌÌÈÐÎÂÀÍÈÅ/ÇÀÏÈÑÜ/ ÂÀØÅÃÎ ÒÅËÅÔÎÍÍÎÃÎ ÍÎÌÅÐÀ, 2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ÎÃÐÀÌÌÈÐÎÂÀÍÈÅ/ÏÐÎÑÌÎÒÐ ÑÏÈÑÊÀ ÑÅÒÅÉ, 2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ÎÑÌÎÒÐ ÑÎÑÒÎßÍÈß ÏÅÐÅÀÄÐÅÑÀÖÈÉ, 1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ÎÑÌÎÒÐ ÑÎÑÒÎßÍÈß ÓÑÒÀÍÎÂÊÈ, 1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ÏÐÎÑÌÎÒÐ/ÐÅÄÀÊÒÈÐÎÂÀÍÈÅ ÂÀØÅÃÎ ÒÅËÅÔÎÍÍÎÃÎ ÍÎÌÅÐÀ, 22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Ð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ÀÇÚßÑÍÅÍÈÅ ÒÅÐÌÈÍÎÂ, 2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ÀÑÏÎËÎÆÅÍÈÅ ÝËÅÌÅÍÒÎÂ ÓÏÐÀÂËÅÍÈß, 2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ÃÓËÈÐÎÂÊÀ ÃÐÎÌÊÎÑÒÅÉ, 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ÃÓËÈÐÎÂÊÀ ÃÐÎÌÊÎÑÒÈ ÇÂÎÍÊÀ,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ÄÀÊÒÈÐÎÂÀÍÈÅ ÀËÔÀÂÈÒÍÎÃÎ ÂÂÎÄÀ, 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ÄÀÊÒÈÐÎÂÀÍÈÅ ÁËÎÊÍÎÒÀ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ÄÀÊÒÈÐÎÂÀÍÈÅ ÇÀÏÈÑÈ, 9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ÄÀÊÒÈÐÎÂÀÍÈÅ ÏÐÈÍßÒÎÃÎ ÑÎÎÁÙÅÍÈß, 1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ÅÄÀÊÒÈÐÎÂÀÍÈÅ ÑÎÕÐÀÍ¨ÍÍÎÃÎ ÑÎÎÁÙÅÍÈß, 19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ÐÓ×ÍÎÅ ÓÄÀËÅÍÈÅ ÑÎÎÁÙÅÍÈß, 18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Ñ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ÁÐÎÑ ÒÀÉÌÅÐÀ ÂÑÅÕ ÂÛÇÎÂÎÂ, 1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ÈÑÒÅÌÀ GSM, 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ÎÇÄÀÍÈÅ ÍÎÂÎÃÎ ÑÎÎÁÙÅÍÈß, 1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ÎÎÁÙÅÍÈß ÎÁ ÎØÈÁÊÀÕ, 2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ÒÈÐÀÍÈÅ, 6; 1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ÒÈÐÀÍÈÅ ÏÀÌßÒÈ ÁËÎÊÍÎÒÀ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×ÈÒÛÂÀÍÈÅ ÍÅÎÒÂÅ×ÅÍÍÛÕ ÂÛÇÎÂÎÂ, 5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×ÈÒÛÂÀÍÈÅ ÏÀÌßÒÈ ÏÎÑËÅÄÍÅÃÎ ÍÎÌÅÐÀ, 10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×ÈÒÛÂÀÍÈÅ ÒÅËÅÔÎÍÍÎÃÎ ÍÎÌÅÐÀ ÏÎ ÈÌÅÍÈ, 9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×ÈÒÛÂÀÍÈÅ ÒÅËÅÔÎÍÍÎÃÎ ÍÎÌÅÐÀ ÏÎ ÍÎÌÅÐÓ ÏÎÇÈÖÈÈ, 9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Ñ×ÈÒÛÂÀÍÈÅ ÒÅËÅÔÎÍÍÎÃÎ ÍÎÌÅÐÀ Ñ ÏÎÌÎÙÜÞ ÁÛÑÒÐÎÃÎ ÍÀÁÎÐÀ, 9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Ò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ÒÅÊÑÒÎÂÛÅ ÑÎÎÁÙÅÍÈß, 7; 1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ÒÅËÅÔÎÍÍÀß ÊÍÈÃÀ/ÏÀÌßÒÜ, 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ÒÎÍÛ DTMF, 6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Ó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ÄÀËÅÍÈÅ ÇÀÏÈÑÈ, 10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ÄÀËÅÍÈÅ ÏÐÈÍßÒÎÃÎ ÑÎÎÁÙÅÍÈß, 18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ÄÅÐÆÀÍÈÅ ÂÛÇÎÂÀ, 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ÊÀÇÀÒÅËÈ ÄÈÑÏËÅß, 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ÐÎÂÅÍÜ ÃÐÎÌÊÎÑÒÈ ÇÂÎÍÊÀ, 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ÐÎÂÅÍÜ ÃÐÎÌÊÎÑÒÈ ÊËÀÂÈÀÒÓÐÛ, 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ÐÎÂÅÒÜ ÃÐÎÌÊÎÑÒÈ ÒÅËÅÔÎÍÀ/ÄÈÍÀÌÈÊÀ, 7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ÑÒÀÍÎÂÊÀ ÀÂÒÎÄÎÇÂÎÍÀ, 23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ÑÒÀÍÎÂÊÀ ÂÛÁÎÐÀ ÑÅÒÈ, 21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ÑÒÀÍÎÂÊÀ ÏÀÐÀÌÅÒÐÎÂ, 18; 19; 20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ÑÒÀÍÎÂÊÀ/ÈÇÌÅÍÅÍÈÅ ÑÒÎÈÌÎÑÒÈ ÐÀÇÃÎÂÎÐÀ, 1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ÑÒÀÍÎÂÊÀ/ÎÒÌÅÍÀ, 16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ÓÑÒÀÍÎÂÊÀ/ÎÒÌÅÍÀ ÏÅÐÅÀÄÐÅÑÀÖÈÈ, 15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×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×ÅÐÍÛÉ ÑÏÈÑÎÊ ÏÎËÍÛÉ, 4</w:t>
      </w:r>
    </w:p>
    <w:p>
      <w:pPr>
        <w:pStyle w:val="Index1"/>
        <w:rPr>
          <w:rFonts w:ascii="Peterburg" w:hAnsi="Peterburg" w:cs="Peterburg"/>
          <w:sz w:val="12"/>
          <w:lang w:val="en-US"/>
        </w:rPr>
      </w:pPr>
      <w:r>
        <w:rPr>
          <w:rFonts w:cs="Peterburg" w:ascii="Peterburg" w:hAnsi="Peterburg"/>
          <w:sz w:val="12"/>
          <w:lang w:val="en-US"/>
        </w:rPr>
        <w:t>×ÒÅÍÈÅ ÏÐÈÍßÒÎÃÎ ÑÎÎÁÙÅÍÈß, 17</w:t>
      </w:r>
    </w:p>
    <w:p>
      <w:pPr>
        <w:pStyle w:val="IndexHeading"/>
        <w:keepNext w:val="true"/>
        <w:rPr>
          <w:rFonts w:ascii="Peterburg" w:hAnsi="Peterburg" w:cs="Peterburg"/>
          <w:b w:val="false"/>
          <w:b w:val="false"/>
          <w:sz w:val="12"/>
          <w:lang w:val="en-US"/>
        </w:rPr>
      </w:pPr>
      <w:r>
        <w:rPr>
          <w:rFonts w:cs="Peterburg" w:ascii="Peterburg" w:hAnsi="Peterburg"/>
          <w:b w:val="false"/>
          <w:sz w:val="12"/>
          <w:lang w:val="en-US"/>
        </w:rPr>
        <w:t>Ý</w:t>
      </w:r>
    </w:p>
    <w:p>
      <w:pPr>
        <w:pStyle w:val="Index1"/>
        <w:rPr>
          <w:sz w:val="12"/>
          <w:lang w:val="en-US"/>
        </w:rPr>
      </w:pPr>
      <w:r>
        <w:rPr>
          <w:sz w:val="12"/>
          <w:lang w:val="en-US"/>
        </w:rPr>
        <w:t>ÝÊÑÒÐÅÍÍÛÉ ÂÛÇÎÂ, 4</w:t>
      </w:r>
    </w:p>
    <w:p>
      <w:pPr>
        <w:sectPr>
          <w:type w:val="continuous"/>
          <w:pgSz w:w="11906" w:h="16838"/>
          <w:pgMar w:left="1800" w:right="991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sectPr>
      <w:type w:val="continuous"/>
      <w:pgSz w:w="11906" w:h="16838"/>
      <w:pgMar w:left="1800" w:right="991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auto"/>
      <w:sz w:val="16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197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97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97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197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197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197" w:leader="none"/>
      </w:tabs>
      <w:ind w:left="960" w:hanging="16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197" w:leader="none"/>
      </w:tabs>
      <w:ind w:left="1120" w:hanging="160"/>
    </w:pPr>
    <w:rPr>
      <w:rFonts w:ascii="Times New Roman" w:hAnsi="Times New Roman" w:cs="Times New Roman"/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197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197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0:59:00Z</dcterms:created>
  <dc:creator>IОJA  LOKASTOVS</dc:creator>
  <dc:description/>
  <dc:language>en-US</dc:language>
  <cp:lastModifiedBy>Соколюк Максим</cp:lastModifiedBy>
  <cp:lastPrinted>1997-03-13T15:01:00Z</cp:lastPrinted>
  <dcterms:modified xsi:type="dcterms:W3CDTF">1999-12-01T23:31:00Z</dcterms:modified>
  <cp:revision>5</cp:revision>
  <dc:subject/>
  <dc:title>PANASONIC  EB - G400</dc:title>
</cp:coreProperties>
</file>