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r>
    </w:p>
    <w:p>
      <w:pPr>
        <w:pStyle w:val="Heading1"/>
        <w:rPr/>
      </w:pPr>
      <w:r>
        <w:rPr/>
      </w:r>
    </w:p>
    <w:p>
      <w:pPr>
        <w:pStyle w:val="Heading1"/>
        <w:rPr/>
      </w:pPr>
      <w:r>
        <w:rPr/>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t>Dual Band 908/909</w:t>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t>BOSCH</w:t>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t>TELECOM</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sz w:val="28"/>
        </w:rPr>
      </w:pPr>
      <w:r>
        <w:rPr>
          <w:rFonts w:cs="Times New Roman" w:ascii="Times New Roman" w:hAnsi="Times New Roman"/>
          <w:b/>
          <w:bCs/>
          <w:sz w:val="28"/>
        </w:rPr>
        <w:t>РУКОВОДСТВО ПОЛЬЗОВАТЕЛЯ</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b/>
          <w:b/>
          <w:bCs/>
          <w:i/>
          <w:i/>
          <w:iCs/>
          <w:caps/>
          <w:sz w:val="28"/>
          <w:lang w:val="en-US"/>
        </w:rPr>
      </w:pPr>
      <w:r>
        <w:rPr>
          <w:rFonts w:cs="Times New Roman" w:ascii="Times New Roman" w:hAnsi="Times New Roman"/>
          <w:b/>
          <w:bCs/>
          <w:i/>
          <w:iCs/>
          <w:caps/>
          <w:sz w:val="28"/>
        </w:rPr>
        <w:t>СОДЕРЖАНИЕ</w:t>
      </w:r>
    </w:p>
    <w:p>
      <w:pPr>
        <w:pStyle w:val="Normal"/>
        <w:rPr>
          <w:rFonts w:ascii="Times New Roman" w:hAnsi="Times New Roman" w:cs="Times New Roman"/>
          <w:b/>
          <w:b/>
          <w:bCs/>
          <w:i/>
          <w:i/>
          <w:iCs/>
          <w:caps/>
          <w:sz w:val="28"/>
          <w:lang w:val="en-US"/>
        </w:rPr>
      </w:pPr>
      <w:r>
        <w:rPr>
          <w:rFonts w:cs="Times New Roman" w:ascii="Times New Roman" w:hAnsi="Times New Roman"/>
          <w:b/>
          <w:bCs/>
          <w:i/>
          <w:iCs/>
          <w:caps/>
          <w:sz w:val="28"/>
          <w:lang w:val="en-US"/>
        </w:rPr>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974000">
            <w:r>
              <w:rPr>
                <w:rStyle w:val="IndexLink"/>
                <w:szCs w:val="28"/>
                <w:lang w:val="en-US" w:eastAsia="en-US"/>
              </w:rPr>
              <w:t>ТЕХНИКА БЕЗОПАСНОСТИ</w:t>
            </w:r>
            <w:r>
              <w:rPr>
                <w:rStyle w:val="IndexLink"/>
                <w:lang w:val="en-US" w:eastAsia="en-US"/>
              </w:rPr>
              <w:tab/>
              <w:t>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1">
            <w:r>
              <w:rPr>
                <w:rStyle w:val="IndexLink"/>
                <w:szCs w:val="28"/>
                <w:lang w:val="en-US" w:eastAsia="en-US"/>
              </w:rPr>
              <w:t>ФУНКЦИИ КЛАВИАТУРЫ</w:t>
            </w:r>
            <w:r>
              <w:rPr>
                <w:rStyle w:val="IndexLink"/>
                <w:lang w:val="en-US" w:eastAsia="en-US"/>
              </w:rPr>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2">
            <w:r>
              <w:rPr>
                <w:rStyle w:val="IndexLink"/>
                <w:szCs w:val="28"/>
                <w:lang w:val="en-US" w:eastAsia="en-US"/>
              </w:rPr>
              <w:t>СИМВОЛЫ ДИСПЛЕЯ</w:t>
            </w:r>
            <w:r>
              <w:rPr>
                <w:rStyle w:val="IndexLink"/>
                <w:lang w:val="en-US" w:eastAsia="en-US"/>
              </w:rPr>
              <w:tab/>
              <w:t>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3">
            <w:r>
              <w:rPr>
                <w:rStyle w:val="IndexLink"/>
                <w:szCs w:val="28"/>
                <w:lang w:val="en-US" w:eastAsia="en-US"/>
              </w:rPr>
              <w:t>ПЕРЕД ТЕМ, КАК НАЧИНАТЬ ПОЛЬЗОВАТЬСЯ ТЕЛЕФОНОМ</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4">
            <w:r>
              <w:rPr>
                <w:rStyle w:val="IndexLink"/>
                <w:szCs w:val="28"/>
                <w:lang w:val="en-US" w:eastAsia="en-US"/>
              </w:rPr>
              <w:t>КАК ПОЗВОНИТЬ</w:t>
            </w:r>
            <w:r>
              <w:rPr>
                <w:rStyle w:val="IndexLink"/>
                <w:lang w:val="en-US" w:eastAsia="en-US"/>
              </w:rPr>
              <w:tab/>
              <w:t>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5">
            <w:r>
              <w:rPr>
                <w:rStyle w:val="IndexLink"/>
                <w:szCs w:val="28"/>
                <w:lang w:val="en-US" w:eastAsia="en-US"/>
              </w:rPr>
              <w:t>ФУНКЦИИ, ДОСТУПНЫЕ ВО ВРЕМЯ РАЗГОВОРА</w:t>
            </w:r>
            <w:r>
              <w:rPr>
                <w:rStyle w:val="IndexLink"/>
                <w:lang w:val="en-US" w:eastAsia="en-US"/>
              </w:rPr>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6">
            <w:r>
              <w:rPr>
                <w:rStyle w:val="IndexLink"/>
                <w:szCs w:val="28"/>
                <w:lang w:val="en-US" w:eastAsia="en-US"/>
              </w:rPr>
              <w:t>БЛОКИРОВКА КЛАВИАТУРЫ</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7">
            <w:r>
              <w:rPr>
                <w:rStyle w:val="IndexLink"/>
                <w:szCs w:val="28"/>
                <w:lang w:val="en-US" w:eastAsia="en-US"/>
              </w:rPr>
              <w:t>ЗАПИСНАЯ КНИЖКА</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8">
            <w:r>
              <w:rPr>
                <w:rStyle w:val="IndexLink"/>
                <w:szCs w:val="28"/>
                <w:lang w:val="en-US" w:eastAsia="en-US"/>
              </w:rPr>
              <w:t>КАК ОТРЕДАКТИРОВАТЬ ЗАПИСНУЮ КНИЖКУ</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9">
            <w:r>
              <w:rPr>
                <w:rStyle w:val="IndexLink"/>
                <w:szCs w:val="28"/>
                <w:lang w:val="en-US" w:eastAsia="en-US"/>
              </w:rPr>
              <w:t>ОСОБЫЕ НОМЕРА/НОМЕРА С ПРЕФИКСАМИ-КОДАМИ</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0">
            <w:r>
              <w:rPr>
                <w:rStyle w:val="IndexLink"/>
                <w:szCs w:val="28"/>
                <w:lang w:val="en-US" w:eastAsia="en-US"/>
              </w:rPr>
              <w:t>СИСТЕМА МЕНЮ (СПИСКИ)</w:t>
            </w:r>
            <w:r>
              <w:rPr>
                <w:rStyle w:val="IndexLink"/>
                <w:lang w:val="en-US" w:eastAsia="en-US"/>
              </w:rPr>
              <w:tab/>
              <w:t>1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1">
            <w:r>
              <w:rPr>
                <w:rStyle w:val="IndexLink"/>
                <w:szCs w:val="28"/>
                <w:lang w:val="en-US" w:eastAsia="en-US"/>
              </w:rPr>
              <w:t>ИСХОДЯЩИЕ ЗВОНКИ/ВХОДЯЩИЕ РАЗГОВОРЫ</w:t>
            </w:r>
            <w:r>
              <w:rPr>
                <w:rStyle w:val="IndexLink"/>
                <w:lang w:val="en-US" w:eastAsia="en-US"/>
              </w:rPr>
              <w:tab/>
              <w:t>1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2">
            <w:r>
              <w:rPr>
                <w:rStyle w:val="IndexLink"/>
                <w:szCs w:val="28"/>
                <w:lang w:val="en-US" w:eastAsia="en-US"/>
              </w:rPr>
              <w:t>ЗВОНКИ, ОСТАВШИЕСЯ БЕЗ ОТВЕТА</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3">
            <w:r>
              <w:rPr>
                <w:rStyle w:val="IndexLink"/>
                <w:szCs w:val="28"/>
                <w:lang w:val="en-US" w:eastAsia="en-US"/>
              </w:rPr>
              <w:t>ПОСЛАНИЯ</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4">
            <w:r>
              <w:rPr>
                <w:rStyle w:val="IndexLink"/>
                <w:szCs w:val="28"/>
                <w:lang w:val="en-US" w:eastAsia="en-US"/>
              </w:rPr>
              <w:t>СИСТЕМА МЕНЮ/УСТАНОВКИ</w:t>
            </w:r>
            <w:r>
              <w:rPr>
                <w:rStyle w:val="IndexLink"/>
                <w:lang w:val="en-US" w:eastAsia="en-US"/>
              </w:rPr>
              <w:tab/>
              <w:t>1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5">
            <w:r>
              <w:rPr>
                <w:rStyle w:val="IndexLink"/>
                <w:szCs w:val="28"/>
                <w:lang w:val="en-US" w:eastAsia="en-US"/>
              </w:rPr>
              <w:t>ПЕРЕАДРЕСАЦИЯ ЗВОНКОВ</w:t>
            </w:r>
            <w:r>
              <w:rPr>
                <w:rStyle w:val="IndexLink"/>
                <w:lang w:val="en-US" w:eastAsia="en-US"/>
              </w:rPr>
              <w:tab/>
              <w:t>1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6">
            <w:r>
              <w:rPr>
                <w:rStyle w:val="IndexLink"/>
                <w:szCs w:val="28"/>
                <w:lang w:val="en-US" w:eastAsia="en-US"/>
              </w:rPr>
              <w:t>ЗАПРЕЩЕНИЕ ЗВОНКОВ</w:t>
            </w:r>
            <w:r>
              <w:rPr>
                <w:rStyle w:val="IndexLink"/>
                <w:lang w:val="en-US" w:eastAsia="en-US"/>
              </w:rPr>
              <w:tab/>
              <w:t>1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7">
            <w:r>
              <w:rPr>
                <w:rStyle w:val="IndexLink"/>
                <w:szCs w:val="28"/>
                <w:lang w:val="en-US" w:eastAsia="en-US"/>
              </w:rPr>
              <w:t>ВТОРОЙ АБОНЕНТ</w:t>
            </w:r>
            <w:r>
              <w:rPr>
                <w:rStyle w:val="IndexLink"/>
                <w:lang w:val="en-US" w:eastAsia="en-US"/>
              </w:rPr>
              <w:tab/>
              <w:t>19</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8">
            <w:r>
              <w:rPr>
                <w:rStyle w:val="IndexLink"/>
                <w:szCs w:val="28"/>
                <w:lang w:val="en-US" w:eastAsia="en-US"/>
              </w:rPr>
              <w:t>УСТАНОВКА ТОНАЛЬНЫХ СИГНАЛОВ</w:t>
            </w:r>
            <w:r>
              <w:rPr>
                <w:rStyle w:val="IndexLink"/>
                <w:lang w:val="en-US" w:eastAsia="en-US"/>
              </w:rPr>
              <w:tab/>
              <w:t>2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9">
            <w:r>
              <w:rPr>
                <w:rStyle w:val="IndexLink"/>
                <w:szCs w:val="28"/>
                <w:lang w:val="en-US" w:eastAsia="en-US"/>
              </w:rPr>
              <w:t>УСТАНОВКИ ТЕЛЕФОНА</w:t>
            </w:r>
            <w:r>
              <w:rPr>
                <w:rStyle w:val="IndexLink"/>
                <w:lang w:val="en-US" w:eastAsia="en-US"/>
              </w:rPr>
              <w:tab/>
              <w:t>2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0">
            <w:r>
              <w:rPr>
                <w:rStyle w:val="IndexLink"/>
                <w:szCs w:val="28"/>
                <w:lang w:val="en-US" w:eastAsia="en-US"/>
              </w:rPr>
              <w:t>УСТАНОВКИ ДЛЯ ТЕКСТОВЫХ СООБЩЕНИЙ</w:t>
            </w:r>
            <w:r>
              <w:rPr>
                <w:rStyle w:val="IndexLink"/>
                <w:lang w:val="en-US" w:eastAsia="en-US"/>
              </w:rPr>
              <w:tab/>
              <w:t>2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1">
            <w:r>
              <w:rPr>
                <w:rStyle w:val="IndexLink"/>
                <w:szCs w:val="28"/>
                <w:lang w:val="en-US" w:eastAsia="en-US"/>
              </w:rPr>
              <w:t>УСТАНОВКИ ЗАПИСНОЙ КНИЖКИ</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2">
            <w:r>
              <w:rPr>
                <w:rStyle w:val="IndexLink"/>
                <w:szCs w:val="28"/>
                <w:lang w:val="en-US" w:eastAsia="en-US"/>
              </w:rPr>
              <w:t>ТАЙМЕРЫ, ФИКСИРУЮЩИЕ ВРЕМЯ И ПРОДОЛЖИТЕЛЬНОСТЬ РАЗГОВОРОВ</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3">
            <w:r>
              <w:rPr>
                <w:rStyle w:val="IndexLink"/>
                <w:szCs w:val="28"/>
                <w:lang w:val="en-US" w:eastAsia="en-US"/>
              </w:rPr>
              <w:t>БЕЗОПАСНОСТЬ</w:t>
            </w:r>
            <w:r>
              <w:rPr>
                <w:rStyle w:val="IndexLink"/>
                <w:lang w:val="en-US" w:eastAsia="en-US"/>
              </w:rPr>
              <w:tab/>
              <w:t>2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4">
            <w:r>
              <w:rPr>
                <w:rStyle w:val="IndexLink"/>
                <w:szCs w:val="28"/>
                <w:lang w:val="en-US" w:eastAsia="en-US"/>
              </w:rPr>
              <w:t>КАЛЬКУЛЯТОР</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5">
            <w:r>
              <w:rPr>
                <w:rStyle w:val="IndexLink"/>
                <w:szCs w:val="28"/>
                <w:lang w:val="en-US" w:eastAsia="en-US"/>
              </w:rPr>
              <w:t>ВАЖНАЯ ИНФОРМАЦИЯ</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6">
            <w:r>
              <w:rPr>
                <w:rStyle w:val="IndexLink"/>
                <w:szCs w:val="28"/>
                <w:lang w:val="en-US" w:eastAsia="en-US"/>
              </w:rPr>
              <w:t>АКСЕССУАРЫ</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1"/>
        <w:rPr/>
      </w:pPr>
      <w:bookmarkStart w:id="0" w:name="__RefHeading___Toc501974000"/>
      <w:bookmarkEnd w:id="0"/>
      <w:r>
        <w:rPr/>
        <w:t>ТЕХНИКА БЕЗОПАСНОСТ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ОЖАЛУЙСТА, ОБРАТИТЕ ОСОБОЕ ВНИМАНИЕ НА ЭТИ ПРОСТЫЕ МЕРЫ БЕЗОПАСНОСТИ. НАРУШЕНИЕ ЭТИХ ПРАВИЛ МОЖЕТ ОКАЗАТЬСЯ ОПАСНЫМ ДЛЯ ВАС ЛИБО НЕЗАКОННЫМ.</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ИСПОЛЬЗУЙТЕ МОБИЛЬНЫЙ ТЕЛЕФОН ВО ВРЕМЯ УПРАВЛЕНИЯ АВТОМОБИЛЕМ. ИСКЛЮЧЕНИЕ МОЖЕТ БЫТЬ СДЕЛАНО ЛИШЬ ДЛЯ ЭКСТРЕННЫХ СИТУАЦИЙ. ВСЕГДА ОСТАНАВЛИВАЙТЕ МАШИНУ И ВЫКЛЮЧАЙТЕ ЗАЖИГАНИЕ ПЕРЕД ТЕМ, КАК ПОЗВОНИТЬ ПО ТЕЛЕФОНУ.</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МОЖЕТ ВЛИЯТЬ НА РАБОТУ ЭЛЕКТРОННОЙ ТЕХНИКИ, НЕ ЗАЩИЩЁННОЙ ОТ РАДИОСИГНАЛОВ. НЕ ПОЛЬЗУЙТЕСЬ МОБИЛЬНЫМ ТЕЛЕФОНОМ ВБЛИЗИ ТЕЛЕФОНОВ, РАДИОПРИЁМНИКОВ, ПЕРСОНАЛЬНЫХ КОМПЬЮТЕРОВ, И Т.Д.</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НА ЗАПРАВОЧНЫХ СТАНЦИЯХ, СКЛАДАХ ТОПЛИВА, ХИМИЧЕСКИХ ЗАВОДАХ И Т.П. ПЕРЕД ВСТУПЛЕНИЕМ НА ТЕРРИТОРИЮ ТАКОГО ОБЪЕКТА ВСЕГДА ВЫКЛЮЧАЙТЕ ТЕЛЕФОН. СОБЛЮДАЙТЕ ПРЕДПИСАНИЯ, ДЕЙСТВУЮЩИЕ НА ТЕРРИТОРИИ ОБЪЕКТ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ИСПОЛЬЗОВАНИЕ МОБИЛЬНОГО ТЕЛЕФОНА В САМОЛЁТЕ МОЖЕТ ПРЕДСТАВЛЯТЬ ОПАСНОСТЬ ДЛЯ РЕЙСА. КРОМЕ ТОГО, ЭТО ПРЕСЛЕДУЕТСЯ ПО ЗАКОНУ. ПЕРЕД ТЕМ, КАК ПОДНЯТЬСЯ НА БОРТ САМОЛЁТА, ВЫКЛЮЧАЙТЕ ТЕЛЕФОН. ПРИ НЕОБХОДИМОСТИ ВОСПОЛЬЗОВАТЬСЯ ТЕЛЕФОНОМ ВБЛИЗИ САМОЛЁТА ПРЕДВАРИТЕЛЬНО ПОЛУЧИТЕ РАЗРЕШЕНИЕ ЧЛЕНОВ КОМАНДЫ.</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Е ТЕЛЕФОНЫ МОГУТ ВЛИЯТЬ НА РАБОТУ НЕДОСТАТОЧНО ЗАЩИЩЁННЫХ МЕДИЦИНСКИХ ПРИБОРОВ. ЕСЛИ У ВАС ЕСТЬ СОМНЕНИЯ, ПРОКОНСУЛЬТИРУЙТЕСЬ СО СВОИМ ВРАЧОМ ИЛИ ПРОИЗВОДИТЕЛЕМ ПРИБОРА. ВСЕГДА ВЫКЛЮЧАЙТЕ МОБИЛЬНЫЙ ТЕЛЕФОН ПЕРЕД ПОСЕЩЕНИЕМ ГОСПИТАЛЯ ИЛИ ДРУГОГО МЕДИЦИНСКОГО УЧРЕЖДЕНИЯ. СОБЛЮДАЙТЕ ПРАВИЛА, ДЕЙСТВУЮЩИЕ В УЧРЕЖДЕНИ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В МЕСТАХ ПОВЫШЕННОЙ ВЗРЫВООПАСНОСТИ. ИЛИ ТАМ, ГДЕ ВЕДУТСЯ ВЗРЫВНЫЕ РАБОТЫ. СОБЛЮДАЙТЕ ВСЕ ПРАВИЛА, ДЕЙСТВУЮЩИЕ В ТАКИХ МЕСТАХ.</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 НЕ ИГРУШКА. ДЕРЖИТЕ ТЕЛЕФОН ПОДАЛЬШЕ ОТ ДЕТЕЙ. ИСПОЛЬЗОВАНИЕ ТЕЛЕФОНА ДЕТЬМИ МОЖЕТ ПРИВЕСТИ К ТРАВМАМ ИЛИ К ПОРЧЕ ТЕЛЕФОН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ПОСТАВЛЯЕТСЯ В КОМПЛЕКТЕ С ЗАРЯДНЫМ УСТРОЙСТВОМ МА4001. ИСПОЛЬЗОВАНИЕ ЛЮБОГО ДРУГОГО ЗАРЯДНОГО УСТРОЙСТВА ОЗНАЧАЕТ ПОТЕРЮ ГАРАНТИИ ПРОИЗВОДИТЕЛЯ НА ТЕЛЕФОН, РАВНО КАК И НА ЗАРЯДНОЕ УСТРОЙСТВО.</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РИТРАГИВАЙТЕСЬ К АНТЕННЕ БЕЗ НЕОБХОДИМОСТИ И НИКОГДА НЕ ПЕРЕНОСИТЕ ТЕЛЕФОН, ДЕРЖА ЕГО ЗА АНТЕННУ: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РИ ПОПЫТКЕ СЖЕЧЬ БАТАРЕИ ОНИ ВЗРЫВАЮТСЯ. ДЛЯ ПРЕДОТВРАЩЕНИЯ УЩЕРБА ИЛИ ВОЗГОРАНИЯ СЛЕДИТЕ ЗА ТЕМ, ЧТОБЫ КЛЕММЫ БАТАРЕЙ НЕ СОПРИКАСАЛИСЬ С ПРОВОДЯЩИМИ ВЕЩЕСТВАМИ ЛИБО БЫЛИ ЗАМКНУТЫ НАКОРОТКО.</w:t>
      </w:r>
      <w:r>
        <w:br w:type="page"/>
      </w:r>
    </w:p>
    <w:p>
      <w:pPr>
        <w:pStyle w:val="Heading1"/>
        <w:rPr/>
      </w:pPr>
      <w:bookmarkStart w:id="1" w:name="__RefHeading___Toc501974001"/>
      <w:bookmarkEnd w:id="1"/>
      <w:r>
        <w:rPr/>
        <w:t>ФУНКЦИИ КЛАВИАТУРЫ</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bCs/>
          <w:sz w:val="18"/>
        </w:rPr>
      </w:pPr>
      <w:r>
        <w:rPr>
          <w:rFonts w:cs="Times New Roman" w:ascii="Times New Roman" w:hAnsi="Times New Roman"/>
          <w:b/>
          <w:bCs/>
          <w:sz w:val="18"/>
        </w:rPr>
        <w:t>СВЕТОВОЙ ИНДИКАТОР</w:t>
      </w:r>
    </w:p>
    <w:p>
      <w:pPr>
        <w:pStyle w:val="Normal"/>
        <w:jc w:val="left"/>
        <w:rPr>
          <w:rFonts w:ascii="Times New Roman" w:hAnsi="Times New Roman" w:cs="Times New Roman"/>
          <w:b/>
          <w:b/>
          <w:bCs/>
          <w:sz w:val="18"/>
        </w:rPr>
      </w:pPr>
      <w:r>
        <w:rPr>
          <w:rFonts w:cs="Times New Roman" w:ascii="Times New Roman" w:hAnsi="Times New Roman"/>
          <w:b/>
          <w:bCs/>
          <w:sz w:val="18"/>
        </w:rPr>
      </w:r>
    </w:p>
    <w:p>
      <w:pPr>
        <w:pStyle w:val="Normal"/>
        <w:jc w:val="left"/>
        <w:rPr>
          <w:rFonts w:ascii="Times New Roman" w:hAnsi="Times New Roman" w:cs="Times New Roman"/>
        </w:rPr>
      </w:pPr>
      <w:r>
        <w:rPr>
          <w:rFonts w:cs="Times New Roman" w:ascii="Times New Roman" w:hAnsi="Times New Roman"/>
        </w:rPr>
        <w:t>МЕДЛЕННО МИГАЕТ ЗЕЛЁНЫМ – ВАШ ТЕЛЕФОН ПОДДЕРЖИВАЕТ КОНТАКТ С СЕТЬЮ</w:t>
      </w:r>
    </w:p>
    <w:p>
      <w:pPr>
        <w:pStyle w:val="Normal"/>
        <w:jc w:val="left"/>
        <w:rPr>
          <w:rFonts w:ascii="Times New Roman" w:hAnsi="Times New Roman" w:cs="Times New Roman"/>
        </w:rPr>
      </w:pPr>
      <w:r>
        <w:rPr>
          <w:rFonts w:cs="Times New Roman" w:ascii="Times New Roman" w:hAnsi="Times New Roman"/>
        </w:rPr>
        <w:t>БЫСТРО МИГАЕТ ЗЕЛЁНЫМ – ОБОЗНАЧАЕТ ВХОДЯЩИЙ ЗВОНОК</w:t>
      </w:r>
    </w:p>
    <w:p>
      <w:pPr>
        <w:pStyle w:val="Normal"/>
        <w:jc w:val="left"/>
        <w:rPr>
          <w:rFonts w:ascii="Times New Roman" w:hAnsi="Times New Roman" w:cs="Times New Roman"/>
        </w:rPr>
      </w:pPr>
      <w:r>
        <w:rPr>
          <w:rFonts w:cs="Times New Roman" w:ascii="Times New Roman" w:hAnsi="Times New Roman"/>
        </w:rPr>
        <w:t>МЕДЛЕННО МИГАЕТ КРАСНЫМ – ТЕЛЕФОН НЕ МОЖЕТ НАЙТИ СЕТЬ</w:t>
      </w:r>
    </w:p>
    <w:p>
      <w:pPr>
        <w:pStyle w:val="Normal"/>
        <w:jc w:val="left"/>
        <w:rPr>
          <w:rFonts w:ascii="Times New Roman" w:hAnsi="Times New Roman" w:cs="Times New Roman"/>
        </w:rPr>
      </w:pPr>
      <w:r>
        <w:rPr>
          <w:rFonts w:cs="Times New Roman" w:ascii="Times New Roman" w:hAnsi="Times New Roman"/>
        </w:rPr>
        <w:t>БЫСТРО МИГАЕТ КРАСНЫМ – НЕОБХОДИМО ПЕРЕЗАРЯДИТЬ БАТАРЕЮ</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Wingdings" w:cs="Wingdings" w:ascii="Wingdings" w:hAnsi="Wingdings"/>
          <w:sz w:val="32"/>
        </w:rPr>
        <w:t>¤</w:t>
      </w:r>
      <w:r>
        <w:rPr>
          <w:rFonts w:cs="Times New Roman" w:ascii="Times New Roman" w:hAnsi="Times New Roman"/>
        </w:rPr>
        <w:t xml:space="preserve"> </w:t>
        <w:tab/>
        <w:tab/>
      </w:r>
      <w:r>
        <w:rPr>
          <w:rFonts w:cs="Times New Roman" w:ascii="Times New Roman" w:hAnsi="Times New Roman"/>
          <w:b/>
          <w:bCs/>
          <w:sz w:val="18"/>
        </w:rPr>
        <w:t>КЛАВИША ВКЛ/ВЫКЛ</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НАЖИМАЙТЕ ЭТУ КЛАВИШУ В ТЕЧЕНИЕ СЕКУНДЫ, ЧТОБЫ ВКЛЮЧИТЬ ИЛИ ВЫКЛЮЧИТЬ ТЕЛЕФОН.</w:t>
      </w:r>
    </w:p>
    <w:p>
      <w:pPr>
        <w:pStyle w:val="Normal"/>
        <w:jc w:val="left"/>
        <w:rPr>
          <w:rFonts w:ascii="Times New Roman" w:hAnsi="Times New Roman" w:cs="Times New Roman"/>
        </w:rPr>
      </w:pPr>
      <w:r>
        <w:rPr>
          <w:rFonts w:cs="Times New Roman" w:ascii="Times New Roman" w:hAnsi="Times New Roman"/>
        </w:rPr>
      </w:r>
    </w:p>
    <w:p>
      <w:pPr>
        <w:pStyle w:val="Normal"/>
        <w:ind w:left="1418" w:hanging="1418"/>
        <w:jc w:val="left"/>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52070</wp:posOffset>
                </wp:positionV>
                <wp:extent cx="254000" cy="266700"/>
                <wp:effectExtent l="5080" t="5080" r="5715" b="5715"/>
                <wp:wrapNone/>
                <wp:docPr id="1"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1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8265</wp:posOffset>
                </wp:positionH>
                <wp:positionV relativeFrom="paragraph">
                  <wp:posOffset>175895</wp:posOffset>
                </wp:positionV>
                <wp:extent cx="107950" cy="107950"/>
                <wp:effectExtent l="5080" t="5080" r="5715" b="5715"/>
                <wp:wrapNone/>
                <wp:docPr id="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13.85pt;width:8.4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7315</wp:posOffset>
                </wp:positionH>
                <wp:positionV relativeFrom="paragraph">
                  <wp:posOffset>71120</wp:posOffset>
                </wp:positionV>
                <wp:extent cx="71755" cy="71755"/>
                <wp:effectExtent l="5715" t="5715" r="5080" b="5080"/>
                <wp:wrapNone/>
                <wp:docPr id="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5pt;margin-top:5.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6365</wp:posOffset>
                </wp:positionH>
                <wp:positionV relativeFrom="paragraph">
                  <wp:posOffset>213995</wp:posOffset>
                </wp:positionV>
                <wp:extent cx="36195" cy="36195"/>
                <wp:effectExtent l="5715" t="5715" r="5080" b="5080"/>
                <wp:wrapNone/>
                <wp:docPr id="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5pt;margin-top:16.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3070</wp:posOffset>
                </wp:positionH>
                <wp:positionV relativeFrom="paragraph">
                  <wp:posOffset>42545</wp:posOffset>
                </wp:positionV>
                <wp:extent cx="254000" cy="266700"/>
                <wp:effectExtent l="5080" t="5080" r="5715" b="5715"/>
                <wp:wrapNone/>
                <wp:docPr id="5"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pt;margin-top:3.35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26415</wp:posOffset>
                </wp:positionH>
                <wp:positionV relativeFrom="paragraph">
                  <wp:posOffset>90170</wp:posOffset>
                </wp:positionV>
                <wp:extent cx="71755" cy="71755"/>
                <wp:effectExtent l="5715" t="5715" r="5080" b="5080"/>
                <wp:wrapNone/>
                <wp:docPr id="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5pt;margin-top:7.1pt;width:5.6pt;height:5.6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rPr>
        <w:tab/>
      </w:r>
      <w:r>
        <w:rPr>
          <w:rFonts w:cs="Times New Roman" w:ascii="Times New Roman" w:hAnsi="Times New Roman"/>
          <w:b/>
          <w:bCs/>
          <w:sz w:val="18"/>
        </w:rPr>
        <w:t>ФУНКЦИОНАЛЬНЫЕ КЛАВИШИ</w:t>
      </w:r>
      <w:r>
        <w:rPr>
          <w:rFonts w:cs="Times New Roman" w:ascii="Times New Roman" w:hAnsi="Times New Roman"/>
        </w:rPr>
        <w:t xml:space="preserve"> (ТЕКСТОВОЙ СТРОКОЙ НА ДИСПЛЕЕ ДАНО ТЕКУЩЕЕ ЗНАЧЕНИЕ КАЖДОЙ ИЗ НИХ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ФУНКЦИЯ КАЖДОЙ ИЗ КЛАВИШ ЗАВИСИТ ОТ ТОГО, НАХОДИТЕСЬ ЛИ ВЫ В МЕНЮ, В СОСТОЯНИИ ГОТОВНОСТИ ДИСПЛЕЯ ИЛИ В РЕЖИМЕ ДИАЛОГА. ТЕКСТОВАЯ СТРОКА, ПОЯВЛЯЮЩАЯСЯ ВНИЗУ ДИСПЛЕЯ, СООБЩИТ ВАМ, КАКОВА ФУНКЦИЯ КАЖДОЙ ИЗ КЛАВИШ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112395</wp:posOffset>
                </wp:positionV>
                <wp:extent cx="107950" cy="107950"/>
                <wp:effectExtent l="8255" t="10795" r="8890" b="5715"/>
                <wp:wrapNone/>
                <wp:docPr id="7"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7.35pt;margin-top:8.85pt;width:8.45pt;height:8.45pt;mso-wrap-style:none;v-text-anchor:middle" type="_x0000_t5">
                <v:fill o:detectmouseclick="t" type="solid" color2="white"/>
                <v:stroke color="black" weight="9360" joinstyle="miter" endcap="flat"/>
                <w10:wrap type="none"/>
              </v:shape>
            </w:pict>
          </mc:Fallback>
        </mc:AlternateContent>
      </w:r>
    </w:p>
    <w:p>
      <w:pPr>
        <w:pStyle w:val="Normal"/>
        <w:jc w:val="left"/>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13665</wp:posOffset>
                </wp:positionV>
                <wp:extent cx="107950" cy="107950"/>
                <wp:effectExtent l="8890" t="5715" r="8255" b="10795"/>
                <wp:wrapNone/>
                <wp:docPr id="8" name=""/>
                <a:graphic xmlns:a="http://schemas.openxmlformats.org/drawingml/2006/main">
                  <a:graphicData uri="http://schemas.microsoft.com/office/word/2010/wordprocessingShape">
                    <wps:wsp>
                      <wps:cNvSpPr/>
                      <wps:spPr>
                        <a:xfrm rot="10800000">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6pt;margin-top:8.95pt;width:8.45pt;height:8.45pt;mso-wrap-style:none;v-text-anchor:middle;rotation:180" type="_x0000_t5">
                <v:fill o:detectmouseclick="t" type="solid" color2="white"/>
                <v:stroke color="black" weight="9360" joinstyle="miter" endcap="flat"/>
                <w10:wrap type="none"/>
              </v:shape>
            </w:pict>
          </mc:Fallback>
        </mc:AlternateContent>
      </w:r>
      <w:r>
        <w:rPr>
          <w:rFonts w:cs="Times New Roman" w:ascii="Times New Roman" w:hAnsi="Times New Roman"/>
          <w:sz w:val="24"/>
        </w:rPr>
        <w:tab/>
        <w:tab/>
      </w:r>
      <w:r>
        <w:rPr>
          <w:rFonts w:cs="Times New Roman" w:ascii="Times New Roman" w:hAnsi="Times New Roman"/>
          <w:b/>
          <w:bCs/>
          <w:sz w:val="18"/>
        </w:rPr>
        <w:t>КЛАВИШИ СО СТРЕЛОЧКАМИ</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rPr>
      </w:pPr>
      <w:r>
        <w:rPr>
          <w:rFonts w:cs="Times New Roman" w:ascii="Times New Roman" w:hAnsi="Times New Roman"/>
        </w:rPr>
        <w:t>ВО ВРЕМЯ РАЗГОВОРА ПОЗВОЛЯЮТ РЕГУЛИРОВАТЬ УРОВЕНЬ ГРОМКОСТИ, А ТАКЖЕ ПЕРЕЛИСТЫВАТЬ МЕНЮ, ЗАПИСНУЮ КНИЖКУ, СПИСКИ, СООБЩЕНИЯ, И Т.Д.</w:t>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1">
                <wp:simplePos x="0" y="0"/>
                <wp:positionH relativeFrom="column">
                  <wp:posOffset>290195</wp:posOffset>
                </wp:positionH>
                <wp:positionV relativeFrom="paragraph">
                  <wp:posOffset>-254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0.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8295</wp:posOffset>
                </wp:positionH>
                <wp:positionV relativeFrom="paragraph">
                  <wp:posOffset>145415</wp:posOffset>
                </wp:positionV>
                <wp:extent cx="107950" cy="179705"/>
                <wp:effectExtent l="5080" t="5715" r="5080" b="4445"/>
                <wp:wrapNone/>
                <wp:docPr id="10" name=""/>
                <a:graphic xmlns:a="http://schemas.openxmlformats.org/drawingml/2006/main">
                  <a:graphicData uri="http://schemas.microsoft.com/office/word/2010/wordprocessingShape">
                    <wps:wsp>
                      <wps:cNvSpPr/>
                      <wps:spPr>
                        <a:xfrm>
                          <a:off x="0" y="0"/>
                          <a:ext cx="10800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5pt;margin-top:11.45pt;width:8.45pt;height:14.1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b/>
          <w:bCs/>
          <w:sz w:val="22"/>
        </w:rPr>
        <w:t xml:space="preserve">Клавиши (сбоку телефона) для вывода </w:t>
      </w:r>
    </w:p>
    <w:p>
      <w:pPr>
        <w:pStyle w:val="Normal"/>
        <w:jc w:val="left"/>
        <w:rPr>
          <w:rFonts w:ascii="Times New Roman" w:hAnsi="Times New Roman" w:cs="Times New Roman"/>
          <w:sz w:val="20"/>
        </w:rPr>
      </w:pPr>
      <w:r>
        <mc:AlternateContent>
          <mc:Choice Requires="wps">
            <w:drawing>
              <wp:anchor behindDoc="0" distT="0" distB="0" distL="114935" distR="114935" simplePos="0" locked="0" layoutInCell="0" allowOverlap="1" relativeHeight="42">
                <wp:simplePos x="0" y="0"/>
                <wp:positionH relativeFrom="column">
                  <wp:posOffset>290195</wp:posOffset>
                </wp:positionH>
                <wp:positionV relativeFrom="paragraph">
                  <wp:posOffset>12382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9.75pt;width:14.1pt;height:14.1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bCs/>
          <w:sz w:val="22"/>
        </w:rPr>
        <w:t xml:space="preserve">                         </w:t>
      </w:r>
      <w:r>
        <w:rPr>
          <w:rFonts w:cs="Times New Roman" w:ascii="Times New Roman" w:hAnsi="Times New Roman"/>
          <w:b/>
          <w:bCs/>
          <w:sz w:val="22"/>
        </w:rPr>
        <w:t>разных функций меню (равноценно стрелкам на передней панели телефона)</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100330</wp:posOffset>
                </wp:positionH>
                <wp:positionV relativeFrom="paragraph">
                  <wp:posOffset>67310</wp:posOffset>
                </wp:positionV>
                <wp:extent cx="371475" cy="247650"/>
                <wp:effectExtent l="5715" t="5080" r="5080" b="5715"/>
                <wp:wrapNone/>
                <wp:docPr id="12"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5.3pt;width:29.2pt;height:19.45pt;mso-wrap-style:none;v-text-anchor:middle">
                <v:fill o:detectmouseclick="t" on="false"/>
                <v:stroke color="black" weight="9360" joinstyle="miter" endcap="flat"/>
                <w10:wrap type="none"/>
              </v:oval>
            </w:pict>
          </mc:Fallback>
        </mc:AlternateContent>
      </w:r>
    </w:p>
    <w:p>
      <w:pPr>
        <w:pStyle w:val="Normal"/>
        <w:jc w:val="left"/>
        <w:rPr>
          <w:rFonts w:ascii="Times New Roman" w:hAnsi="Times New Roman" w:cs="Times New Roman"/>
        </w:rPr>
      </w:pPr>
      <w:r>
        <mc:AlternateContent>
          <mc:Choice Requires="wpg">
            <w:drawing>
              <wp:anchor behindDoc="0" distT="0" distB="0" distL="114935" distR="114935" simplePos="0" locked="0" layoutInCell="0" allowOverlap="1" relativeHeight="45">
                <wp:simplePos x="0" y="0"/>
                <wp:positionH relativeFrom="column">
                  <wp:posOffset>80645</wp:posOffset>
                </wp:positionH>
                <wp:positionV relativeFrom="paragraph">
                  <wp:posOffset>59055</wp:posOffset>
                </wp:positionV>
                <wp:extent cx="122555" cy="53975"/>
                <wp:effectExtent l="5715" t="5715" r="5080" b="5080"/>
                <wp:wrapNone/>
                <wp:docPr id="13" name=""/>
                <a:graphic xmlns:a="http://schemas.openxmlformats.org/drawingml/2006/main">
                  <a:graphicData uri="http://schemas.microsoft.com/office/word/2010/wordprocessingGroup">
                    <wpg:wgp>
                      <wpg:cNvGrpSpPr/>
                      <wpg:grpSpPr>
                        <a:xfrm>
                          <a:off x="0" y="0"/>
                          <a:ext cx="122400" cy="54000"/>
                          <a:chOff x="0" y="0"/>
                          <a:chExt cx="122400" cy="54000"/>
                        </a:xfrm>
                      </wpg:grpSpPr>
                      <wps:wsp>
                        <wps:cNvSpPr/>
                        <wps:spPr>
                          <a:xfrm>
                            <a:off x="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5400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65pt;width:9.65pt;height:4.25pt" coordorigin="127,93" coordsize="193,85">
                <v:oval id="shape_0" fillcolor="white" stroked="t" o:allowincell="f" style="position:absolute;left:127;top:93;width:82;height:84;mso-wrap-style:none;v-text-anchor:middle">
                  <v:fill o:detectmouseclick="t" type="solid" color2="black"/>
                  <v:stroke color="black" weight="9360" joinstyle="miter" endcap="flat"/>
                  <w10:wrap type="none"/>
                </v:oval>
                <v:oval id="shape_0" fillcolor="white" stroked="t" o:allowincell="f" style="position:absolute;left:237;top:93;width:82;height:84;mso-wrap-style:none;v-text-anchor:middle">
                  <v:fill o:detectmouseclick="t" type="solid" color2="black"/>
                  <v:stroke color="black" weight="9360" joinstyle="miter" endcap="flat"/>
                  <w10:wrap type="none"/>
                </v:oval>
                <v:line id="shape_0" from="170,178" to="282,1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rPr>
        <w:t>1</w:t>
      </w:r>
      <w:r>
        <w:rPr>
          <w:rFonts w:cs="Times New Roman" w:ascii="Times New Roman" w:hAnsi="Times New Roman"/>
        </w:rPr>
        <w:tab/>
        <w:tab/>
      </w:r>
      <w:r>
        <w:rPr>
          <w:rFonts w:cs="Times New Roman" w:ascii="Times New Roman" w:hAnsi="Times New Roman"/>
          <w:b/>
          <w:bCs/>
          <w:sz w:val="18"/>
        </w:rPr>
        <w:t>КЛАВИША „ГОЛОСОВЫЕ СООБЩЕНИ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ОБЕСПЕЧИВАЕТ БЫСТРЫЙ ДОСТУП К ГОЛОСОВЫМ СООБЩЕНИЯМ (НА АВТООТВЕТЧИКЕ)</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sz w:val="48"/>
        </w:rP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18415</wp:posOffset>
                </wp:positionV>
                <wp:extent cx="371475" cy="247650"/>
                <wp:effectExtent l="5715" t="5080" r="5080" b="5715"/>
                <wp:wrapNone/>
                <wp:docPr id="14"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1.45pt;width:29.2pt;height:19.45pt;mso-wrap-style:none;v-text-anchor:middle">
                <v:fill o:detectmouseclick="t" on="false"/>
                <v:stroke color="black" weight="9360" joinstyle="miter" endcap="flat"/>
                <w10:wrap type="none"/>
              </v:oval>
            </w:pict>
          </mc:Fallback>
        </mc:AlternateContent>
        <w:t>*</w:t>
      </w:r>
      <w:r>
        <w:rPr>
          <w:rFonts w:cs="Times New Roman" w:ascii="Times New Roman" w:hAnsi="Times New Roman"/>
        </w:rPr>
        <w:tab/>
        <w:tab/>
        <w:t>ПОЗВОЛЯЕТ ВСТАВИТЬ ЗНАЧОК „+“ ПЕРЕД МЕЖДУНАРОДНЫМИ ТЕЛЕФОННЫМИ НОМЕРАМИ.</w:t>
      </w:r>
      <w:r>
        <mc:AlternateContent>
          <mc:Choice Requires="wps">
            <w:drawing>
              <wp:anchor behindDoc="0" distT="0" distB="0" distL="114935" distR="114935" simplePos="0" locked="0" layoutInCell="0" allowOverlap="1" relativeHeight="48">
                <wp:simplePos x="0" y="0"/>
                <wp:positionH relativeFrom="column">
                  <wp:posOffset>61595</wp:posOffset>
                </wp:positionH>
                <wp:positionV relativeFrom="paragraph">
                  <wp:posOffset>-635</wp:posOffset>
                </wp:positionV>
                <wp:extent cx="333375" cy="238125"/>
                <wp:effectExtent l="0" t="0" r="0" b="0"/>
                <wp:wrapNone/>
                <wp:docPr id="15" name="Frame1"/>
                <a:graphic xmlns:a="http://schemas.openxmlformats.org/drawingml/2006/main">
                  <a:graphicData uri="http://schemas.microsoft.com/office/word/2010/wordprocessingShape">
                    <wps:wsp>
                      <wps:cNvSpPr txBox="1"/>
                      <wps:spPr>
                        <a:xfrm>
                          <a:off x="0" y="0"/>
                          <a:ext cx="333375" cy="238125"/>
                        </a:xfrm>
                        <a:prstGeom prst="rect"/>
                        <a:solidFill>
                          <a:srgbClr val="FFFFFF">
                            <a:alpha val="0"/>
                          </a:srgbClr>
                        </a:solidFill>
                      </wps:spPr>
                      <wps:txbx>
                        <w:txbxContent>
                          <w:p>
                            <w:pPr>
                              <w:pStyle w:val="Footer"/>
                              <w:tabs>
                                <w:tab w:val="clear" w:pos="4536"/>
                                <w:tab w:val="clear" w:pos="9072"/>
                              </w:tabs>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6.25pt;height:18.75pt;mso-wrap-distance-left:9.05pt;mso-wrap-distance-right:9.05pt;mso-wrap-distance-top:0pt;mso-wrap-distance-bottom:0pt;margin-top:-0.05pt;mso-position-vertical-relative:text;margin-left:4.85pt;mso-position-horizontal-relative:text">
                <v:fill opacity="0f"/>
                <v:textbox inset="0.100694444444444in,0.0506944444444444in,0.100694444444444in,0.0506944444444444in">
                  <w:txbxContent>
                    <w:p>
                      <w:pPr>
                        <w:pStyle w:val="Footer"/>
                        <w:tabs>
                          <w:tab w:val="clear" w:pos="4536"/>
                          <w:tab w:val="clear" w:pos="9072"/>
                        </w:tabs>
                        <w:rPr>
                          <w:b/>
                          <w:b/>
                          <w:sz w:val="28"/>
                          <w:lang w:val="en-US"/>
                        </w:rPr>
                      </w:pPr>
                      <w:r>
                        <w:rPr>
                          <w:b/>
                          <w:sz w:val="28"/>
                          <w:lang w:val="en-US"/>
                        </w:rPr>
                        <w:t>+</w:t>
                      </w:r>
                    </w:p>
                  </w:txbxContent>
                </v:textbox>
                <w10:wrap type="none"/>
              </v:rect>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23495</wp:posOffset>
                </wp:positionV>
                <wp:extent cx="371475" cy="247650"/>
                <wp:effectExtent l="5715" t="5080" r="5080" b="5715"/>
                <wp:wrapNone/>
                <wp:docPr id="16"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1.85pt;width:29.2pt;height:19.45pt;mso-wrap-style:none;v-text-anchor:middle">
                <v:fill o:detectmouseclick="t" on="false"/>
                <v:stroke color="black" weight="9360" joinstyle="miter" endcap="flat"/>
                <w10:wrap type="none"/>
              </v:oval>
            </w:pict>
          </mc:Fallback>
        </mc:AlternateContent>
      </w:r>
      <w:r>
        <w:rPr>
          <w:rFonts w:cs="Times New Roman" w:ascii="Times New Roman" w:hAnsi="Times New Roman"/>
          <w:sz w:val="32"/>
        </w:rPr>
        <w:t xml:space="preserve">   </w:t>
      </w:r>
      <w:r>
        <w:rPr>
          <w:rFonts w:cs="Times New Roman" w:ascii="Times New Roman" w:hAnsi="Times New Roman"/>
          <w:sz w:val="32"/>
        </w:rPr>
        <w:t xml:space="preserve"># </w:t>
      </w:r>
      <w:r>
        <w:rPr>
          <w:rFonts w:cs="Times New Roman" w:ascii="Times New Roman" w:hAnsi="Times New Roman"/>
          <w:b/>
          <w:sz w:val="32"/>
          <w:lang w:val="en-US"/>
        </w:rPr>
        <w:t>p</w:t>
      </w:r>
      <w:r>
        <w:rPr>
          <w:rFonts w:cs="Times New Roman" w:ascii="Times New Roman" w:hAnsi="Times New Roman"/>
        </w:rPr>
        <w:tab/>
        <w:tab/>
        <w:t>ПОЗВОЛЯЕТ ВСТАВИТЬ ПАУЗУ МЕЖДУ КОДОМ И НОМЕРОМ ТЕЛЕФОНА.</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45085</wp:posOffset>
                </wp:positionV>
                <wp:extent cx="371475" cy="247650"/>
                <wp:effectExtent l="5715" t="5080" r="5080" b="5715"/>
                <wp:wrapNone/>
                <wp:docPr id="17"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3.55pt;width:29.2pt;height:19.45pt;mso-wrap-style:none;v-text-anchor:middle">
                <v:fill o:detectmouseclick="t" on="false"/>
                <v:stroke color="black" weight="9360" joinstyle="miter" endcap="flat"/>
                <w10:wrap type="none"/>
              </v:oval>
            </w:pict>
          </mc:Fallback>
        </mc:AlternateContent>
      </w:r>
    </w:p>
    <w:p>
      <w:pPr>
        <w:pStyle w:val="Normal"/>
        <w:rPr>
          <w:rFonts w:ascii="Times New Roman" w:hAnsi="Times New Roman" w:cs="Times New Roman"/>
          <w:b/>
          <w:b/>
          <w:sz w:val="20"/>
        </w:rPr>
      </w:pPr>
      <w:r>
        <w:rPr>
          <w:rFonts w:cs="Times New Roman" w:ascii="Times New Roman" w:hAnsi="Times New Roman"/>
        </w:rPr>
        <w:t xml:space="preserve">       </w:t>
      </w:r>
      <w:r>
        <w:rPr>
          <w:rFonts w:cs="Times New Roman" w:ascii="Times New Roman" w:hAnsi="Times New Roman"/>
          <w:b/>
          <w:sz w:val="20"/>
        </w:rPr>
        <w:t xml:space="preserve">0                      </w:t>
      </w:r>
      <w:r>
        <w:rPr>
          <w:rFonts w:cs="Times New Roman" w:ascii="Times New Roman" w:hAnsi="Times New Roman"/>
          <w:sz w:val="20"/>
        </w:rPr>
        <w:t>при нажати</w:t>
      </w:r>
      <w:r>
        <w:rPr>
          <w:rFonts w:cs="Times New Roman" w:ascii="Times New Roman" w:hAnsi="Times New Roman"/>
          <w:sz w:val="20"/>
        </w:rPr>
        <w:t>и</w:t>
      </w:r>
      <w:r>
        <w:rPr>
          <w:rFonts w:cs="Times New Roman" w:ascii="Times New Roman" w:hAnsi="Times New Roman"/>
          <w:sz w:val="20"/>
        </w:rPr>
        <w:t xml:space="preserve"> в течении одной секунды показывает последний исходящи</w:t>
      </w:r>
      <w:r>
        <w:rPr>
          <w:rFonts w:cs="Times New Roman" w:ascii="Times New Roman" w:hAnsi="Times New Roman"/>
          <w:sz w:val="20"/>
        </w:rPr>
        <w:t>й</w:t>
      </w:r>
      <w:r>
        <w:rPr>
          <w:rFonts w:cs="Times New Roman" w:ascii="Times New Roman" w:hAnsi="Times New Roman"/>
          <w:sz w:val="20"/>
        </w:rPr>
        <w:t xml:space="preserve"> звонок</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rPr>
      </w:pPr>
      <w:r>
        <w:rPr>
          <w:rFonts w:cs="Times New Roman" w:ascii="Times New Roman" w:hAnsi="Times New Roman"/>
          <w:b/>
          <w:bCs/>
          <w:sz w:val="16"/>
        </w:rPr>
        <w:t>ЧТОБЫ ПОЗВОНИТЬ,</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БЕРИТЕ НОМЕР ТЕЛЕФОНА. НАЖМИТЕ КЛАВИШУ  </w:t>
      </w:r>
      <w:r>
        <w:rPr>
          <w:rFonts w:cs="Times New Roman" w:ascii="Times New Roman" w:hAnsi="Times New Roman"/>
          <w:b/>
          <w:bCs/>
          <w:sz w:val="16"/>
        </w:rPr>
        <w:t>CALL.</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ОТВЕТИТЬ НА ЗВОНОК,</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ANSWER.</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ПРЕРВАТЬ СОЕДИНЕНИЕ,</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END.</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ВЕРНУТЬСЯ В СОСТОЯНИЕ ГОТОВНОСТИ ДИСПЛЕЯ,</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rPr>
        <w:t xml:space="preserve">НАЖМИТЕ КЛАВИШУ  </w:t>
      </w:r>
      <w:r>
        <w:rPr>
          <w:rFonts w:cs="Times New Roman" w:ascii="Times New Roman" w:hAnsi="Times New Roman"/>
          <w:b/>
          <w:bCs/>
          <w:sz w:val="16"/>
        </w:rPr>
        <w:t>EXIT.</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b/>
          <w:bCs/>
          <w:sz w:val="16"/>
          <w:lang w:val="en-US"/>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И, ТЕЛЕФОН АВТОМАТИЧЕСКИ ВОЗВРАЩАЕТСЯ В СОСТОЯНИЕ ГОТОВНОСТИ ДИСПЛЕ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Heading1"/>
        <w:rPr/>
      </w:pPr>
      <w:bookmarkStart w:id="2" w:name="__RefHeading___Toc501974002"/>
      <w:bookmarkEnd w:id="2"/>
      <w:r>
        <w:rPr/>
        <w:t>СИМВОЛЫ ДИСПЛЕЯ</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27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6pt" filled="f" o:ole="">
            <v:imagedata r:id="rId3" o:title=""/>
          </v:shape>
          <o:OLEObject Type="Embed" ProgID="" ShapeID="ole_rId2" DrawAspect="Content" ObjectID="_1262351379" r:id="rId2"/>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240"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2pt" filled="f" o:ole="">
            <v:imagedata r:id="rId5" o:title=""/>
          </v:shape>
          <o:OLEObject Type="Embed" ProgID="" ShapeID="ole_rId4" DrawAspect="Content" ObjectID="_391197788" r:id="rId4"/>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ОЩНОСТИ СИГНАЛА</w:t>
      </w:r>
    </w:p>
    <w:p>
      <w:pPr>
        <w:pStyle w:val="Normal"/>
        <w:rPr>
          <w:rFonts w:ascii="Times New Roman" w:hAnsi="Times New Roman" w:cs="Times New Roman"/>
        </w:rPr>
      </w:pPr>
      <w:r>
        <w:rPr>
          <w:rFonts w:cs="Times New Roman" w:ascii="Times New Roman" w:hAnsi="Times New Roman"/>
          <w:sz w:val="16"/>
        </w:rPr>
        <w:t>ЧЕМ СИЛЬНЕЕ СИГНАЛ (ЧЕМ БОЛЬШЕ ПРЯМОУГОЛЬНИКОВ ВИДНО НА РИСУНКЕ), ТЕМ ЛУЧШЕ РАДИОСВЯЗ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22pt" filled="f" o:ole="">
            <v:imagedata r:id="rId7" o:title=""/>
          </v:shape>
          <o:OLEObject Type="Embed" ProgID="" ShapeID="ole_rId6" DrawAspect="Content" ObjectID="_337879137" r:id="rId6"/>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ЕНЮ СПИС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7pt" filled="f" o:ole="">
            <v:imagedata r:id="rId9" o:title=""/>
          </v:shape>
          <o:OLEObject Type="Embed" ProgID="" ShapeID="ole_rId8" DrawAspect="Content" ObjectID="_1359024045" r:id="rId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ЗАПИСНОЙ КНИЖКИ</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ПРОКРУТКИ</w:t>
      </w:r>
    </w:p>
    <w:p>
      <w:pPr>
        <w:pStyle w:val="Normal"/>
        <w:tabs>
          <w:tab w:val="clear" w:pos="720"/>
          <w:tab w:val="left" w:pos="5954" w:leader="none"/>
        </w:tabs>
        <w:jc w:val="left"/>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rPr>
        <w:object w:dxaOrig="27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7pt" filled="f" o:ole="">
            <v:imagedata r:id="rId11" o:title=""/>
          </v:shape>
          <o:OLEObject Type="Embed" ProgID="" ShapeID="ole_rId10" DrawAspect="Content" ObjectID="_226758820" r:id="rId10"/>
        </w:object>
      </w:r>
      <w:r>
        <w:rPr>
          <w:rFonts w:cs="Times New Roman" w:ascii="Times New Roman" w:hAnsi="Times New Roman"/>
        </w:rPr>
        <w:t xml:space="preserve"> </w:t>
      </w:r>
      <w:r>
        <w:rPr>
          <w:rFonts w:cs="Times New Roman" w:ascii="Times New Roman" w:hAnsi="Times New Roman"/>
        </w:rPr>
        <w:tab/>
        <w:t>ПОКАЗЫВАЕТ, ЧТО СВЕРХУ И СНИЗУ ЕСТЬ НЕКОТОРЫЕ ДОСТУПНЫЕ ФУНКЦИИ. ВСЕГДА ИСПОЛЬЗУЕТСЯ ДЛЯ ПЕРЕЛИСТЫВАНИЯ МЕ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555"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2pt" filled="f" o:ole="">
            <v:imagedata r:id="rId13" o:title=""/>
          </v:shape>
          <o:OLEObject Type="Embed" ProgID="" ShapeID="ole_rId12" DrawAspect="Content" ObjectID="_454530772" r:id="rId12"/>
        </w:object>
      </w:r>
      <w:r>
        <w:rPr>
          <w:rFonts w:cs="Times New Roman" w:ascii="Times New Roman" w:hAnsi="Times New Roman"/>
        </w:rPr>
        <w:tab/>
        <w:t>ПОКАЗЫВАЕТ, КАКУЮ КЛАВИШУ НАЖАТЬ, ЧТОБЫ УВЕЛИЧИТЬ ИЛИ УМЕНЬШИТЬ ГРОМКОСТЬ ЗВУКА.</w:t>
      </w:r>
    </w:p>
    <w:p>
      <w:pPr>
        <w:pStyle w:val="Normal"/>
        <w:rPr>
          <w:rFonts w:ascii="Times New Roman" w:hAnsi="Times New Roman" w:cs="Times New Roman"/>
        </w:rPr>
      </w:pPr>
      <w:r>
        <w:rPr>
          <w:rFonts w:cs="Times New Roman" w:ascii="Times New Roman" w:hAnsi="Times New Roman"/>
        </w:rPr>
        <w:object w:dxaOrig="75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3pt" filled="f" o:ole="">
            <v:imagedata r:id="rId15" o:title=""/>
          </v:shape>
          <o:OLEObject Type="Embed" ProgID="" ShapeID="ole_rId14" DrawAspect="Content" ObjectID="_361281864" r:id="rId14"/>
        </w:object>
      </w:r>
      <w:r>
        <w:rPr>
          <w:rFonts w:cs="Times New Roman" w:ascii="Times New Roman" w:hAnsi="Times New Roman"/>
          <w:b/>
          <w:bCs/>
          <w:sz w:val="16"/>
        </w:rPr>
        <w:t>ИНДИКАТОР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КОРОТКИХ СООБЩЕНИЙ SMS</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4pt" filled="f" o:ole="">
            <v:imagedata r:id="rId17" o:title=""/>
          </v:shape>
          <o:OLEObject Type="Embed" ProgID="" ShapeID="ole_rId16" DrawAspect="Content" ObjectID="_553410783" r:id="rId16"/>
        </w:object>
      </w:r>
      <w:r>
        <w:rPr>
          <w:rFonts w:cs="Times New Roman" w:ascii="Times New Roman" w:hAnsi="Times New Roman"/>
        </w:rPr>
        <w:tab/>
        <w:t xml:space="preserve">ПОСТУПИЛО НОВОЕ СООБЩЕНИЕ </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465"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pt" filled="f" o:ole="">
            <v:imagedata r:id="rId19" o:title=""/>
          </v:shape>
          <o:OLEObject Type="Embed" ProgID="" ShapeID="ole_rId18" DrawAspect="Content" ObjectID="_1891522720" r:id="rId1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 xml:space="preserve">НЕ МИГАЕТ: </w:t>
        <w:tab/>
      </w:r>
      <w:r>
        <w:rPr>
          <w:rFonts w:cs="Times New Roman" w:ascii="Times New Roman" w:hAnsi="Times New Roman"/>
        </w:rPr>
        <w:t>В ПАМЯТИ ХРАНЯТСЯ НЕПРОЧИТАННЫЕ СООБЩЕНИЯ</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ПАМЯТЬ ТЕКСТОВЫХ СООБЩЕНИЙ ПЕРЕПОЛН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794413987" r:id="rId20"/>
        </w:object>
      </w:r>
      <w:r>
        <w:rPr>
          <w:rFonts w:cs="Times New Roman" w:ascii="Times New Roman" w:hAnsi="Times New Roman"/>
        </w:rPr>
        <w:tab/>
      </w:r>
      <w:r>
        <w:rPr>
          <w:rFonts w:cs="Times New Roman" w:ascii="Times New Roman" w:hAnsi="Times New Roman"/>
          <w:b/>
          <w:bCs/>
          <w:sz w:val="16"/>
        </w:rPr>
        <w:t>ИНДИКАТОР ГОЛОСОВЫХ СООБЩЕНИЙ</w:t>
      </w:r>
    </w:p>
    <w:p>
      <w:pPr>
        <w:pStyle w:val="Normal"/>
        <w:rPr>
          <w:rFonts w:ascii="Times New Roman" w:hAnsi="Times New Roman" w:cs="Times New Roman"/>
        </w:rPr>
      </w:pPr>
      <w:r>
        <w:rPr>
          <w:rFonts w:cs="Times New Roman" w:ascii="Times New Roman" w:hAnsi="Times New Roman"/>
        </w:rPr>
        <w:t>ПОКАЗЫВАЕТ, ЧТО ПРИШЛО ГОЛОСО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9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0pt" filled="f" o:ole="">
            <v:imagedata r:id="rId23" o:title=""/>
          </v:shape>
          <o:OLEObject Type="Embed" ProgID="" ShapeID="ole_rId22" DrawAspect="Content" ObjectID="_1822411607" r:id="rId22"/>
        </w:object>
      </w:r>
      <w:r>
        <w:rPr>
          <w:rFonts w:cs="Times New Roman" w:ascii="Times New Roman" w:hAnsi="Times New Roman"/>
        </w:rPr>
        <w:tab/>
      </w:r>
      <w:r>
        <w:rPr>
          <w:rFonts w:cs="Times New Roman" w:ascii="Times New Roman" w:hAnsi="Times New Roman"/>
          <w:b/>
          <w:bCs/>
          <w:sz w:val="16"/>
        </w:rPr>
        <w:t>ИНДИКАТОР ПЕРЕАДРЕСАЦИИ ЗВОНКОВ</w:t>
      </w:r>
    </w:p>
    <w:p>
      <w:pPr>
        <w:pStyle w:val="Normal"/>
        <w:rPr/>
      </w:pPr>
      <w:r>
        <w:rPr>
          <w:rFonts w:cs="Times New Roman" w:ascii="Times New Roman" w:hAnsi="Times New Roman"/>
        </w:rPr>
        <w:tab/>
      </w:r>
      <w:r>
        <w:rPr>
          <w:rFonts w:cs="Times New Roman" w:ascii="Times New Roman" w:hAnsi="Times New Roman"/>
          <w:b/>
          <w:bCs/>
          <w:sz w:val="16"/>
        </w:rPr>
        <w:t>НЕ МИГАЕТ:</w:t>
        <w:tab/>
      </w:r>
      <w:r>
        <w:rPr>
          <w:rFonts w:cs="Times New Roman" w:ascii="Times New Roman" w:hAnsi="Times New Roman"/>
        </w:rPr>
        <w:t xml:space="preserve"> ВСЕ ЗВОНКИ НА ВАШ МОБИЛЬНЫЙ ТЕЛЕФОН ПЕРЕАДРЕСУЮТСЯ НА ДРУГОЙ НОМЕР ТЕЛЕФОНА</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 xml:space="preserve"> ПРОВЕРКА СТАТУСА ФУНКЦИИ ПЕРЕАДРЕСАЦИИ ЗВОНКОВ.</w:t>
      </w:r>
    </w:p>
    <w:p>
      <w:pPr>
        <w:pStyle w:val="Normal"/>
        <w:rPr>
          <w:rFonts w:ascii="Times New Roman" w:hAnsi="Times New Roman" w:cs="Times New Roman"/>
        </w:rPr>
      </w:pPr>
      <w:r>
        <w:rPr>
          <w:rFonts w:cs="Times New Roman" w:ascii="Times New Roman" w:hAnsi="Times New Roman"/>
        </w:rPr>
        <w:object w:dxaOrig="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1pt" filled="f" o:ole="">
            <v:imagedata r:id="rId25" o:title=""/>
          </v:shape>
          <o:OLEObject Type="Embed" ProgID="" ShapeID="ole_rId24" DrawAspect="Content" ObjectID="_43824381" r:id="rId24"/>
        </w:object>
      </w:r>
      <w:r>
        <w:rPr>
          <w:rFonts w:cs="Times New Roman" w:ascii="Times New Roman" w:hAnsi="Times New Roman"/>
        </w:rPr>
        <w:tab/>
      </w:r>
      <w:r>
        <w:rPr>
          <w:rFonts w:cs="Times New Roman" w:ascii="Times New Roman" w:hAnsi="Times New Roman"/>
          <w:b/>
          <w:bCs/>
          <w:sz w:val="16"/>
        </w:rPr>
        <w:t>СООБЩАЕТ О ТОМ, ЧТО МИКРОФОН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26pt" filled="f" o:ole="">
            <v:imagedata r:id="rId27" o:title=""/>
          </v:shape>
          <o:OLEObject Type="Embed" ProgID="" ShapeID="ole_rId26" DrawAspect="Content" ObjectID="_794017721" r:id="rId26"/>
        </w:object>
      </w:r>
      <w:r>
        <w:rPr>
          <w:rFonts w:cs="Times New Roman" w:ascii="Times New Roman" w:hAnsi="Times New Roman"/>
          <w:b/>
          <w:bCs/>
          <w:sz w:val="16"/>
        </w:rPr>
        <w:t>ИНДИКАТОР ГРОМКОСТИ ЗВУКА</w:t>
      </w:r>
    </w:p>
    <w:p>
      <w:pPr>
        <w:pStyle w:val="Normal"/>
        <w:rPr>
          <w:rFonts w:ascii="Times New Roman" w:hAnsi="Times New Roman" w:cs="Times New Roman"/>
        </w:rPr>
      </w:pPr>
      <w:r>
        <w:rPr>
          <w:rFonts w:cs="Times New Roman" w:ascii="Times New Roman" w:hAnsi="Times New Roman"/>
        </w:rPr>
        <w:t>ПОКАЗЫВАЕТ ГРОМКОСТЬ ЗВУКА ВО ВРЕМЯ НАСТРОЙ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8pt" filled="f" o:ole="">
            <v:imagedata r:id="rId29" o:title=""/>
          </v:shape>
          <o:OLEObject Type="Embed" ProgID="" ShapeID="ole_rId28" DrawAspect="Content" ObjectID="_1679657914" r:id="rId28"/>
        </w:object>
      </w:r>
      <w:r>
        <w:rPr>
          <w:rFonts w:cs="Times New Roman" w:ascii="Times New Roman" w:hAnsi="Times New Roman"/>
        </w:rPr>
        <w:tab/>
      </w:r>
      <w:r>
        <w:rPr>
          <w:rFonts w:cs="Times New Roman" w:ascii="Times New Roman" w:hAnsi="Times New Roman"/>
          <w:b/>
          <w:bCs/>
          <w:sz w:val="16"/>
        </w:rPr>
        <w:t>СООБЩАЕТ О ТОМ, ЧТО ЗВОНОК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661646235" r:id="rId30"/>
        </w:object>
      </w:r>
      <w:r>
        <w:rPr>
          <w:rFonts w:cs="Times New Roman" w:ascii="Times New Roman" w:hAnsi="Times New Roman"/>
        </w:rPr>
        <w:tab/>
      </w:r>
      <w:r>
        <w:rPr>
          <w:rFonts w:cs="Times New Roman" w:ascii="Times New Roman" w:hAnsi="Times New Roman"/>
          <w:b/>
          <w:bCs/>
          <w:sz w:val="16"/>
        </w:rPr>
        <w:t>КАЛЬКУЛЯТОР</w:t>
      </w:r>
    </w:p>
    <w:p>
      <w:pPr>
        <w:pStyle w:val="Normal"/>
        <w:rPr>
          <w:rFonts w:ascii="Times New Roman" w:hAnsi="Times New Roman" w:cs="Times New Roman"/>
        </w:rPr>
      </w:pPr>
      <w:r>
        <w:rPr>
          <w:rFonts w:cs="Times New Roman" w:ascii="Times New Roman" w:hAnsi="Times New Roman"/>
        </w:rPr>
        <w:t xml:space="preserve">СМ. ОБЗОР ДОСТУПНЫХ АРИФМЕТИЧЕСКИХ ДЕЙСТВИЙ В МЕНЮ </w:t>
      </w:r>
      <w:r>
        <w:rPr>
          <w:rFonts w:cs="Times New Roman" w:ascii="Times New Roman" w:hAnsi="Times New Roman"/>
          <w:b/>
          <w:bCs/>
          <w:sz w:val="16"/>
        </w:rPr>
        <w:t>CALCU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ПОДСВЕТКА ДИСПЛЕЯ И КЛАВИ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ВЕТКА ВКЛЮЧАЕТСЯ АВТОМАТИЧЕСКИ ПРИ НАЖАТИИ ЛЮБОЙ КЛАВИШИ. В СОСТОЯНИИ ГОТОВНОСТИ ДИСПЛЕЯ ПОДСВЕТКА АВТОМАТИЧЕСКИ ВЫКЛЮЧИТСЯ, ЕСЛИ В ТЕЧЕНИЕ ДЕСЯТИ СЕКУНД ИЛИ БОЛЕЕ НЕ ПОСЛЕДУЕТ НИ ОДНОГО НАЖАТИЯ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3" w:name="__RefHeading___Toc501974003"/>
      <w:bookmarkEnd w:id="3"/>
      <w:r>
        <w:rPr/>
        <w:t>ПЕРЕД ТЕМ, КАК НАЧИНАТЬ ПОЛЬЗОВАТЬСЯ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АККУМУЛЯТОРНУЮ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СМЕНЫ БАТАРЕИ ТЕЛЕФОН ДОЛЖЕН БЫТЬ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РЯЖАЕМ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КУПКЕ ТЕЛЕФОНА ВЫ ПОЛУЧАЕТЕ ТАКЖЕ АККУМУЛЯТОРНУЮ БАТАРЕЮ. ПЕРЕД ТЕМ, КАК НАЧИНАТЬ ПОЛЬЗОВАТЬСЯ ТЕЛЕФОНОМ, НОВУЮ БАТАРЕЮ НЕОБХОДИМО ЗАРЯДИТЬ. ТЕЛЕФОН НАЧНЁТ ЗАРЯДКУ, КАК ТОЛЬКО ВЫ ПОДСОЕДИНИТЕ ЗАРЯДНОЕ УСТРОЙСТВО К ТЕЛЕФОНУ И СЕТИ. ДЛЯ ТОГО ЧТОБЫ ПОЛНОСТЬЮ ЗАРЯДИТЬ БАТАРЕЮ, МОЖЕТ ПОТРЕБОВАТЬСЯ ОТ 1 ДО 4 ЧАСОВ, В ЗАВИСИМОСТИ ОТ ТИПА И ЁМКОСТ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ОСТИЖЕНИЯ НАИЛУЧШЕГО КАЧЕСТВА РАБОТЫ БАТАРЕИ РЕКОМЕНДУЕТСЯ ЗАРЯЖАТЬ БАТАРЕЮ ТОЛЬКО ПОСЛЕ ПОЛНОЙ РАЗРЯ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 ВРЕМЯ ЗАРЯДКИ БАТАРЕИ ПОСТЕПЕННО БУДУТ ДОБАВЛЯТЬСЯ НОВЫЕ ПРЯМОУГОЛЬНИКИ, СОСТАВЛЯЮЩИЕ СИМВОЛ ИНДИКАТОРА. ЗАРЯДКА БАТАРЕИ ЗАКОНЧЕНА, КОГДА ИНДИКАТОР БУДЕТ СОСТОЯТЬ ИЗ ВСЕХ ЧЕТЫРЕХ ПРЯМОУГОЛЬНИ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ПРЯМОУГОЛЬНИКА: БАТАРЕЯ ПОЛНОСТЬЮ ЗАРЯЖЕНА;</w:t>
      </w:r>
    </w:p>
    <w:p>
      <w:pPr>
        <w:pStyle w:val="Normal"/>
        <w:rPr>
          <w:rFonts w:ascii="Times New Roman" w:hAnsi="Times New Roman" w:cs="Times New Roman"/>
        </w:rPr>
      </w:pPr>
      <w:r>
        <w:rPr>
          <w:rFonts w:cs="Times New Roman" w:ascii="Times New Roman" w:hAnsi="Times New Roman"/>
        </w:rPr>
        <w:t>ОТ ОДНОГО ДО ТРЁХ ПРЯМОУГОЛЬНИКОВ: БАТАРЕЯ ЗАРЯЖЕНА ЧАСТИЧНО;</w:t>
      </w:r>
    </w:p>
    <w:p>
      <w:pPr>
        <w:pStyle w:val="Normal"/>
        <w:rPr>
          <w:rFonts w:ascii="Times New Roman" w:hAnsi="Times New Roman" w:cs="Times New Roman"/>
        </w:rPr>
      </w:pPr>
      <w:r>
        <w:rPr>
          <w:rFonts w:cs="Times New Roman" w:ascii="Times New Roman" w:hAnsi="Times New Roman"/>
        </w:rPr>
        <w:t>НИ ОДНОГО ПРЯМОУГОЛЬНИКА: БАТАРЕЯ ПОЛНОСТЬЮ РАЗРЯ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SIM-КАР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СДЕЛАТЬ ПЕРВЫЙ ЗВОНОК С ВАШЕГО НОВОГО МОБИЛЬНОГО ТЕЛЕФОНА, ВСТАВЬТЕ В ТЕЛЕФОН </w:t>
      </w:r>
      <w:r>
        <w:rPr>
          <w:rFonts w:cs="Times New Roman" w:ascii="Times New Roman" w:hAnsi="Times New Roman"/>
          <w:b/>
          <w:bCs/>
          <w:sz w:val="16"/>
        </w:rPr>
        <w:t>SIM-КАРТУ.</w:t>
      </w: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ЕСЛИ ВЫ ЗАБУДЕТЕ ВСТАВИТЬ </w:t>
      </w:r>
      <w:r>
        <w:rPr>
          <w:rFonts w:cs="Times New Roman" w:ascii="Times New Roman" w:hAnsi="Times New Roman"/>
          <w:b/>
          <w:bCs/>
          <w:sz w:val="16"/>
        </w:rPr>
        <w:t>SIM-КАРТУ,</w:t>
      </w:r>
      <w:r>
        <w:rPr>
          <w:rFonts w:cs="Times New Roman" w:ascii="Times New Roman" w:hAnsi="Times New Roman"/>
        </w:rPr>
        <w:t xml:space="preserve"> ТЕЛЕФОН САМ НАПОМНИТ ВАМ ОБ ЭТ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ВСТАВЛЯТЬ </w:t>
      </w:r>
      <w:r>
        <w:rPr>
          <w:rFonts w:cs="Times New Roman" w:ascii="Times New Roman" w:hAnsi="Times New Roman"/>
          <w:b/>
          <w:bCs/>
          <w:sz w:val="16"/>
        </w:rPr>
        <w:t>SIM-КАРТУ,</w:t>
      </w:r>
      <w:r>
        <w:rPr>
          <w:rFonts w:cs="Times New Roman" w:ascii="Times New Roman" w:hAnsi="Times New Roman"/>
        </w:rPr>
        <w:t xml:space="preserve"> УБЕДИТЕСЬ, ЧТО НА КРАЯХ НЕТ ОСТАТКОВ ПЛАСТИКА (ОНИ МОГУТ ОСТАТЬСЯ ПОСЛЕ ПЕРФОРАТОРА, ОБРЕЗАЮЩЕГО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МНИТЕ О НЕОБХОДИМОСТИ ВЫКЛЮЧИТЬ ТЕЛЕФОН ПЕРЕД ТЕМ, КАК СНИМАТЬ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ЕСЛИ БАТАРЕЯ ПОДСОЕДИНЕНА К ТЕЛЕФОНУ, СНИМИТЕ ЕЁ.</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pPr>
      <w:r>
        <w:rPr>
          <w:rFonts w:cs="Times New Roman" w:ascii="Times New Roman" w:hAnsi="Times New Roman"/>
        </w:rPr>
        <w:t xml:space="preserve">ВСТАВЬТЕ </w:t>
      </w:r>
      <w:r>
        <w:rPr>
          <w:rFonts w:cs="Times New Roman" w:ascii="Times New Roman" w:hAnsi="Times New Roman"/>
          <w:b/>
          <w:bCs/>
          <w:sz w:val="16"/>
        </w:rPr>
        <w:t>SIM-КАРТУ</w:t>
      </w:r>
      <w:r>
        <w:rPr>
          <w:rFonts w:cs="Times New Roman" w:ascii="Times New Roman" w:hAnsi="Times New Roman"/>
        </w:rPr>
        <w:t xml:space="preserve"> В ЩЕЛЬ И ПРОТАЛКИВАЙТЕ ВВЕРХ ДО ТЕХ ПОР, ПОКА НЕ ЗАЩЁЛКНЕТСЯ ПРИНИМАЮЩИЙ МЕХАНИЗМ. ОБРЕЗАННЫЙ УГОЛОК ДОЛЖЕН БЫТЬ ВНИЗУ СЛЕВ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ДСОЕДИНИТЕ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ВКЛЮЧИТЕ ТЕЛЕФОН.</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t>НА ДИСПЛЕЕ ПОЯВИТСЯ ПРИГЛАШ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 xml:space="preserve">ЕСЛИ ТЕЛЕФОН ЗАПРОСИТ </w:t>
      </w:r>
      <w:r>
        <w:rPr>
          <w:rFonts w:cs="Times New Roman" w:ascii="Times New Roman" w:hAnsi="Times New Roman"/>
          <w:b/>
          <w:bCs/>
          <w:sz w:val="16"/>
        </w:rPr>
        <w:t>PIN-КОД,</w:t>
      </w:r>
      <w:r>
        <w:rPr>
          <w:rFonts w:cs="Times New Roman" w:ascii="Times New Roman" w:hAnsi="Times New Roman"/>
        </w:rPr>
        <w:t xml:space="preserve"> ВВЕДИТЕ ЕГО, И ПОДТВЕРДИТЕ НАЖАТИЕМ </w:t>
      </w:r>
      <w:r>
        <w:rPr>
          <w:rFonts w:cs="Times New Roman" w:ascii="Times New Roman" w:hAnsi="Times New Roman"/>
          <w:b/>
          <w:bCs/>
          <w:sz w:val="16"/>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ЫШЕОПИСАННЫХ МАНИПУЛЯЦИЙ ТЕЛЕФОН НАЧИНАЕТ ИСКАТЬ ВАШУ СЕТЬ (СЕТЬ, В КОТОРОЙ ВЫ ЗАРЕГИСТРИРОВАНЫ). ПОСЛЕ ТОГО, КАК СВЯЗЬ БУДЕТ УСТАНОВЛЕНА, ВЫ УВИДИТЕ ИМЯ ВАШЕГО СЕТЕВОГО ОПЕРАТОРА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ЕЛЕФОН НЕ МОЖЕТ НАЙТИ ВАШУ СЕТЬ, ОН ПРОДОЛЖИТ ПОИСКИ ДРУГОЙ ДОСТУПНОЙ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НЕВОЗМОЖНО УСТАНОВИТЬ КОНТАКТ С КАКОЙ-ЛИБО СЕТЬЮ, А ВЫ, ТЕМ НЕ МЕНЕЕ, ПЫТАЕТЕСЬ СДЕЛАТЬ ЗВОНОК, НА ДИСПЛЕЕ ПОЯВИТСЯ НАДПИСЬ </w:t>
      </w:r>
      <w:r>
        <w:rPr>
          <w:rFonts w:cs="Times New Roman" w:ascii="Times New Roman" w:hAnsi="Times New Roman"/>
          <w:b/>
          <w:bCs/>
          <w:sz w:val="16"/>
        </w:rPr>
        <w:t>NO NETWORK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ЗВОНОК В МЕЖДУНАРОДНУЮ СЛУЖБУ ЭКСТРЕННЫХ СИТУАЦИЙ, КАК ПРАВИЛО, РАЗРЕШЁН И В ЭТОМ СЛУЧА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ВЫНУТЬ SIM-КАР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ЫНУТЬ </w:t>
      </w:r>
      <w:r>
        <w:rPr>
          <w:rFonts w:cs="Times New Roman" w:ascii="Times New Roman" w:hAnsi="Times New Roman"/>
          <w:b/>
          <w:bCs/>
          <w:sz w:val="16"/>
        </w:rPr>
        <w:t>SIM-КАРТУ,</w:t>
      </w:r>
      <w:r>
        <w:rPr>
          <w:rFonts w:cs="Times New Roman" w:ascii="Times New Roman" w:hAnsi="Times New Roman"/>
        </w:rPr>
        <w:t xml:space="preserve"> НАДАВИТЕ НА ФИКСАТОР (НЕБОЛЬШАЯ КНОПКА КРАСНОГО ЦВЕТА СПРАВА ОТ КАРТЫ) ШАРИКОВОЙ РУЧКОЙ ИЛИ ДРУГИМ ПОДХОДЯЩИМ ПРЕДМЕТОМ. </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4" w:name="__RefHeading___Toc501974004"/>
      <w:bookmarkEnd w:id="4"/>
      <w:r>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ПРАВИЛО, ЯЗЫК СООБЩЕНИЙ ДИСПЛЕЯ – ЭТО ЯЗЫК ТОЙ СТРАНЫ, ГДЕ ВЫ КУПИЛИ </w:t>
      </w:r>
      <w:r>
        <w:rPr>
          <w:rFonts w:cs="Times New Roman" w:ascii="Times New Roman" w:hAnsi="Times New Roman"/>
          <w:b/>
          <w:bCs/>
        </w:rPr>
        <w:t>SIM-КАРТУ,</w:t>
      </w:r>
      <w:r>
        <w:rPr>
          <w:rFonts w:cs="Times New Roman" w:ascii="Times New Roman" w:hAnsi="Times New Roman"/>
        </w:rPr>
        <w:t xml:space="preserve"> ЛИБО АНГЛИЙСКИЙ. ВЫ МОЖЕТЕ УСТАНОВИТЬ ДРУГОЙ ЯЗЫК СООБЩЕНИЙ ДИСПЛЕЯ, ВЫБРАВ ЕГО ИЗ СПИСКА ЯЗЫКОВ.</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31.</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ВЫБЕРИТЕ ЯЗЫК,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ВВЕДИТЕ НОМЕР ТЕЛЕФОНА, ПО КОТОРОМУ ВЫ НАМЕРЕНЫ ПОЗВО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pPr>
      <w:r>
        <w:rPr>
          <w:rFonts w:cs="Times New Roman" w:ascii="Times New Roman" w:hAnsi="Times New Roman"/>
        </w:rPr>
        <w:t xml:space="preserve">НАЖМИТЕ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 xml:space="preserve">ПОСЛЕ ОКОНЧАНИЯ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НАБИРАЕТЕ НОМЕР ТЕЛЕФОНА, С КОТОРОГО ЗВОНКИ ПЕРЕАДРЕСУЮТСЯ НА ДРУГОЙ ТЕЛЕФОН, НА ЭКРАНЕ ПОЯВИТСЯ НОМЕР ТЕЛЕФОНА, С КОТОРЫМ ВЫ СОЕДИНИЛИСЬ, А НЕ ТОТ, КОТОРЫЙ ВЫ НАБ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МЕЖДУНАРОДНЫЕ ЗВОН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НАБРАТЬ МЕЖДУНАРОДНЫЙ НОМЕР, ВВЕДИТЕ +. ДЛЯ ЭТОГО В ТЕЧЕНИЕ ОДНОЙ СЕКУНДЫ НАЖИМАЙТЕ КЛАВИШУ *. ВВЕДИТЕ КОД СТРАНЫ, ЗАТЕМ НОМЕР ТЕЛЕФОНА. ВОЗМОЖЕН НАБОР И ТРАДИЦИОННЫМ ОБАРЗОМ </w:t>
        <w:br/>
        <w:t>XXX-РРР-</w:t>
      </w:r>
      <w:r>
        <w:rPr>
          <w:rFonts w:cs="Times New Roman" w:ascii="Times New Roman" w:hAnsi="Times New Roman"/>
          <w:lang w:val="en-US"/>
        </w:rPr>
        <w:t>NNNNNNNN</w:t>
      </w:r>
      <w:r>
        <w:rPr>
          <w:rFonts w:cs="Times New Roman" w:ascii="Times New Roman" w:hAnsi="Times New Roman"/>
        </w:rPr>
        <w:t xml:space="preserve"> ГДЕ: (ХХХ) – КОД СТРАНЫ  (РРР) – КОД ГОРОДА (</w:t>
      </w:r>
      <w:r>
        <w:rPr>
          <w:rFonts w:cs="Times New Roman" w:ascii="Times New Roman" w:hAnsi="Times New Roman"/>
          <w:lang w:val="en-US"/>
        </w:rPr>
        <w:t>NNNNNNNNN</w:t>
      </w:r>
      <w:r>
        <w:rPr>
          <w:rFonts w:cs="Times New Roman" w:ascii="Times New Roman" w:hAnsi="Times New Roman"/>
        </w:rPr>
        <w:t>) –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МЕЖДУ КОДОМ И НОМЕРОМ ТЕЛЕФОНА НЕОБХОДИМО ВВЕСТИ ПАУЗУ, ЭТО ДОСТИГАЕТСЯ НАЖАТИЕМ КЛАВИШИ # В ТЕЧЕНИЕ ОДНОЙ СЕКУНДЫ. НА ДИСПЛЕЕ ПОЯВИТСЯ БУКВА </w:t>
      </w:r>
      <w:r>
        <w:rPr>
          <w:rFonts w:cs="Times New Roman" w:ascii="Times New Roman" w:hAnsi="Times New Roman"/>
          <w:b/>
          <w:bCs/>
        </w:rPr>
        <w:t xml:space="preserve">Р </w:t>
      </w:r>
      <w:r>
        <w:rPr>
          <w:rFonts w:cs="Times New Roman" w:ascii="Times New Roman" w:hAnsi="Times New Roman"/>
        </w:rPr>
        <w:t>– ЗНАК ПАУ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УДА ЗВОНИТЬ В ЭКСТРЕННЫ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БОЛЬШИНСТВЕ СЛУЧАЕВ ВЫ МОЖЕТЕ ПОЗВОНИТЬ В СЛУЖБУ ЭКСТРЕННЫХ СИТУАЦИЙ, ДАЖЕ ЕСЛИ В ТЕЛЕФОНЕ ОТСУТСТВУЕТ </w:t>
      </w:r>
      <w:r>
        <w:rPr>
          <w:rFonts w:cs="Times New Roman" w:ascii="Times New Roman" w:hAnsi="Times New Roman"/>
          <w:b/>
          <w:bCs/>
        </w:rPr>
        <w:t>SIM-КАРТА.</w:t>
      </w:r>
      <w:r>
        <w:rPr>
          <w:rFonts w:cs="Times New Roman" w:ascii="Times New Roman" w:hAnsi="Times New Roman"/>
        </w:rPr>
        <w:t xml:space="preserve"> ДЛЯ ТОГО, ЧТОБЫ СДЕЛАТЬ ТАКОЙ ЗВОНОК БЕЗ </w:t>
      </w:r>
      <w:r>
        <w:rPr>
          <w:rFonts w:cs="Times New Roman" w:ascii="Times New Roman" w:hAnsi="Times New Roman"/>
          <w:b/>
          <w:bCs/>
        </w:rPr>
        <w:t>SIM-КАРТЫ</w:t>
      </w:r>
      <w:r>
        <w:rPr>
          <w:rFonts w:cs="Times New Roman" w:ascii="Times New Roman" w:hAnsi="Times New Roman"/>
        </w:rPr>
        <w:t xml:space="preserve">, ДОСТАТОЧНО НАБРАТЬ НОМЕР  МЕЖДУНАРОДНОЙ СЛУЖБЫ ЭКСТРЕННЫХ СИТУАЦИЙ 112, НАЖАТЬ </w:t>
      </w:r>
      <w:r>
        <w:rPr>
          <w:rFonts w:cs="Times New Roman" w:ascii="Times New Roman" w:hAnsi="Times New Roman"/>
          <w:b/>
          <w:bCs/>
        </w:rPr>
        <w:t xml:space="preserve">SOS </w:t>
      </w:r>
      <w:r>
        <w:rPr>
          <w:rFonts w:cs="Times New Roman" w:ascii="Times New Roman" w:hAnsi="Times New Roman"/>
        </w:rPr>
        <w:t xml:space="preserve">И </w:t>
      </w:r>
      <w:r>
        <w:rPr>
          <w:rFonts w:cs="Times New Roman" w:ascii="Times New Roman" w:hAnsi="Times New Roman"/>
          <w:b/>
          <w:bCs/>
        </w:rPr>
        <w:t>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ВЕЧАЕМ НА ЗВОНОК</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ЕСЛИ ТЕЛЕФОН ЗАЗВОНИЛ, НАЖМИТЕ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ПО ОКОНЧАНИИ РАЗГОВОРА НАЖМИТЕ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ПОЛЬЗОВАТЬСЯ КЛАВИШАМИ СО СТРЕЛОЧКАМИ ВО ВРЕМЯ РАЗГОВОРА ДЛЯ ТОГО, ЧТОБЫ УВЕЛИЧИТЬ/УМЕНЬШИТЬ ГРОМКОСТЬ ЗВУКА В ДИНАМ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КЛЮЧИТЬ МИКРО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ЛЯ ТОГО ЧТОБЫ ВЫКЛЮЧИТЬ МИКРОФОН,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ВЫБРАТЬ ОПЦИЮ </w:t>
      </w:r>
      <w:r>
        <w:rPr>
          <w:rFonts w:cs="Times New Roman" w:ascii="Times New Roman" w:hAnsi="Times New Roman"/>
          <w:b/>
          <w:bC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ТОБЫ ВЕРНУТЬСЯ К ТЕЛЕФОННОМУ РАЗГОВОРУ:</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6"/>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b/>
          <w:bCs/>
        </w:rPr>
        <w:t>MICROPHONE 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bookmarkStart w:id="5" w:name="__RefHeading___Toc501974005"/>
      <w:bookmarkEnd w:id="5"/>
      <w:r>
        <w:rPr/>
        <w:t>ФУНКЦИИ, ДОСТУПНЫЕ ВО ВРЕМЯ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ПОДДЕРЖИВАЕТ СЛЕДУЮЩИЕ СЕТЕВЫЕ ВОЗМОЖНОСТИ: ВЕДЕНИЕ БОЛЕЕ ОДНОГО РАЗГОВОРА В ОДИН МОМЕНТ ВРЕМЕНИ, ПЕРЕКЛЮЧЕНИЕ МЕЖДУ АБОНЕНТАМИ (АКТИВНЫЙ И ОТЛОЖЕННЫЙ РАЗГОВОР), ОБЪЕДИНЕНИЕ РАЗГОВОРОВ И ПЕРЕНЕСЕНИЕ РАЗГОВОРА НА ДРУГОЙ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bCs/>
          <w:sz w:val="18"/>
        </w:rPr>
      </w:pPr>
      <w:r>
        <w:rPr>
          <w:rFonts w:cs="Times New Roman" w:ascii="Times New Roman" w:hAnsi="Times New Roman"/>
          <w:b/>
          <w:bCs/>
          <w:sz w:val="18"/>
        </w:rPr>
        <w:t>ДОСТУП К ФУНКЦИЯ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13"/>
        </w:numPr>
        <w:rPr>
          <w:rFonts w:ascii="Times New Roman" w:hAnsi="Times New Roman" w:cs="Times New Roman"/>
        </w:rPr>
      </w:pPr>
      <w:r>
        <w:rPr>
          <w:rFonts w:cs="Times New Roman" w:ascii="Times New Roman" w:hAnsi="Times New Roman"/>
        </w:rPr>
        <w:t xml:space="preserve">ВО ВРЕМЯ РАЗГОВОРА НАЖМИТЕ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 xml:space="preserve">ИСПОЛЬЗУЯ </w:t>
      </w:r>
      <w:r>
        <w:rPr>
          <w:rFonts w:eastAsia="Wingdings" w:cs="Wingdings" w:ascii="Wingdings" w:hAnsi="Wingdings"/>
          <w:b/>
          <w:bCs/>
          <w:lang w:val="en-US"/>
        </w:rPr>
        <w:t>Ú</w:t>
      </w:r>
      <w:r>
        <w:rPr>
          <w:rFonts w:cs="Times New Roman" w:ascii="Times New Roman" w:hAnsi="Times New Roman"/>
          <w:b/>
          <w:bCs/>
          <w:lang w:val="en-US"/>
        </w:rPr>
        <w:t>,</w:t>
      </w:r>
      <w:r>
        <w:rPr>
          <w:rFonts w:cs="Times New Roman" w:ascii="Times New Roman" w:hAnsi="Times New Roman"/>
        </w:rPr>
        <w:t xml:space="preserve"> ВЫБЕРИТЕ ОДНУ ИЗ СЛЕДУЮЩИХ ФУНК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numPr>
          <w:ilvl w:val="0"/>
          <w:numId w:val="40"/>
        </w:numPr>
        <w:rPr/>
      </w:pPr>
      <w:r>
        <w:rPr/>
        <w:t>MICROPHONE OFF</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HOLD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CONTINUE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SWITCH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ACTIV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JOIN CALLS</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RIVAT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HELD</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TRANSFER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HONE BOOK</w:t>
      </w:r>
    </w:p>
    <w:p>
      <w:pPr>
        <w:pStyle w:val="Normal"/>
        <w:numPr>
          <w:ilvl w:val="0"/>
          <w:numId w:val="40"/>
        </w:numPr>
        <w:rPr>
          <w:rFonts w:ascii="Times New Roman" w:hAnsi="Times New Roman" w:cs="Times New Roman"/>
          <w:lang w:val="en-US"/>
        </w:rPr>
      </w:pPr>
      <w:r>
        <w:rPr>
          <w:rFonts w:cs="Times New Roman" w:ascii="Times New Roman" w:hAnsi="Times New Roman"/>
          <w:b/>
          <w:bCs/>
          <w:lang w:val="en-US"/>
        </w:rPr>
        <w:t>SEND MESSAGE</w:t>
      </w:r>
    </w:p>
    <w:p>
      <w:pPr>
        <w:pStyle w:val="Normal"/>
        <w:numPr>
          <w:ilvl w:val="0"/>
          <w:numId w:val="13"/>
        </w:numPr>
        <w:rPr/>
      </w:pPr>
      <w:r>
        <w:rPr>
          <w:rFonts w:cs="Times New Roman" w:ascii="Times New Roman" w:hAnsi="Times New Roman"/>
        </w:rPr>
        <w:t xml:space="preserve">НАЖМИТЕ  </w:t>
      </w:r>
      <w:r>
        <w:rPr>
          <w:rFonts w:cs="Times New Roman" w:ascii="Times New Roman" w:hAnsi="Times New Roman"/>
          <w:b/>
          <w:bCs/>
          <w:lang w:val="en-US"/>
        </w:rPr>
        <w:t>OK ,</w:t>
      </w:r>
      <w:r>
        <w:rPr>
          <w:rFonts w:cs="Times New Roman" w:ascii="Times New Roman" w:hAnsi="Times New Roman"/>
        </w:rPr>
        <w:t xml:space="preserve"> ЧТОБЫ ПОДТВЕРДИТЬ ВЫБОР ФУН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NB:</w:t>
      </w:r>
      <w:r>
        <w:rPr>
          <w:rFonts w:cs="Times New Roman" w:ascii="Times New Roman" w:hAnsi="Times New Roman"/>
        </w:rPr>
        <w:t xml:space="preserve"> ТО, КАКИЕ ИМЕННО ФУНКЦИИ ПРИСУТСТВУЮТ В СПИСКЕ И ДОСТУПНЫ НА ДАННЫЙ МОМЕНТ, ЗАВИСИТ ОТ СТАТУСА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КЛЮЧЕНИЕ МИКРО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 ДЛЯ ТОГО ЧТОБЫ ОТКЛЮЧИТЬ МИКРОФОН, СЛУЖИТ ФУНКЦИЯ </w:t>
      </w:r>
      <w:r>
        <w:rPr>
          <w:rFonts w:cs="Times New Roman" w:ascii="Times New Roman" w:hAnsi="Times New Roman"/>
          <w:b/>
          <w:bCs/>
          <w:lang w:val="en-U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НОМЕР ИЗ ЗАПИСНОЙ КНИЖКИ</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ВО ВРЕМЯ РАЗГОВОРА ВЫ ИМЕЕТЕ ВОЗМОЖНОСТЬ ПОЗВОНИТЬ ПО НОМЕРУ, ХРАНЯЩЕМУСЯ В ЗАПИСНОЙ КНИЖКЕ ТЕЛЕФОНА. ДЛЯ ЭТОГО ВЫБЕРИТЕ ОПЦИЮ P</w:t>
      </w:r>
      <w:r>
        <w:rPr>
          <w:rFonts w:cs="Times New Roman" w:ascii="Times New Roman" w:hAnsi="Times New Roman"/>
          <w:b/>
          <w:bCs/>
          <w:lang w:val="en-US"/>
        </w:rPr>
        <w:t>HON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ЛОЖИТЬ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СДЕЛАТЬ ВТОРОЙ ЗВОНОК, НЕ ПРЕРЫВАЯ РАЗГОВОРА С ПЕРВЫМ АБОНЕНТОМ. ДЛЯ ЭТОГО ВВЕДИТЕ С КЛАВИАТУРЫ ВТОРОЙ НОМЕР ТЕЛЕФОНА И НАЖМИТЕ </w:t>
      </w:r>
      <w:r>
        <w:rPr>
          <w:rFonts w:cs="Times New Roman" w:ascii="Times New Roman" w:hAnsi="Times New Roman"/>
          <w:b/>
          <w:bCs/>
          <w:lang w:val="en-US"/>
        </w:rPr>
        <w:t>CALL.</w:t>
      </w:r>
      <w:r>
        <w:rPr>
          <w:rFonts w:cs="Times New Roman" w:ascii="Times New Roman" w:hAnsi="Times New Roman"/>
        </w:rPr>
        <w:t xml:space="preserve"> В ЭТОМ СЛУЧАЕ ПЕРВЫЙ РАЗГОВОР АВТОМАТИЧЕСКИ ОБРЕТАЕТ СТАТУС ОТЛОЖЕННОГО. ПОЖАЛУЙСТА, ИМЕЙТЕ В ВИДУ: БОЛЕЕ ОДНОГО ОТЛОЖЕННОГО РАЗГОВОРА ОДНОВРЕМЕННО БЫТЬ НЕ МОЖЕТ. ДЛЯ ТОГО ЧТОБЫ ОТЛОЖИТЬ ЗВОНОК „ВРУЧНУЮ“, ВЫБЕРИТЕ ФУНКЦИЮ </w:t>
      </w:r>
      <w:r>
        <w:rPr>
          <w:rFonts w:cs="Times New Roman" w:ascii="Times New Roman" w:hAnsi="Times New Roman"/>
          <w:b/>
          <w:bCs/>
          <w:lang w:val="en-US"/>
        </w:rPr>
        <w:t>HOLD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РОДОЛЖАЕМ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МЕНИТЬ СТАТУС ОТЛОЖЕННОГО РАЗГОВОРА, ДОСТАТОЧНО ВЫБРАТЬ ФУНКЦИЮ </w:t>
      </w:r>
      <w:r>
        <w:rPr>
          <w:rFonts w:cs="Times New Roman" w:ascii="Times New Roman" w:hAnsi="Times New Roman"/>
          <w:b/>
          <w:bCs/>
          <w:lang w:val="en-US"/>
        </w:rPr>
        <w:t>CONTINUE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ЕРЕКЛЮЧЕНИЕ МЕЖДУ РАЗГОВОР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ИРАЕТЕ ФУНКЦИЮ </w:t>
      </w:r>
      <w:r>
        <w:rPr>
          <w:rFonts w:cs="Times New Roman" w:ascii="Times New Roman" w:hAnsi="Times New Roman"/>
          <w:b/>
          <w:bCs/>
          <w:lang w:val="en-US"/>
        </w:rPr>
        <w:t>PUT ON HOLD,</w:t>
      </w:r>
      <w:r>
        <w:rPr>
          <w:rFonts w:cs="Times New Roman" w:ascii="Times New Roman" w:hAnsi="Times New Roman"/>
        </w:rPr>
        <w:t xml:space="preserve"> АКТИВНЫЙ РАЗГОВОР ПОЛУЧИТ СТАТУС ОТЛОЖЕННОГО, А ОТЛОЖЕННЫЙ СТАНЕТ АКТИВНЫМ. ТАКИМ ОБРАЗОМ ВЫ МОЖЕТЕ ПЕРЕКЛЮЧАТЬСЯ МЕЖДУ ДВУМЯ СОБЕСЕДН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КАНЧИВАЕМ АКТИВНЫЙ РАЗГОВОР, В ТО ВРЕМЯ КАК ВТОРОЙ РАЗГОВОР ОТЛОЖ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lang w:val="en-US"/>
        </w:rPr>
        <w:t>DROP ACTIVE</w:t>
      </w:r>
      <w:r>
        <w:rPr>
          <w:rFonts w:cs="Times New Roman" w:ascii="Times New Roman" w:hAnsi="Times New Roman"/>
        </w:rPr>
        <w:t xml:space="preserve"> ЗАКАНЧИВАЕТ АКТИВНЫЙ РАЗГОВОР. ОТЛОЖЕННЫЙ РАЗГОВОР СОХРАНЯЕТ СВОЙ СТАТУС. ЧТОБЫ ПРОДОЛЖИТЬ РАЗГОВОР СО ВТОРЫМ АБОНЕНТОМ, ОТМЕНИТЕ СТАТУС ОТЛОЖЕННОГО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БЪЕДИНЕНИЕ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РАЗГОВАРИВАЕТЕ ПО ТЕЛЕФОНУ С ДВУМЯ АБОНЕНТАМИ (ОДИН РАЗГОВОР ОТЛОЖЕН, ВТОРОЙ АКТИВЕН), ВЫ МОЖЕТЕ ОБЪЕДИНИТЬ ЭТИ РАЗГОВОРЫ, ВЫБРАВ </w:t>
      </w:r>
      <w:r>
        <w:rPr>
          <w:rFonts w:cs="Times New Roman" w:ascii="Times New Roman" w:hAnsi="Times New Roman"/>
          <w:b/>
          <w:bCs/>
          <w:lang w:val="en-US"/>
        </w:rPr>
        <w:t>JOIN CALLS</w:t>
      </w:r>
      <w:r>
        <w:rPr>
          <w:rFonts w:cs="Times New Roman" w:ascii="Times New Roman" w:hAnsi="Times New Roman"/>
        </w:rPr>
        <w:t xml:space="preserve"> И ГОВОРИТЬ С ДВУМЯ АБОНЕНТАМИ ОДНОВРЕ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sz w:val="18"/>
        </w:rPr>
        <w:t>ПЕРЕГОВОРИТЬ ЧАСТНЫМ ОБРАЗОМ С ОДНИМ ИЗ СОБЕСЕД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ОБЪЕДИНИЛИ ВСЕ РАЗГОВОРЫ, НО ВАМ ПОНАДОБИЛОСЬ ПЕРЕГОВОРИТЬ С ОДНОЙ ИЗ СТОРОН ЧАСТНЫМ ОБРАЗОМ, ВЫБЕРИТЕ </w:t>
      </w:r>
      <w:r>
        <w:rPr>
          <w:rFonts w:cs="Times New Roman" w:ascii="Times New Roman" w:hAnsi="Times New Roman"/>
          <w:b/>
          <w:bCs/>
          <w:lang w:val="en-US"/>
        </w:rPr>
        <w:t>PRIVATE.</w:t>
      </w:r>
      <w:r>
        <w:rPr>
          <w:rFonts w:cs="Times New Roman" w:ascii="Times New Roman" w:hAnsi="Times New Roman"/>
        </w:rPr>
        <w:t xml:space="preserve"> В ЭТОМ СЛУЧАЕ ОСТАЛЬНЫЕ РАЗГОВОРЫ ПОЛУЧАЮТ СТАТУС ОТЛОЖ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КОНЧИТЬ ОТЛОЖЕННЫЙ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DROP H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КОРОТКОЕ СООБЩЕНИЕ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О ВРЕМЯ РАЗГОВОРА ВАМ ПОНАДОБИЛОСЬ ПОСЛАТЬ СООБЩЕНИЕ ТРЕТЬЕМУ ЛИЦУ, ВЫБЕРИТЕ ФУНКЦИЮ </w:t>
      </w:r>
      <w:r>
        <w:rPr>
          <w:rFonts w:cs="Times New Roman" w:ascii="Times New Roman" w:hAnsi="Times New Roman"/>
          <w:b/>
          <w:bCs/>
          <w:lang w:val="en-US"/>
        </w:rPr>
        <w:t>SEND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ОЕДИНИТЬ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ЕСЛИ ВЫ РАЗГОВАРИВАЕТЕ ПО ТЕЛЕФОНУ С ДВУМЯ АБОНЕНТАМИ (ОДИН РАЗГОВОР ОТЛОЖЕН, ВТОРОЙ АКТИВЕН), ВЫ МОЖЕТЕ ВЫБРАТЬ </w:t>
      </w:r>
      <w:r>
        <w:rPr>
          <w:rFonts w:cs="Times New Roman" w:ascii="Times New Roman" w:hAnsi="Times New Roman"/>
          <w:b/>
          <w:bCs/>
          <w:lang w:val="en-US"/>
        </w:rPr>
        <w:t>TRANSFER CALL,</w:t>
      </w:r>
      <w:r>
        <w:rPr>
          <w:rFonts w:cs="Times New Roman" w:ascii="Times New Roman" w:hAnsi="Times New Roman"/>
        </w:rPr>
        <w:t xml:space="preserve"> И ТЕМ САМЫМ ВЫЙТИ ИЗ РАЗГОВОРА, СОЕДИНИВ ВАШИХ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b/>
          <w:bCs/>
          <w:sz w:val="18"/>
        </w:rPr>
      </w:pPr>
      <w:bookmarkStart w:id="6" w:name="__RefHeading___Toc501974006"/>
      <w:bookmarkEnd w:id="6"/>
      <w:r>
        <w:rPr/>
        <w:t>БЛОКИРОВКА КЛАВИАТУРЫ</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СЛУЧАЙНОЕ НАЖАТИЕ КЛАВИШИ НЕ ПРИВЕЛО К НЕЖЕЛАТЕЛЬНОМУ ЗВОНКУ, МОЖНО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2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ПЫТАЕТЕСЬ НАЖАТЬ НА ЛЮБУЮ  КЛАВИШУ, НА ДИСПЛЕЕ ПОЯВИТСЯ СООБЩЕНИЕ, ЧТО КЛАВИАТУРА ЗАБЛОКИРОВ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РАЗ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ОКИРОВКА КЛАВИАТУРЫ СНИМАЕТСЯ АВТОМАТИЧЕСКИ В ДВУ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ХОДЯЩЕГО ЗВОНКА И НА ВСЁ ВРЕМЯ ДО КОНЦА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ВЫ ПОМЕЩАЕТЕ ТЕЛЕФОН В УСТАНОВКУ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ТАЛЬНЫХ СЛУЧАЯХ, ЧТОБЫ РАЗБЛОКИРОВАТЬ ТЕЛЕФОН,</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UNLOCK</w:t>
      </w:r>
    </w:p>
    <w:p>
      <w:pPr>
        <w:pStyle w:val="Normal"/>
        <w:numPr>
          <w:ilvl w:val="0"/>
          <w:numId w:val="2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501974007"/>
      <w:bookmarkEnd w:id="7"/>
      <w:r>
        <w:rPr/>
        <w:t>ЗАПИСНАЯ КНИ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ЕНА И НОМЕРА ТЕЛЕФОНА МОЖНО ХРАНИТЬ В ЗАПИСНОЙ КНИЖКЕ ТЕЛЕФОНА. КОЛИЧЕСТВО ЗАПИСЕЙ ЗАВИСИТ ОТ ЁМКОСТИ </w:t>
      </w:r>
      <w:r>
        <w:rPr>
          <w:rFonts w:cs="Times New Roman" w:ascii="Times New Roman" w:hAnsi="Times New Roman"/>
          <w:b/>
          <w:bCs/>
        </w:rPr>
        <w:t>SIM-КАР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Я МОЖЕТ СОДЕРЖАТЬ ДО 20 ЗНАКОВ (В ЗАВИСИМОСТИ ОТ ТИПА </w:t>
      </w:r>
      <w:r>
        <w:rPr>
          <w:rFonts w:cs="Times New Roman" w:ascii="Times New Roman" w:hAnsi="Times New Roman"/>
          <w:b/>
          <w:bCs/>
        </w:rPr>
        <w:t>SIM-КАРТЫ</w:t>
      </w:r>
      <w:r>
        <w:rPr>
          <w:rFonts w:cs="Times New Roman" w:ascii="Times New Roman" w:hAnsi="Times New Roman"/>
        </w:rPr>
        <w:t>), ТЕЛЕФОН – ДО 40 ЦИФ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ЖДАЯ КЛАВИША ПОЗВОЛЯЕТ ПОЛУЧИТЬ НЕСКОЛЬКО ЗНАКОВ (СМ. ТАБЛИЦУ). ДЛЯ ТОГО ЧТОБЫ ПОЛУЧИТЬ ПЕРВЫЙ ИЗ УКАЗАННЫХ ЗНАКОВ, НАЖМИТЕ НА КЛАВИШУ ОДИН РАЗ. ДВА НАЖАТИЯ ДАДУТ ВТОРОЙ ЗНАК, И Т.Д., ЕСЛИ МЕЖДУ ДВУМЯ ЗНАКАМИ НЕОБХОДИМО ОСТАВИТЬ ПРОБЕЛ, НАЖМИТЕ КЛАВИШУ </w:t>
      </w:r>
      <w:r>
        <w:rPr>
          <w:rFonts w:cs="Times New Roman" w:ascii="Times New Roman" w:hAnsi="Times New Roman"/>
          <w:b/>
          <w:b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ЕРЖИВАЯ ЛЮБУЮ ИЗ КЛАВИШ НАЖАТОЙ В ТЕЧЕНИЕ  СЕКУНДЫ, МОЖНО ПОЛУЧИТЬ СИМВОЛЫ ВЕРХНЕГО РЕГИСТРА (БОЛЬШИЕ БУКВЫ). ДЛЯ ТОГО ЧТОБЫ ВЕРНУТЬСЯ К МАЛЕНЬКИМ БУКВАМ, СНОВА УДЕРЖИВАЙТЕ НАЖАТОЙ ЛЮБУЮ КЛАВИШУ В ТЕЧЕНИЕ СЕКУНДЫ.</w:t>
      </w:r>
    </w:p>
    <w:p>
      <w:pPr>
        <w:pStyle w:val="Normal"/>
        <w:rPr>
          <w:rFonts w:ascii="Times New Roman" w:hAnsi="Times New Roman" w:cs="Times New Roman"/>
        </w:rPr>
      </w:pPr>
      <w:r>
        <w:rPr>
          <w:rFonts w:cs="Times New Roman" w:ascii="Times New Roman" w:hAnsi="Times New Roman"/>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amp;Ј$@</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QRS7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ABC2ЖЕ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TUV8Ь</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EF3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9</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XYZ9</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GHI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JKL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lt;&g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NO6ШСЦ</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ПРОБЕЛ,</w:t>
            </w:r>
            <w:r>
              <w:rPr>
                <w:rFonts w:cs="Times New Roman" w:ascii="Times New Roman" w:hAnsi="Times New Roman"/>
                <w:sz w:val="24"/>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ИЗМЕНИТЬ ИМЯ ИЛИ НОМЕР ТЕЛЕФОНА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ДАЛИТЬ ОДИН СИМВОЛ, НАЖМИТЕ КЛАВИШУ  </w:t>
      </w:r>
      <w:r>
        <w:rPr>
          <w:rFonts w:cs="Times New Roman" w:ascii="Times New Roman" w:hAnsi="Times New Roman"/>
          <w:b/>
          <w:bCs/>
        </w:rPr>
        <w:t>CLE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ЖМИТЕ КЛАВИШУ</w:t>
      </w:r>
      <w:r>
        <w:rPr>
          <w:rFonts w:cs="Times New Roman" w:ascii="Times New Roman" w:hAnsi="Times New Roman"/>
          <w:b/>
          <w:bCs/>
        </w:rPr>
        <w:t xml:space="preserve"> CLEAR </w:t>
      </w:r>
      <w:r>
        <w:rPr>
          <w:rFonts w:cs="Times New Roman" w:ascii="Times New Roman" w:hAnsi="Times New Roman"/>
        </w:rPr>
        <w:t>И УДЕРЖИВАЙТЕ НАЖАТОЙ В ТЕЧЕНИЕ СЕКУНДУ ДЛЯ ТОГО, ЧТОБЫ УДАЛИТЬ ВСЮ ИНФОРМАЦИЮ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ЗАПИСЫВАЕТЕ НОМЕРА В ЗАПИСНУЮ КНИЖКУ, ПОЛЬЗУЯСЬ МЕЖДУНАРОДНЫМ ПРЕФИКСОМ +, ВЫ СМОЖЕТЕ ПОЛЬЗОВАТЬСЯ СВОЕЙ ЗАПИСНОЙ КНИЖКОЙ ЗА ГРАНИЦЕЙ, НЕ ДУМАЯ О КОДАХ.</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ВВЕДИТЕ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ВВЕДИТЕ ИМЯ АБОНЕНТА И НАЖМИТЕ КЛАВИШУ  </w:t>
      </w:r>
      <w:r>
        <w:rPr>
          <w:rFonts w:cs="Times New Roman" w:ascii="Times New Roman" w:hAnsi="Times New Roman"/>
          <w:b/>
          <w:bCs/>
        </w:rPr>
        <w:t>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ФОН ПРЕДЛОЖИТ ПЕРВЫЙ СВОБОДНЫЙ НОМЕР ЗАПИСИ ДЛЯ ХРАНЕНИЯ ВВЕДЁННОЙ ВАМИ ИНФОРМАЦИ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ЫБРАТЬ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С НЕ УСТРАИВАЕТ ПРЕДЛОЖЕННЫЙ ТЕЛЕФОНОМ НОМЕР ЗАПИСИ, ВЫ МОЖЕТЕ ВЫБРАТЬ ЕГО САМИ. РЕКОМЕНДУЕТСЯ ХРАНИТЬ НАИБОЛЕЕ ЧАСТО ИСПОЛЬЗУЕМЫЕ НОМЕРА В ЗАПИСЯХ 1–9, ТОГДА ВЫ СМОЖЕТЕ НАБРАТЬ ТАКОЙ НОМЕР, НАЖАВ ВСЕГО ОДНУ КЛАВИШУ.</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ВВЕДИТЕ С КЛАВИАТУРЫ НОМЕР ТЕЛЕФОНА И ИМЯ АБОНЕНТА (СМ. ВЫШЕ 1–3).</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И ВВЕДИТЕ НОМЕР ЗАПИСИ ПО СОБСТВЕННОМУ ВЫБОРУ (ДО ТРЁХ ЦИФ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СЛУЧАЙНО ВЫБРАЛИ УЖЕ ЗАНЯТЫЙ НОМЕР ЗАПИСИ, ТЕЛЕФОН ПРЕДОСТАВИТ ВАМ ВОЗМОЖНОСТЬ ЗАМЕНИТЬ СОДЕРЖИМОЕ ЗАПИСИ НА ТОЛЬКО ЧТО ВВЕДЁННЫЕ ДАННЫЕ. ЕСЛИ ВЫ НЕ ХОТИТЕ МЕНЯТЬ СОДЕРЖИМОЕ ЗАПИСИ, НАЖМИТЕ КЛАВИШУ  </w:t>
      </w:r>
      <w:r>
        <w:rPr>
          <w:rFonts w:cs="Times New Roman" w:ascii="Times New Roman" w:hAnsi="Times New Roman"/>
          <w:b/>
          <w:bCs/>
        </w:rPr>
        <w:t>EXIT</w:t>
      </w:r>
      <w:r>
        <w:rPr>
          <w:rFonts w:cs="Times New Roman" w:ascii="Times New Roman" w:hAnsi="Times New Roman"/>
        </w:rPr>
        <w:t xml:space="preserve"> И ВЫ СНОВА УВИДИТЕ ПРЕДЛОЖЕННЫЙ ТЕЛЕФОНОМ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ВАШЕЙ ЗАПИСНОЙ КНИЖКЕ ХРАНИТСЯ НОМЕР ТЕЛЕФОНА ГОЛОСОВОЙ ПОЧТЫ (АВТООТВЕТЧИКА), ОТВЕДИТЕ ЕМУ ЗАПИСЬ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НАЙТИ ИМЯ 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ВВЕДИТЕ ПЕРВУЮ БУКВУ (ПЕРВЫЕ БУКВЫ) ИМЕНИ, КОТОРОЕ ВЫ ХОТИТЕ НАЙТИ.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НА ЭКРАНЕ ПОЯВЯТСЯ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ИМЕНА ВЫВОДЯТСЯ НА ЭКРАН В АЛФАВИТНОМ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ТЕЛЕФОН ПРЕДЛАГАЕТ СРАЗУ НЕСКОЛЬКО ИМЁН, ОТВЕЧАЮЩИХ КРИТЕРИЮ ПОИСКА, ВЫ МОЖЕТЕ ПЕРЕДВИГАТЬСЯ ПО СПИСКУ ПРИ ПОМОЩИ КЛАВИШ СО СТРЕЛОЧКАМИ ДО ТЕХ ПОР, ПОКА НЕ НАЙДЁТЕ НУЖНО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ЗАПИСНАЯ КНИЖКА НЕ СОДЕРЖИТ ИМЕНИ, ОТВЕЧАЮЩЕГО КРИТЕРИЮ ЗАПРОСА, ТЕЛЕФОН ПРЕДЛОЖИТ НАИБОЛЕЕ БЛИЗКОЕ ИЗ ИМЕЮЩИХСЯ. </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БОРА НОМЕРА ТЕЛЕФОНОМ НА ДИСПЛЕЕ БУДЕТ ВЫСВЕЧИВАТЬСЯ ИМЯ АБОНЕНТА. ЕСЛИ ЗАПИСЬ НЕ СОДЕРЖИТ ИМЕНИ, НА ДИСПЛЕЕ БУДЕТ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НАБ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ОЛЕЕ ПРОСТОЙ СПОСОБ ПОЗВОНИТЬ ПО ЛЮБОМУ ИЗ НОМЕРОВ, СОДЕРЖАЩИХСЯ В ЗАПИСНОЙ КНИЖКЕ – ИСПОЛЬЗОВАТЬ НОМЕР ЗАПИСИ (ДО ТРЁХ ЦИФ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ВОСПОЛЬЗОВАТЬСЯ ФУНКЦИЕЙ БЫСТРОГО НАБОРА, ЕЁ НЕОБХОДИМО ПРЕДВАРИТЕЛЬНО ВКЛЮЧИТЬ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НАБЕРИТЕ НОМЕР ЗАПИСИ. КЛАВИШУ С ПОСЛЕДНЕЙ ЦИФРОЙ НОМЕРА УДЕРЖИВАЙТЕ НАЖАТОЙ В ТЕЧЕНИЕ ОДНОЙ СЕКУНДЫ (ЕСЛИ НОМЕР ЗАПИСИ СОСТОИТ ИЗ ОДНОЙ ЦИФРЫ, НАЖМИТЕ И УДЕРЖИВАЙТЕ НАЖАТОЙ КЛАВИШУ С НОМЕРОМ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ТЕЛЕФОН АВТОМАТИЧЕСКИ НАБЕРЁТ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501974008"/>
      <w:bookmarkEnd w:id="8"/>
      <w:r>
        <w:rPr/>
        <w:t>КАК ОТРЕДАКТИРОВАТЬ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ИМЯ ИЛ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EDIT ENTRY</w:t>
      </w:r>
      <w:r>
        <w:rPr>
          <w:rFonts w:cs="Times New Roman" w:ascii="Times New Roman" w:hAnsi="Times New Roman"/>
        </w:rPr>
        <w:t xml:space="preserve"> И НАЖМИТЕ КЛАВИШУ </w:t>
      </w:r>
      <w:r>
        <w:rPr>
          <w:rFonts w:cs="Times New Roman" w:ascii="Times New Roman" w:hAnsi="Times New Roman"/>
          <w:b/>
          <w:bCs/>
        </w:rPr>
        <w:t xml:space="preserve"> 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РЕДАКТИРОВА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EDI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ЧТОБЫ СМЕНИТЬ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ВВЕДИТЕ НОВЫЙ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В СЛУЧАЕ НЕОБХОДИМОСТИ СМЕНИТЬ ИМЯ АБОНЕНТА ИЛИ НОМЕР ЗАПИСИ ДЕЙСТВУЙТЕ ТОЧНО Т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КАК УДАЛИТЬ ИМЯ АБОНЕНТА И НОМЕР ТЕЛЕФОН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38"/>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DELETE ENTRY</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УДАЛИ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DELET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ТАТУС ВАШЕЙ ЗАПИСНОЙ КНИЖ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ЛЕФОН МОЖЕТ СООБЩИТЬ ВАМ ИНФОРМАЦИЮ О ТОМ, СКОЛЬКО ВСЕГО ЗАПИСЕЙ ПОМЕЩАЕТСЯ В ЗАПИСНУЮ КНИЖКУ </w:t>
      </w:r>
      <w:r>
        <w:rPr>
          <w:rFonts w:cs="Times New Roman" w:ascii="Times New Roman" w:hAnsi="Times New Roman"/>
          <w:b/>
          <w:bCs/>
        </w:rPr>
        <w:t xml:space="preserve">SIM-КАРТЫ, </w:t>
      </w:r>
      <w:r>
        <w:rPr>
          <w:rFonts w:cs="Times New Roman" w:ascii="Times New Roman" w:hAnsi="Times New Roman"/>
        </w:rPr>
        <w:t>А ТАКЖЕ О ТОМ, СКОЛЬКО ИЗ НИХ СВОБОД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ВЫБЕРИТЕ ПОДФУНКЦИЮ </w:t>
      </w:r>
      <w:r>
        <w:rPr>
          <w:rFonts w:cs="Times New Roman" w:ascii="Times New Roman" w:hAnsi="Times New Roman"/>
          <w:b/>
          <w:bCs/>
        </w:rPr>
        <w:t>STATUS</w:t>
      </w:r>
      <w:r>
        <w:rPr>
          <w:rFonts w:cs="Times New Roman" w:ascii="Times New Roman" w:hAnsi="Times New Roman"/>
        </w:rPr>
        <w:t xml:space="preserve"> И НАЖМИТЕ КЛАВИШУ  </w:t>
      </w:r>
      <w:r>
        <w:rPr>
          <w:rFonts w:cs="Times New Roman" w:ascii="Times New Roman" w:hAnsi="Times New Roman"/>
          <w:b/>
          <w:bCs/>
        </w:rPr>
        <w:t>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9" w:name="__RefHeading___Toc501974009"/>
      <w:bookmarkEnd w:id="9"/>
      <w:r>
        <w:rPr/>
        <w:t>ОСОБЫЕ НОМЕРА/НОМЕРА С ПРЕФИКСАМИ-КО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СОБЫЕ НОМ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w:t>
      </w:r>
      <w:r>
        <w:rPr>
          <w:rFonts w:cs="Times New Roman" w:ascii="Times New Roman" w:hAnsi="Times New Roman"/>
          <w:b/>
          <w:bCs/>
        </w:rPr>
        <w:t xml:space="preserve">SIM-КАРТА </w:t>
      </w:r>
      <w:r>
        <w:rPr>
          <w:rFonts w:cs="Times New Roman" w:ascii="Times New Roman" w:hAnsi="Times New Roman"/>
        </w:rPr>
        <w:t>ПОДДЕРЖИВАЕТ ЭТУ ФУНКЦИЮ, ВЫ МОЖЕТЕ СОЗДАТЬ АЛЬТЕРНАТИВНУЮ ЗАПИСНУЮ КНИЖКУ ТЕЛЕФОНА. С ЕЁ ПОМОЩЬЮ МОЖНО ОГРАНИЧИТЬ ПРИМЕНЕНИЕ ТЕЛЕФОНА ТОЛЬКО ЭТИМИ ОСОБЫМИ НОМЕРАМИ. ТАКАЯ ЗАПИСНАЯ КНИЖКА ДЕЙСТВУЕТ ТОЧНО ТАК ЖЕ, КАК ОБЫЧН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АЛЬТЕРНАТИВНУЮ ЗАПИСНУЮ КНИЖКУ, ВЫ ДОЛЖНЫ ИМЕТЬ </w:t>
      </w:r>
      <w:r>
        <w:rPr>
          <w:rFonts w:cs="Times New Roman" w:ascii="Times New Roman" w:hAnsi="Times New Roman"/>
          <w:b/>
          <w:bCs/>
        </w:rPr>
        <w:t>PUK2</w:t>
      </w:r>
      <w:r>
        <w:rPr>
          <w:rFonts w:cs="Times New Roman" w:ascii="Times New Roman" w:hAnsi="Times New Roman"/>
        </w:rPr>
        <w:t xml:space="preserve"> – КОД, ПРЕДОСТАВЛЯЕМЫЙ ОПЕРАТОРОМ СЕТИ, И ЗАДАТЬ </w:t>
      </w:r>
      <w:r>
        <w:rPr>
          <w:rFonts w:cs="Times New Roman" w:ascii="Times New Roman" w:hAnsi="Times New Roman"/>
          <w:b/>
          <w:bCs/>
        </w:rPr>
        <w:t>PIN2-КОД</w:t>
      </w:r>
      <w:r>
        <w:rPr>
          <w:rFonts w:cs="Times New Roman" w:ascii="Times New Roman" w:hAnsi="Times New Roman"/>
        </w:rPr>
        <w:t xml:space="preserve">  ПО СВОЕМУ ВЫБОР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ОСОБЫХ НОМЕРОВ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ОЗВОЛЯЮТ ХРАНИТЬ НА ОДНОЙ </w:t>
      </w:r>
      <w:r>
        <w:rPr>
          <w:rFonts w:cs="Times New Roman" w:ascii="Times New Roman" w:hAnsi="Times New Roman"/>
          <w:b/>
          <w:bCs/>
        </w:rPr>
        <w:t>SIM-КАРТЕ</w:t>
      </w:r>
      <w:r>
        <w:rPr>
          <w:rFonts w:cs="Times New Roman" w:ascii="Times New Roman" w:hAnsi="Times New Roman"/>
        </w:rPr>
        <w:t xml:space="preserve"> БОЛЕЕ ОДНОГО СОБСТВЕННОГО НОМЕРА. НАПРИМЕР, ОДИН НОМЕР – ДЛЯ ОБЫЧНЫХ РАЗГОВОРОВ, ВТОРОЙ – ДЛЯ ФАКСА, А ТРЕТИЙ ДЛЯ ПЕРЕДАЧИ ДАННЫХ.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ДМЕНЮ </w:t>
      </w:r>
      <w:r>
        <w:rPr>
          <w:rFonts w:cs="Times New Roman" w:ascii="Times New Roman" w:hAnsi="Times New Roman"/>
          <w:b/>
          <w:bCs/>
        </w:rPr>
        <w:t>OWN NUMBERS</w:t>
      </w:r>
      <w:r>
        <w:rPr>
          <w:rFonts w:cs="Times New Roman" w:ascii="Times New Roman" w:hAnsi="Times New Roman"/>
        </w:rPr>
        <w:t xml:space="preserve"> РАБОТАЕТ ТАК ЖЕ, КАК ОСТАЛЬНЫЕ, ПОЗВОЛЯЯ НАХОДИТЬ, ДОБАВЛЯТЬ, РЕДАКТИРОВАТЬ И УДАЛЯТЬ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ПРЕФИКСАМИ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ХРАНИТЬ ТАКИЕ НОМЕРА В ЗАПИСНОЙ КНИЖКЕ И ДОБАВЛЯТЬ ПОСЛЕДНИЕ ЦИФРЫ ВО ВРЕМЯ ЗВОНКА. ЭТО ПОЛЕЗНО, НАПРИМЕР, ЕСЛИ ВЫ ЧАСТО ЗВОНИТЕ В ФИРМУ С СОБСТВЕННОЙ </w:t>
      </w:r>
      <w:r>
        <w:rPr>
          <w:rFonts w:cs="Times New Roman" w:ascii="Times New Roman" w:hAnsi="Times New Roman"/>
          <w:sz w:val="18"/>
        </w:rPr>
        <w:t>АТС</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НОМЕР ТЕЛЕФОНА С ПРЕФИКСОМ (КОДОМ)</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ЦИФРЫ ПРЕФИКС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И УДЕРЖИВАЙТЕ НАЖАТОЙ КЛАВИШУ </w:t>
      </w:r>
      <w:r>
        <w:rPr>
          <w:rFonts w:cs="Times New Roman" w:ascii="Times New Roman" w:hAnsi="Times New Roman"/>
          <w:b/>
          <w:bCs/>
        </w:rPr>
        <w:t>#</w:t>
      </w:r>
      <w:r>
        <w:rPr>
          <w:rFonts w:cs="Times New Roman" w:ascii="Times New Roman" w:hAnsi="Times New Roman"/>
        </w:rPr>
        <w:t xml:space="preserve"> В ТЕЧЕНИЕ ПРИМЕРНО ДВУХ СЕКУНД, И ВЫ УВИДИТЕ НА ДИСПЛЕЕ БУКВУ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pPr>
      <w:r>
        <w:rPr>
          <w:rFonts w:cs="Times New Roman" w:ascii="Times New Roman" w:hAnsi="Times New Roman"/>
        </w:rPr>
        <w:t xml:space="preserve">ПОВТОРИТЕ ОПЕРАЦИЮ, УДЕРЖИВАЯ НАЖАТОЙ В ТЕЧЕНИЕ ДВУХ СЕКУНД КЛАВИШУ </w:t>
      </w:r>
      <w:r>
        <w:rPr>
          <w:rFonts w:cs="Times New Roman" w:ascii="Times New Roman" w:hAnsi="Times New Roman"/>
          <w:b/>
          <w:bCs/>
        </w:rPr>
        <w:t xml:space="preserve"># </w:t>
      </w:r>
      <w:r>
        <w:rPr>
          <w:rFonts w:cs="Times New Roman" w:ascii="Times New Roman" w:hAnsi="Times New Roman"/>
        </w:rPr>
        <w:t>ДЛЯ КАЖДОЙ ЦИФРЫ, КОТОРУЮ НУЖНО БУДЕТ ДОБАВИТЬ К НОМЕР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ИМЯ И НОМЕР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 ПО НОМЕРУ ТЕЛЕФОНА С ПРЕФИКСОМ</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НАЙДИТЕ НУЖНЫЙ ВАМ НОМЕР В ЗАПИСНОЙ КНИЖК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ВВЕДИТЕ ЦИФРЫ НОМЕРА ВМЕСТО ВСЕХ БУКВ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ТЕЛЕФОН НАЧНЁТ НАБИРАТЬ НОМЕР АВТОМАТИЧЕ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0" w:name="__RefHeading___Toc501974010"/>
      <w:bookmarkEnd w:id="10"/>
      <w:r>
        <w:rPr/>
        <w:t>СИСТЕМА МЕНЮ (СПИС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ФОРМАЦИЯ ОБ ИСХОДЯЩИХ, ВХОДЯЩИХ (ОТДЕЛЬНО ПО ЗАВЕРШИВШИМСЯ РАЗГОВОРОМ И ОСТАВШИМСЯ БЕЗ ОТВЕТА) ЗВОНКАХ, А ТАКЖЕ СООБЩЕНИЯХ </w:t>
      </w:r>
      <w:r>
        <w:rPr>
          <w:rFonts w:cs="Times New Roman" w:ascii="Times New Roman" w:hAnsi="Times New Roman"/>
          <w:b/>
          <w:bCs/>
        </w:rPr>
        <w:t>SMS</w:t>
      </w:r>
      <w:r>
        <w:rPr>
          <w:rFonts w:cs="Times New Roman" w:ascii="Times New Roman" w:hAnsi="Times New Roman"/>
        </w:rPr>
        <w:t>, АВТОМАТИЧЕСКИ ЗАПИСЫВАЕТСЯ В СЛЕДУЮЩИЕ СП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СХОДЯЩИЕ ЗВОНК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ЗВОНКИ,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ЗВОНКОВ,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 ОСОБЫХ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СОБСТВЕННЫЕ НОМЕР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ОТРЕДАКТИРОВАТЬ ИЛИ УДАЛИТЬ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ОБЩЕНИЯ</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ПРИБЫВШЕ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ОТПРАВЛЕННО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ОТПРАВЛЕННЫЕ ПОСЛАНИЯ.</w:t>
      </w:r>
    </w:p>
    <w:p>
      <w:pPr>
        <w:pStyle w:val="Normal"/>
        <w:numPr>
          <w:ilvl w:val="0"/>
          <w:numId w:val="53"/>
        </w:numPr>
        <w:rPr>
          <w:rFonts w:ascii="Times New Roman" w:hAnsi="Times New Roman" w:cs="Times New Roman"/>
        </w:rPr>
      </w:pPr>
      <w:r>
        <w:rPr>
          <w:rFonts w:cs="Times New Roman" w:ascii="Times New Roman" w:hAnsi="Times New Roman"/>
        </w:rPr>
        <w:t>ПРОЧЕСТЬ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ОЙТИ В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ВАМ МЕНЮ ПРИ ПОМОЩИ КЛАВИШ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 xml:space="preserve">И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OK.</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ПОДМЕНЮ, ИСПОЛЬЗУЯ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И НАЖМИТЕ КЛАВИШУ </w:t>
      </w:r>
      <w:r>
        <w:rPr>
          <w:rFonts w:cs="Times New Roman" w:ascii="Times New Roman" w:hAnsi="Times New Roman"/>
          <w:b/>
          <w:bCs/>
        </w:rPr>
        <w:t>SELECT/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К СОСТОЯНИЮ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О ВРЕМЯ НАХОЖДЕНИЯ В МЕНЮ ВЫ МОЖЕТЕ НАЖАТЬ </w:t>
      </w:r>
      <w:r>
        <w:rPr>
          <w:rFonts w:cs="Times New Roman" w:ascii="Times New Roman" w:hAnsi="Times New Roman"/>
          <w:b/>
          <w:bCs/>
        </w:rPr>
        <w:t>EXIT,</w:t>
      </w:r>
      <w:r>
        <w:rPr>
          <w:rFonts w:cs="Times New Roman" w:ascii="Times New Roman" w:hAnsi="Times New Roman"/>
        </w:rPr>
        <w:t xml:space="preserve"> ЧТОБЫ ВЫЙТИ НА ОДИН УРОВЕНЬ „ВВЕРХ“ ИЛИ НАЖАТЬ И УДЕРЖИВАТЬ </w:t>
      </w:r>
      <w:r>
        <w:rPr>
          <w:rFonts w:cs="Times New Roman" w:ascii="Times New Roman" w:hAnsi="Times New Roman"/>
          <w:b/>
          <w:bCs/>
        </w:rPr>
        <w:t>EXIT</w:t>
      </w:r>
      <w:r>
        <w:rPr>
          <w:rFonts w:cs="Times New Roman" w:ascii="Times New Roman" w:hAnsi="Times New Roman"/>
        </w:rPr>
        <w:t>, ЧТОБЫ ВЫЙТИ ИЗ МЕНЮ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АЖАТИЯ КЛАВИШИ, ТЕЛЕФОН АВТОМАТИЧЕСКИ ВЕРНЁТСЯ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Heading1"/>
        <w:rPr/>
      </w:pPr>
      <w:bookmarkStart w:id="11" w:name="__RefHeading___Toc501974011"/>
      <w:bookmarkEnd w:id="11"/>
      <w:r>
        <w:rPr/>
        <w:t>ИСХОДЯЩИЕ ЗВОНКИ/ВХОДЯЩИЕ РАЗГОВОРЫ</w:t>
      </w:r>
    </w:p>
    <w:p>
      <w:pPr>
        <w:pStyle w:val="Normal"/>
        <w:rPr>
          <w:rFonts w:ascii="Times New Roman" w:hAnsi="Times New Roman" w:cs="Times New Roman"/>
        </w:rPr>
      </w:pPr>
      <w:r>
        <w:rPr>
          <w:rFonts w:cs="Times New Roman" w:ascii="Times New Roman" w:hAnsi="Times New Roman"/>
        </w:rPr>
      </w:r>
    </w:p>
    <w:p>
      <w:pPr>
        <w:pStyle w:val="Heading7"/>
        <w:rPr/>
      </w:pPr>
      <w:r>
        <w:rPr/>
        <w:t>ИСХОДЯЩИЕ ЗВО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СПОСОБЕН ХРАНИТЬ В ПАМЯТИ ПОСЛЕДНИЕ ДЕСЯТЬ НАБРАННЫХ ВАМИ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ОСМОТРЕТЬ СПИСОК ПОСЛЕДНИХ НАБИРАВШИХСЯ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OUTGOING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ДОСТУП К ПОСЛЕДНЕМУ ИСХОДЯЩЕМУ ЗВОН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ИСПОЛЬЗОВАТЬ ЭТУ ВОЗМОЖНОСТЬ, ВАМ НЕОБХОДИМО ВЫБРАТЬ В МЕНЮ </w:t>
      </w:r>
      <w:r>
        <w:rPr>
          <w:rFonts w:cs="Times New Roman" w:ascii="Times New Roman" w:hAnsi="Times New Roman"/>
          <w:b/>
          <w:bCs/>
        </w:rPr>
        <w:t>PHONE SETUP</w:t>
      </w:r>
      <w:r>
        <w:rPr>
          <w:rFonts w:cs="Times New Roman" w:ascii="Times New Roman" w:hAnsi="Times New Roman"/>
        </w:rPr>
        <w:t xml:space="preserve"> ФУНКЦИЮ </w:t>
      </w:r>
      <w:r>
        <w:rPr>
          <w:rFonts w:cs="Times New Roman" w:ascii="Times New Roman" w:hAnsi="Times New Roman"/>
          <w:b/>
          <w:bCs/>
        </w:rPr>
        <w:t>SPEED DIALLING ON</w:t>
      </w:r>
      <w:r>
        <w:rPr>
          <w:rFonts w:cs="Times New Roman" w:ascii="Times New Roman" w:hAnsi="Times New Roman"/>
        </w:rPr>
        <w:t xml:space="preserve">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rPr/>
      </w:pPr>
      <w:r>
        <w:rPr>
          <w:rFonts w:cs="Times New Roman" w:ascii="Times New Roman" w:hAnsi="Times New Roman"/>
        </w:rPr>
        <w:t>НАЖМИТЕ И УДЕРЖИВАЙТЕ НАЖАТОЙ КЛАВИШУ</w:t>
      </w:r>
      <w:r>
        <w:rPr>
          <w:rFonts w:cs="Times New Roman" w:ascii="Times New Roman" w:hAnsi="Times New Roman"/>
          <w:b/>
          <w:bCs/>
        </w:rPr>
        <w:t xml:space="preserve"> 0 </w:t>
      </w:r>
      <w:r>
        <w:rPr>
          <w:rFonts w:cs="Times New Roman" w:ascii="Times New Roman" w:hAnsi="Times New Roman"/>
        </w:rPr>
        <w:t>В ТЕЧЕНИЕ ОДНОЙ СЕКУНДЫ. ТЕЛЕФОН АВТОМАТИЧЕСКИ ПОВТОРИТ ЗВОНОК ПО ПОСЛЕДНЕМУ НАБРАННОМУ ВАМИ НОМЕ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ТО ЗВОН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НТИФИКАЦИЯ ЗВОНЯЩЕГО АБОНЕНТА ЯВЛЯЕТСЯ ОДНОЙ ИЗ ФУНКЦИЙ СЕТИ. ЕСЛИ ЭТА ФУНКЦИЯ ПОДДЕРЖИВАЕТСЯ СЕТЬЮ И ВКЛЮЧЕНА, ВЫ УВИДИТЕ НА ДИСПЛЕЕ ИМЯ ЗВОНЯЩЕГО АБОНЕНТА (ЕСЛИ ОНО ЕСТЬ В ВАШЕЙ ЗАПИСНОЙ КНИЖКЕ) ИЛИ ЕГО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ТЕЛЕФОННЫЕ РАЗГОВ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ПОСЛЕДНИХ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ВХОДЯЩИХ ТЕЛЕФОННЫХ РАЗГОВОРОВ</w:t>
      </w:r>
    </w:p>
    <w:p>
      <w:pPr>
        <w:pStyle w:val="Normal"/>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ANSWER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НАЖМИТЕ КЛАВИШУ  CALL ДЛЯ ТОГО, ЧТОБЫ ПОЗВОНИТЬ.</w:t>
      </w:r>
    </w:p>
    <w:p>
      <w:pPr>
        <w:pStyle w:val="Heading1"/>
        <w:rPr/>
      </w:pPr>
      <w:bookmarkStart w:id="12" w:name="__RefHeading___Toc501974012"/>
      <w:bookmarkEnd w:id="12"/>
      <w:r>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ТАК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ИСПЛЕЕ ПОЯВИТСЯ СООБЩЕНИЕ О ЧИСЛЕ ЗВОНКОВ, НА КОТОРЫЕ ВЫ НЕ ОТВЕТИЛИ. НАПРИМЕР, ЕСЛИ ЭТО ЧИСЛО РАВНО ПЯТНАДЦАТИ, ДИСПЛЕЙ В СОСТОЯНИИ ГОТОВНОСТИ БУДЕТ СООБЩАТЬ СЛЕДУЮЩЕ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75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pt;height:23pt" filled="f" o:ole="">
            <v:imagedata r:id="rId33" o:title=""/>
          </v:shape>
          <o:OLEObject Type="Embed" ProgID="" ShapeID="ole_rId32" DrawAspect="Content" ObjectID="_410864522" r:id="rId32"/>
        </w:object>
      </w:r>
      <w:r>
        <w:rPr>
          <w:rFonts w:cs="Times New Roman" w:ascii="Times New Roman" w:hAnsi="Times New Roman"/>
        </w:rPr>
        <w:t xml:space="preserve"> </w:t>
      </w:r>
      <w:r>
        <w:rPr>
          <w:rFonts w:cs="Times New Roman" w:ascii="Times New Roman" w:hAnsi="Times New Roman"/>
          <w:sz w:val="36"/>
          <w:vertAlign w:val="superscript"/>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ТЕМ, ЧТО ТЕЛЕФОН РЕГИСТРИРУЕТ ТОЛЬКО ЗВОНКИ С ИЗВЕСТНЫХ НОМЕРОВ, ЧИСЛО ЗВОНКОВ, ВЫСВЕЧИВАЮЩЕЕСЯ НА ДИСПЛЕЕ, И ЧИСЛО НОМЕРОВ В СПИСКЕ МОГУТ ОКАЗАТЬСЯ РАЗ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БЫСТРЫЙ ДОСТУП К СПИСКУ ЗВОНКОВ, ОСТАВШИХСЯ БЕЗ ОТВЕТ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23"/>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ПРИ ПОМОЩИ КЛАВИШ </w:t>
      </w:r>
      <w:r>
        <w:rPr>
          <w:rFonts w:eastAsia="Wingdings" w:cs="Wingdings" w:ascii="Wingdings" w:hAnsi="Wingdings"/>
          <w:b/>
          <w:bCs/>
        </w:rPr>
        <w:t>Ú</w:t>
      </w:r>
      <w:r>
        <w:rPr>
          <w:rFonts w:cs="Times New Roman" w:ascii="Times New Roman" w:hAnsi="Times New Roman"/>
        </w:rPr>
        <w:t xml:space="preserve"> И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ПРОЛИСТАЙТЕ НОМЕРА ЗВОНИВШИХ АБОНЕНТ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ЕСЛИ ВЫ ХОТИТЕ ПЕРЕЗВОНИТЬ ПО КАКОМУ-ТО ИЗ НОМЕРОВ, НАЖМИТЕ КЛАВИШУ </w:t>
      </w:r>
      <w:r>
        <w:rPr>
          <w:rFonts w:cs="Times New Roman" w:ascii="Times New Roman" w:hAnsi="Times New Roman"/>
          <w:b/>
          <w:bCs/>
        </w:rPr>
        <w:t>SELECT,</w:t>
      </w:r>
      <w:r>
        <w:rPr>
          <w:rFonts w:cs="Times New Roman" w:ascii="Times New Roman" w:hAnsi="Times New Roman"/>
        </w:rPr>
        <w:t xml:space="preserve"> КОГДА НОМЕР ВЫСВЕЧИВАЕТСЯ НА ДИСПЛЕ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 xml:space="preserve">ДЛЯ ТОГО ЧТОБЫ ПОЗВОНИТЬ, 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ЗВОНКОВ, НА КОТОРЫЕ ВЫ НЕ ОТВЕТИЛИ, ПОЗ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ОСПОЛЬЗОВАЛИСЬ СПИСКОМ (ДЛЯ ТОГО, ЧТОБЫ ПОЗВОНИТЬ, ИЛИ ДЛЯ ТОГО, ЧТОБЫ ПРОСМОТРЕТЬ ТЕЛЕФОННЫЕ НОМЕРА), СИМВОЛ </w:t>
      </w:r>
      <w:r>
        <w:rPr>
          <w:rFonts w:cs="Times New Roman" w:ascii="Times New Roman" w:hAnsi="Times New Roman"/>
          <w:vertAlign w:val="subscript"/>
        </w:rPr>
        <w:object w:dxaOrig="314"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0pt" filled="f" o:ole="">
            <v:imagedata r:id="rId35" o:title=""/>
          </v:shape>
          <o:OLEObject Type="Embed" ProgID="" ShapeID="ole_rId34" DrawAspect="Content" ObjectID="_37154725" r:id="rId34"/>
        </w:object>
      </w:r>
      <w:r>
        <w:rPr>
          <w:rFonts w:cs="Times New Roman" w:ascii="Times New Roman" w:hAnsi="Times New Roman"/>
        </w:rPr>
        <w:t xml:space="preserve"> ПРОПАДЁТ С ДИСПЛЕЯ. ДЛЯ ТОГО ЧТОБЫ ВОСПОЛЬЗОВАТЬСЯ СПИСКОМ ВТОРИЧНО, ВАМ ПРИДЁТСЯ ДЕЛАТЬ ЭТО ЧЕРЕЗ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MISS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ЗВОНИЛИ ПО ОДНОМУ ИЗ НОМЕРОВ, ЭТОТ НОМЕР ИСКЛЮЧАЕТСЯ ИЗ СПИСКА. ВЫ СМОЖЕТЕ НАЙТИ ЕГО В СПИСКЕ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К СКОПИРОВАТЬ НОМЕР ТЕЛЕФОНА ИЗ СПИСКА В ЗАПИСНУЮ КНИЖКУ</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ВЫБЕРИТЕ НУЖНЫЙ СПИСОК, А В НЁМ – НОМЕР ТЕЛЕФОНА, КОТОРЫЙ ВЫ ХОТИТЕ СКОПИРОВАТЬ В ЗАПИСНУЮ КНИЖКУ.</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ЧТОБЫ ПОПАСТЬ В ЗАПИСНУЮ КНИЖК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ЗАФИКСИРУЙТЕ В ЗАПИСНОЙ КНИЖКЕ ИМЯ АБОНЕНТА И НОМЕР ЗАПИСИ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ИНФОРМАЦИЮ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СОДЕРЖАЩУЮСЯ В СПИСКАХ ИСХОДЯЩИХ И ВХОДЯЩИХ ЗВОНКОВ. ДЛЯ ЭТОГО ВЫБЕРИТЕ ПОДМЕНЮ </w:t>
      </w:r>
      <w:r>
        <w:rPr>
          <w:rFonts w:cs="Times New Roman" w:ascii="Times New Roman" w:hAnsi="Times New Roman"/>
          <w:b/>
          <w:bCs/>
        </w:rPr>
        <w:t>DELETE CALL INFORMATION</w:t>
      </w:r>
      <w:r>
        <w:rPr>
          <w:rFonts w:cs="Times New Roman" w:ascii="Times New Roman" w:hAnsi="Times New Roman"/>
        </w:rPr>
        <w:t xml:space="preserve"> И УКАЖИТЕ СПИСОК, СОДЕРЖИМОЕ КОТОРОГО ВЫ ХОТИТЕ УДАЛИТЬ.</w:t>
      </w:r>
    </w:p>
    <w:p>
      <w:pPr>
        <w:pStyle w:val="Normal"/>
        <w:rPr>
          <w:rFonts w:ascii="Times New Roman" w:hAnsi="Times New Roman" w:cs="Times New Roman"/>
        </w:rPr>
      </w:pPr>
      <w:r>
        <w:rPr>
          <w:rFonts w:cs="Times New Roman" w:ascii="Times New Roman" w:hAnsi="Times New Roman"/>
        </w:rPr>
      </w:r>
    </w:p>
    <w:p>
      <w:pPr>
        <w:pStyle w:val="Heading1"/>
        <w:rPr/>
      </w:pPr>
      <w:bookmarkStart w:id="13" w:name="__RefHeading___Toc501974013"/>
      <w:bookmarkEnd w:id="13"/>
      <w:r>
        <w:rPr/>
        <w:t>ПОС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ЛУЖБЫ КОРОТКИХ СООБЩЕНИЙ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ОБЛАДАЕТ СПОСОБНОСТЬЮ ПРИНИМАТЬ И ПЕРЕДАВАТЬ ПО СЕТИ КОРОТКИЕ ТЕКСТОВЫЕ СООБЩЕНИЯ. В НЕКОТОРЫХ СЛУЧАЯХ НЕОБХОДИМО СПЕЦИАЛЬНО ОГОВОРИТЬ ЭТУ УСЛУГУ В КОНТРАКТЕ С ПРОВАЙДЕРОМ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ЩЕСТВУЕТ ДВА ТИПА ПОСЛАНИЙ: ПОСЛАНИЯ „ОТПРАВИТЕЛЬ–ПОЛУЧАТЕЛЬ“, КОТОРЫМИ ОБМЕНИВАЮТСЯ ЧАСТНЫЕ ЛИЦА, И ШИРОКОВЕЩАТЕЛЬНЫЕ СЕТЕВЫЕ СООБЩЕНИЯ, КОТОРЫЕ ПОЛЬЗОВАТЕЛИ МОГУТ ТОЛЬКО ПОЛУЧ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ОСЛАНИЯ ТИПА „ОТПРАВИТЕЛЬ–ПОЛУЧА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ТОМ, ЧТО ПОСТУПИЛО НОВОЕ ПОСЛАНИЕ, ВАС ОПОВЕСТИТ ЗНАЧОК </w:t>
      </w:r>
      <w:r>
        <w:rPr>
          <w:rFonts w:cs="Times New Roman" w:ascii="Times New Roman" w:hAnsi="Times New Roman"/>
          <w:vertAlign w:val="subscript"/>
        </w:rPr>
        <w:object w:dxaOrig="465"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6.95pt" filled="f" o:ole="">
            <v:imagedata r:id="rId37" o:title=""/>
          </v:shape>
          <o:OLEObject Type="Embed" ProgID="" ShapeID="ole_rId36" DrawAspect="Content" ObjectID="_803794412" r:id="rId36"/>
        </w:object>
      </w:r>
      <w:r>
        <w:rPr>
          <w:rFonts w:cs="Times New Roman" w:ascii="Times New Roman" w:hAnsi="Times New Roman"/>
          <w:sz w:val="26"/>
        </w:rPr>
        <w:t xml:space="preserve"> </w:t>
      </w:r>
      <w:r>
        <w:rPr>
          <w:rFonts w:cs="Times New Roman" w:ascii="Times New Roman" w:hAnsi="Times New Roman"/>
        </w:rPr>
        <w:t>НА ДИСПЛЕЕ И ЗВУКОВОЙ СИГНАЛ (ЕСЛИ ПРИ НАСТРОЙКЕ ВЫ ВЫБРАЛИ ОПОВЕЩЕНИЕ ЗВУКОВЫМ СИГНАЛОМ). ЦИФРА НА ЭКРАНЕ ОЗНАЧАЕТ КОЛИЧЕСТВО ПОСТУПИВШИ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НОВ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ПОЛУЧИТЬ ДОСТУП К ТЕКСТУ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ЯТСЯ ДАТА И ВРЕМЯ ПОЛУЧЕНИЯ КАЖДОГО ИЗ СООБЩЕНИЙ.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 xml:space="preserve">ПРИ ПОМОЩИ КЛАВИШ СО СТРЕЛОЧКАМИ НАЙДИТЕ ПОСЛАНИЕ, КОТОРОЕ ВЫ ХОТИТЕ ПРОЧЕСТЬ И НАЖМИТЕ КЛАВИШУ  </w:t>
      </w:r>
      <w:r>
        <w:rPr>
          <w:rFonts w:cs="Times New Roman" w:ascii="Times New Roman" w:hAnsi="Times New Roman"/>
          <w:b/>
          <w:bCs/>
        </w:rPr>
        <w:t>SEL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МЕР ТЕЛЕФОНА ПОСЛАВШЕГО СООБЩЕНИЯ АБОНЕНТА БУДЕТ ВЫСВЕЧИВАТЬСЯ ПЕРЕД ПОСЛАНИЕМ. ВЫ МОЖЕТЕ ЛИСТАТЬ СООБЩЕНИЕ, ИСПОЛЬЗУЯ КЛАВИШИ СО СТРЕЛОЧ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УДАЛЯЕТЕ ПОСЛАНИЕ ПОСЛЕ ПРОЧТЕНИЯ, ОНО АВТОМАТИЧЕСКИ СОХРАНЯЕТСЯ В „ПОЧТОВОМ ЯЩИКЕ“ ДЛЯ ВХОДЯЩИХ СООБЩ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ПОСЛАТЬ ОТВЕТ </w:t>
      </w:r>
      <w:r>
        <w:rPr>
          <w:rFonts w:cs="Times New Roman" w:ascii="Times New Roman" w:hAnsi="Times New Roman"/>
          <w:b/>
          <w:bCs/>
        </w:rPr>
        <w:t>(SEND A REPLY)</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ОТРЕДАКТИРОВАТЬ ЕГО ПЕРЕД ТЕМ, КАК ПОСЫЛАТЬ ДРУГОМУ АБОНЕНТУ </w:t>
      </w:r>
      <w:r>
        <w:rPr>
          <w:rFonts w:cs="Times New Roman" w:ascii="Times New Roman" w:hAnsi="Times New Roman"/>
          <w:b/>
          <w:bCs/>
        </w:rPr>
        <w:t>(EDIT)</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rPr>
        <w:t>(EXTRACT)</w:t>
      </w:r>
    </w:p>
    <w:p>
      <w:pPr>
        <w:pStyle w:val="Normal"/>
        <w:numPr>
          <w:ilvl w:val="0"/>
          <w:numId w:val="54"/>
        </w:numPr>
        <w:rPr>
          <w:rFonts w:ascii="Times New Roman" w:hAnsi="Times New Roman" w:cs="Times New Roman"/>
        </w:rPr>
      </w:pPr>
      <w:r>
        <w:rPr>
          <w:rFonts w:cs="Times New Roman" w:ascii="Times New Roman" w:hAnsi="Times New Roman"/>
        </w:rPr>
        <w:t xml:space="preserve">ПОЗВОНИТЬ ОТПРАВИТЕЛЮ СООБЩЕНИЯ </w:t>
      </w:r>
      <w:r>
        <w:rPr>
          <w:rFonts w:cs="Times New Roman" w:ascii="Times New Roman" w:hAnsi="Times New Roman"/>
          <w:b/>
          <w:bCs/>
        </w:rPr>
        <w:t>(CALL BACK)</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ВЫБЕРИТЕ ФУНКЦИЮ, КОТОРОЙ ВЫ ХОТИТЕ ВОСПОЛЬЗОВАТЬСЯ,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СЛЕДУЙТЕ УКАЗАНИЯМ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ТОГО, КАК ВЫ ПРОЧЛИ СООБЩЕНИЕ, СЛЕВА ОТ ДАТЫ ЕГО ПОЛУЧЕНИЯ ПОЯВЛЯЕТСЯ СИМВОЛ </w:t>
      </w:r>
      <w:r>
        <w:rPr>
          <w:rFonts w:eastAsia="Symbol" w:cs="Symbol" w:ascii="Symbol" w:hAnsi="Symbol"/>
          <w:b/>
          <w:bCs/>
        </w:rPr>
        <w:t></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ДИКАТОР НАЛИЧИЯ ТЕКСТОВЫХ СООБЩЕНИЙ </w:t>
      </w:r>
      <w:r>
        <w:rPr>
          <w:rFonts w:eastAsia="Wingdings" w:cs="Wingdings" w:ascii="Wingdings" w:hAnsi="Wingdings"/>
          <w:sz w:val="22"/>
        </w:rPr>
        <w:t>*</w:t>
      </w:r>
      <w:r>
        <w:rPr>
          <w:rFonts w:cs="Times New Roman" w:ascii="Times New Roman" w:hAnsi="Times New Roman"/>
        </w:rPr>
        <w:t xml:space="preserve"> ОСТАЁТСЯ НА ДИСПЛЕЕ ДО ТЕХ ПОР, ПОКА ЕСТЬ ХОТЯ БЫ ОДНО НЕПРОЧИТАНН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ИНДИКАТОР НАЛИЧИЯ ТЕКСТОВЫХ СООБЩЕНИЙ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rPr>
        <w:t xml:space="preserve">МИГАЕТ, ЭТО ОЗНАЧАЕТ, ЧТО ПАМЯТЬ СООБЩЕНИЙ ПОЛ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ДАЛИТЬ СРАЗУ ВСЕ СООБЩЕНИЯ, ХРАНЯЩИЕСЯ В ПОЧТОВЫХ ЯЩИКАХ ДЛЯ ВХОДЯЩЕЙ И ИСХОДЯЩЕЙ КОРРЕСПОНДЕНЦИИ.</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pPr>
      <w:r>
        <w:rPr>
          <w:rFonts w:cs="Times New Roman" w:ascii="Times New Roman" w:hAnsi="Times New Roman"/>
        </w:rPr>
        <w:t>ВОЙДИТ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ДМЕНЮ</w:t>
      </w:r>
      <w:r>
        <w:rPr>
          <w:rFonts w:cs="Times New Roman" w:ascii="Times New Roman" w:hAnsi="Times New Roman"/>
          <w:lang w:val="en-US"/>
        </w:rPr>
        <w:t xml:space="preserve"> </w:t>
      </w:r>
      <w:r>
        <w:rPr>
          <w:rFonts w:cs="Times New Roman" w:ascii="Times New Roman" w:hAnsi="Times New Roman"/>
          <w:b/>
          <w:bCs/>
          <w:lang w:val="en-US"/>
        </w:rPr>
        <w:t>DELETE MESSAGES</w:t>
      </w:r>
    </w:p>
    <w:p>
      <w:pPr>
        <w:pStyle w:val="Normal"/>
        <w:numPr>
          <w:ilvl w:val="0"/>
          <w:numId w:val="0"/>
        </w:numPr>
        <w:ind w:left="360" w:hanging="360"/>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2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СООБЩЕНИЕ ВТОРИЧНО</w:t>
      </w:r>
    </w:p>
    <w:p>
      <w:pPr>
        <w:pStyle w:val="Normal"/>
        <w:rPr>
          <w:rFonts w:ascii="Times New Roman" w:hAnsi="Times New Roman" w:cs="Times New Roman"/>
        </w:rPr>
      </w:pPr>
      <w:r>
        <w:rPr>
          <w:rFonts w:cs="Times New Roman" w:ascii="Times New Roman" w:hAnsi="Times New Roman"/>
        </w:rPr>
      </w:r>
    </w:p>
    <w:p>
      <w:pPr>
        <w:pStyle w:val="Normal"/>
        <w:numPr>
          <w:ilvl w:val="0"/>
          <w:numId w:val="46"/>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НАЖМИТЕ КЛАВИШУ ОК ЕЩЁ РАЗ, ЧТОБЫ ВЫБРАТЬ INBOX  (ПОЧТОВЫЙ ЯЩИК ДЛЯ ВХОДЯЩИХ СООБЩЕН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ПРИ ПОМОЩИ КЛАВИШ СО СТРЕЛОЧКАМИ НАЙДИТЕ НУЖНОЕ СООБЩЕНИЕ И НАЖМИТЕ КЛАВИШУ  </w:t>
      </w:r>
      <w:r>
        <w:rPr>
          <w:rFonts w:cs="Times New Roman" w:ascii="Times New Roman" w:hAnsi="Times New Roman"/>
          <w:b/>
          <w:bCs/>
          <w:lang w:val="en-U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ПОСЛАТЬ СООБЩЕНИЕ, ВЫ ДОЛЖНЫ НАБРАТЬ СПЕЦИАЛЬНЫЙ НОМЕР ТЕЛЕФОНА ВАШЕГО ОПЕРАТОРА СЕТИ, ПРЕДОСТАВЛЯЕМЫЙ ДЛЯ ЭТОЙ УСЛУГИ (СМ. НИЖЕ). ЕСЛИ ВЫ НЕ НАСТРОИЛИ УСТАНОВКИ ДЛЯ СРОКА ГОДНОСТИ СООБЩЕНИЯ, ФОРМАТА ПЕРЕДАЧИ ДАННЫХ, И Т.Д., ВАМ ПРИДЁТСЯ ЗАДАВАТЬ ЭТИ ПАРАМЕТРЫ КАЖДЫЙ РАЗ, КОГДА ВЫ ПОСЫЛАЕТЕ СООБЩЕНИЕ. </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НАЖМИТЕ КЛАВИШУ  ОК, ЧТОБЫ ВЫБРАТЬ </w:t>
      </w:r>
      <w:r>
        <w:rPr>
          <w:rFonts w:cs="Times New Roman" w:ascii="Times New Roman" w:hAnsi="Times New Roman"/>
          <w:b/>
          <w:bCs/>
          <w:lang w:val="en-US"/>
        </w:rPr>
        <w:t>NEW MESS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ВЕДИТЕ СООБЩЕНИЕ, ИСПОЛЬЗУЯ КЛАВИАТУРУ ТАК ЖЕ, КАК ВЫ ЭТО ДЕЛАЕТЕ, ЗАПИСЫВАЯ ИНФОРМАЦИЮ В ЗАПИСНУЮ КНИЖКУ. КЛАВИША </w:t>
      </w:r>
      <w:r>
        <w:rPr>
          <w:rFonts w:eastAsia="Wingdings" w:cs="Wingdings" w:ascii="Wingdings" w:hAnsi="Wingdings"/>
          <w:b/>
          <w:bCs/>
          <w:lang w:val="en-US"/>
        </w:rPr>
        <w:t>Ù</w:t>
      </w:r>
      <w:r>
        <w:rPr>
          <w:rFonts w:cs="Times New Roman" w:ascii="Times New Roman" w:hAnsi="Times New Roman"/>
          <w:b/>
          <w:bCs/>
          <w:lang w:val="en-US"/>
        </w:rPr>
        <w:t xml:space="preserve"> </w:t>
      </w:r>
      <w:r>
        <w:rPr>
          <w:rFonts w:cs="Times New Roman" w:ascii="Times New Roman" w:hAnsi="Times New Roman"/>
        </w:rPr>
        <w:t xml:space="preserve">ПЕРЕДВИГАЕТ КУРСОР ВЛЕВО, </w:t>
      </w:r>
      <w:r>
        <w:rPr>
          <w:rFonts w:eastAsia="Wingdings" w:cs="Wingdings" w:ascii="Wingdings" w:hAnsi="Wingdings"/>
          <w:b/>
          <w:bCs/>
          <w:lang w:val="en-US"/>
        </w:rPr>
        <w:t>Ú</w:t>
      </w:r>
      <w:r>
        <w:rPr>
          <w:rFonts w:cs="Times New Roman" w:ascii="Times New Roman" w:hAnsi="Times New Roman"/>
          <w:b/>
          <w:bCs/>
          <w:lang w:val="en-US"/>
        </w:rPr>
        <w:t xml:space="preserve"> </w:t>
      </w:r>
      <w:r>
        <w:rPr>
          <w:rFonts w:cs="Times New Roman" w:ascii="Times New Roman" w:hAnsi="Times New Roman"/>
        </w:rPr>
        <w:t xml:space="preserve">– ВПРАВО. ПРИ НЕОБХОДИМОСТИ УДАЛИТЬ СИМВОЛЫ НАЖМИТЕ </w:t>
      </w:r>
      <w:r>
        <w:rPr>
          <w:rFonts w:cs="Times New Roman" w:ascii="Times New Roman" w:hAnsi="Times New Roman"/>
          <w:b/>
          <w:bCs/>
          <w:lang w:val="en-US"/>
        </w:rPr>
        <w:t>CLEAR.</w:t>
      </w:r>
    </w:p>
    <w:p>
      <w:pPr>
        <w:pStyle w:val="Normal"/>
        <w:rPr>
          <w:rFonts w:ascii="Times New Roman" w:hAnsi="Times New Roman" w:cs="Times New Roman"/>
        </w:rPr>
      </w:pPr>
      <w:r>
        <w:rPr>
          <w:rFonts w:eastAsia="Wingdings" w:cs="Wingdings" w:ascii="Wingdings" w:hAnsi="Wingdings"/>
          <w:b/>
          <w:bCs/>
          <w:lang w:val="en-US"/>
        </w:rPr>
        <w:t>Ú</w:t>
      </w:r>
    </w:p>
    <w:p>
      <w:pPr>
        <w:pStyle w:val="Normal"/>
        <w:rPr/>
      </w:pPr>
      <w:r>
        <w:rPr>
          <w:rFonts w:cs="Times New Roman" w:ascii="Times New Roman" w:hAnsi="Times New Roman"/>
        </w:rPr>
        <w:t xml:space="preserve">ЕСЛИ ВЫ ХОТИТЕ ИСПОЛЬЗОВАТЬ В СООБЩЕНИИ СИМВОЛ </w:t>
      </w:r>
      <w:r>
        <w:rPr>
          <w:rFonts w:cs="Times New Roman" w:ascii="Times New Roman" w:hAnsi="Times New Roman"/>
          <w:b/>
          <w:bCs/>
          <w:lang w:val="en-US"/>
        </w:rPr>
        <w:t>#,</w:t>
      </w:r>
      <w:r>
        <w:rPr>
          <w:rFonts w:cs="Times New Roman" w:ascii="Times New Roman" w:hAnsi="Times New Roman"/>
        </w:rPr>
        <w:t xml:space="preserve"> НАЖМИТЕ КЛАВИШУ</w:t>
      </w:r>
      <w:r>
        <w:rPr>
          <w:rFonts w:cs="Times New Roman" w:ascii="Times New Roman" w:hAnsi="Times New Roman"/>
          <w:b/>
          <w:bCs/>
          <w:lang w:val="en-US"/>
        </w:rPr>
        <w:t xml:space="preserve"> # </w:t>
      </w:r>
      <w:r>
        <w:rPr>
          <w:rFonts w:cs="Times New Roman" w:ascii="Times New Roman" w:hAnsi="Times New Roman"/>
        </w:rPr>
        <w:t>ДВАЖ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ОБЩЕНИЕ БУДЕТ АВТОМАТИЧЕСКИ СОХРАНЕНО В „ПОЧТОВОМ ЯЩИКЕ“ ДЛЯ ИСХОДЯЩЕЙ КОРРЕСПОНДЕНЦИИ.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ПОСЛЕ ТОГО, КАК ОКОНЧИТЕ СОСТАВЛЯТЬ СООБЩ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ВЫБЕРИТЕ ОДНУ ИЗ ДВУХ ОПЦИЙ: </w:t>
      </w:r>
      <w:r>
        <w:rPr>
          <w:rFonts w:cs="Times New Roman" w:ascii="Times New Roman" w:hAnsi="Times New Roman"/>
          <w:b/>
          <w:bCs/>
          <w:lang w:val="en-US"/>
        </w:rPr>
        <w:t>SEND MESSAGE</w:t>
      </w:r>
      <w:r>
        <w:rPr>
          <w:rFonts w:cs="Times New Roman" w:ascii="Times New Roman" w:hAnsi="Times New Roman"/>
        </w:rPr>
        <w:t xml:space="preserve"> (ПОСЛАТЬ СООБЩЕНИЕ) ИЛИ </w:t>
      </w:r>
      <w:r>
        <w:rPr>
          <w:rFonts w:cs="Times New Roman" w:ascii="Times New Roman" w:hAnsi="Times New Roman"/>
          <w:b/>
          <w:bCs/>
          <w:lang w:val="en-US"/>
        </w:rPr>
        <w:t>SAVE MESSAGE</w:t>
      </w:r>
      <w:r>
        <w:rPr>
          <w:rFonts w:cs="Times New Roman" w:ascii="Times New Roman" w:hAnsi="Times New Roman"/>
        </w:rPr>
        <w:t xml:space="preserve"> (СОХРАНИТЬ СООБЩЕНИЕ); В ПОСЛЕДНЕМ СЛУЧАЕ ВЫ СМОЖЕТЕ ПОСЛАТЬ ЕГО ПОЗЖ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SELECT,</w:t>
      </w:r>
      <w:r>
        <w:rPr>
          <w:rFonts w:cs="Times New Roman" w:ascii="Times New Roman" w:hAnsi="Times New Roman"/>
        </w:rPr>
        <w:t xml:space="preserve"> ЧТОБЫ ПОДТВЕРДИТЬ СВОЙ ВЫБ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w:t>
      </w:r>
      <w:r>
        <w:rPr>
          <w:rFonts w:cs="Times New Roman" w:ascii="Times New Roman" w:hAnsi="Times New Roman"/>
          <w:b/>
          <w:bCs/>
          <w:lang w:val="en-US"/>
        </w:rPr>
        <w:t>SEND MESSAGE,</w:t>
      </w:r>
      <w:r>
        <w:rPr>
          <w:rFonts w:cs="Times New Roman" w:ascii="Times New Roman" w:hAnsi="Times New Roman"/>
        </w:rPr>
        <w:t xml:space="preserve"> ТЕЛЕФОН СПРОСИТ У ВАС НОМЕР, ПО КОТОРОМУ НУЖНО ПОСЛАТЬ СООБЩЕНИЕ. ВЫ МОЖЕТЕ ВВЕСТИ НОМЕР ТЕЛЕФОНА С КЛАВИАТУРЫ ИЛИ ВОСПОЛЬЗОВАТЬСЯ ЗАПИСНОЙ КНИЖКОЙ, НАЖАВ </w:t>
      </w:r>
      <w:r>
        <w:rPr>
          <w:rFonts w:eastAsia="Wingdings" w:cs="Wingdings" w:ascii="Wingdings" w:hAnsi="Wingdings"/>
          <w:b/>
          <w:bCs/>
          <w:lang w:val="en-US"/>
        </w:rPr>
        <w:t>Ù</w:t>
      </w:r>
      <w:r>
        <w:rPr>
          <w:rFonts w:cs="Times New Roman" w:ascii="Times New Roman" w:hAnsi="Times New Roman"/>
          <w:b/>
          <w:bCs/>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СТАР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pPr>
      <w:r>
        <w:rPr>
          <w:rFonts w:cs="Times New Roman" w:ascii="Times New Roman" w:hAnsi="Times New Roman"/>
        </w:rPr>
        <w:t xml:space="preserve">НАЖМИТЕ КЛАВИШУ </w:t>
      </w:r>
      <w:r>
        <w:rPr>
          <w:rFonts w:eastAsia="Wingdings" w:cs="Wingdings" w:ascii="Wingdings" w:hAnsi="Wingdings"/>
        </w:rPr>
        <w:t>Ù</w:t>
      </w:r>
      <w:r>
        <w:rPr>
          <w:rFonts w:cs="Times New Roman" w:ascii="Times New Roman" w:hAnsi="Times New Roman"/>
        </w:rPr>
        <w:t>, ЧТОБЫ ВОЙТИ В СИСТЕМУ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lang w:val="en-US"/>
        </w:rPr>
        <w:t>INBOX</w:t>
      </w:r>
      <w:r>
        <w:rPr>
          <w:rFonts w:cs="Times New Roman" w:ascii="Times New Roman" w:hAnsi="Times New Roman"/>
        </w:rPr>
        <w:t xml:space="preserve"> (ВХОДЯЩАЯ КОРРЕСПОНДЕНЦИЯ) ИЛИ </w:t>
      </w:r>
      <w:r>
        <w:rPr>
          <w:rFonts w:cs="Times New Roman" w:ascii="Times New Roman" w:hAnsi="Times New Roman"/>
          <w:b/>
          <w:bCs/>
          <w:lang w:val="en-US"/>
        </w:rPr>
        <w:t>OUTBOX</w:t>
      </w:r>
      <w:r>
        <w:rPr>
          <w:rFonts w:cs="Times New Roman" w:ascii="Times New Roman" w:hAnsi="Times New Roman"/>
        </w:rPr>
        <w:t xml:space="preserve"> (ИСХОДЯЩАЯ) НАЖАТИЕМ КЛАВИШИ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СООБЩЕНИЕ, КОТОРОЕ ВЫ СОБИРАЕТЕСЬ РЕДАКТИРОВАТЬ, И ПОДТВЕРДИТЕ ВЫБОР НАЖАТИЕМ</w:t>
      </w:r>
      <w:r>
        <w:rPr>
          <w:rFonts w:cs="Times New Roman" w:ascii="Times New Roman" w:hAnsi="Times New Roman"/>
          <w:b/>
          <w:bCs/>
          <w:lang w:val="en-U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ФУНКЦИЮ</w:t>
      </w:r>
      <w:r>
        <w:rPr>
          <w:rFonts w:cs="Times New Roman" w:ascii="Times New Roman" w:hAnsi="Times New Roman"/>
          <w:b/>
          <w:bCs/>
          <w:lang w:val="en-US"/>
        </w:rPr>
        <w:t xml:space="preserve"> EDIT MESSAGE </w:t>
      </w:r>
      <w:r>
        <w:rPr>
          <w:rFonts w:cs="Times New Roman" w:ascii="Times New Roman" w:hAnsi="Times New Roman"/>
        </w:rPr>
        <w:t xml:space="preserve">И 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ФРЫ НА ДИСПЛЕЕ МЕЖДУ ИНДИКАТОРАМИ ПРОКРУТКИ ОБОЗНАЧАЮТ КОЛИЧЕСТВО ИНДИВИДУАЛЬ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КЛЮЧИТЬ/ВЫКЛЮЧИТЬ ФУНКЦИЮ ПРИЁМА СЕТЕВЫХ ШИРОКОВЕЩАТЕЛЬНЫХ СООБЩЕНИЙ, ВОЙДИТЕ В МЕНЮ </w:t>
      </w:r>
      <w:r>
        <w:rPr>
          <w:rFonts w:cs="Times New Roman" w:ascii="Times New Roman" w:hAnsi="Times New Roman"/>
          <w:b/>
          <w:bCs/>
          <w:lang w:val="en-US"/>
        </w:rPr>
        <w:t>SETUP</w:t>
      </w:r>
      <w:r>
        <w:rPr>
          <w:rFonts w:cs="Times New Roman" w:ascii="Times New Roman" w:hAnsi="Times New Roman"/>
        </w:rPr>
        <w:t xml:space="preserve"> И ВЫБЕРИТЕ ФУНКЦИЮ</w:t>
      </w:r>
      <w:r>
        <w:rPr>
          <w:rFonts w:cs="Times New Roman" w:ascii="Times New Roman" w:hAnsi="Times New Roman"/>
          <w:b/>
          <w:bCs/>
          <w:lang w:val="en-US"/>
        </w:rPr>
        <w:t xml:space="preserve"> BROADCAST SETUP </w:t>
      </w:r>
      <w:r>
        <w:rPr>
          <w:rFonts w:cs="Times New Roman" w:ascii="Times New Roman" w:hAnsi="Times New Roman"/>
        </w:rPr>
        <w:t>(СМ. НИ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ЕТЕВЫЕ ШИРОКОВЕЩАТЕЛЬНЫЕ СООБЩЕНИЯ ДОСТУПНЫ ТОЛЬКО ПОЛЬЗОВАТЕЛЯМ СЕТИ, ПОДПИСАВШИМСЯ НА ДАННУЮ УСЛУГУ. СООБЩЕНИЯ ПЕРЕДАЮТСЯ ОДНОВРЕМЕННО НА ВСЕ ТЕЛЕФОНЫ СЕТИ. КАК ПРАВИЛО, ШИРОКОВЕЩАТЕЛЬНЫЕ СЕТЕВЫЕ СООБЩЕНИЯ СОДЕРЖАТ ИНФОРМАЦИЮ О ПОГОДЕ, ПОЛОЖЕНИИ НА ДОРОГАХ, КОТИРОВКАХ НА РЫНКЕ ЦЕННЫХ БУМАГ, СПОРТЕ, И Т.Д. ЕСЛИ ВЫ ВЫБРАЛИ ОПЦИЮ </w:t>
      </w:r>
      <w:r>
        <w:rPr>
          <w:rFonts w:cs="Times New Roman" w:ascii="Times New Roman" w:hAnsi="Times New Roman"/>
          <w:b/>
          <w:bCs/>
          <w:lang w:val="en-US"/>
        </w:rPr>
        <w:t>ROAMING,</w:t>
      </w:r>
      <w:r>
        <w:rPr>
          <w:rFonts w:cs="Times New Roman" w:ascii="Times New Roman" w:hAnsi="Times New Roman"/>
        </w:rPr>
        <w:t xml:space="preserve"> ТО, НАПРИМЕР, БУДУЧИ ЗАГРАНИЦЕЙ И ПОДСОЕДИНИВШИСЬ К МЕСТНОЙ СЕТИ, ВЫ МОЖЕТЕ ПОЛУЧАТЬ ШИРОКОВЕЩАТЕЛЬНЫЕ СООБЩЕНИЯ ТАКЖЕ ОТ ДРУГИХ С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БЩЕНИЯ ПЕРЕДАЮТСЯ ПО РАЗЛИЧНЫМ КАНАЛАМ; ДЕЛЕНИЕ НА КАНАЛЫ ОСУЩЕСТВЛЯЕТСЯ ПО ЯЗЫКОВОМУ ПРИЗНАКУ: МОЖНО СКАЗАТЬ, ЧТО В ОБЩЕМ КАЖДЫЙ ИЗ КАНАЛОВ НЕСЁТ ТУ ЖЕ ИНФОРМАЦИЮ, ЧТО И ОСТАЛЬ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ОЛУЧЕНИЯ БОЛЕЕ ПОДРОБНОЙ ИНФОРМАЦИИ ОБРАЩАЙТЕСЬ К СВОЕМУ СИСТЕМНОМУ ОПЕРАТ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sz w:val="18"/>
        </w:rPr>
        <w:t>СПИСОК КАНАЛОВ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ИМЕТЬ ВОЗМОЖНОСТЬ ПОЛУЧАТЬ ШИРОКОВЕЩАТЕЛЬНЫЕ СЕТЕВЫЕ СООБЩЕНИЯ, ВАМ НЕОБХОДИМО УТВЕРДИТЬ СПИСОК КАНАЛОВ ИНФОРМАЦИИ. БОЛЕЕ ПОДРОБНО ОБ ЭТОМ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ШИРОКОВЕЩАТЕЛЬНОЕ СЕТЕ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ОМЕНТ ПОЛУЧЕНИЯ СЕТЕВОГО СООБЩЕНИЯ ОНО ДВАЖДЫ ПРОБЕГАЕТ ПО ДИСПЛЕЮ ТЕЛЕФОНА. ЕСЛИ ВЫ НЕ СМОГЛИ ЕГО ПРОЧЕСТЬ СРАЗУ, ВЫ МОЖЕТЕ ВОЙТИ В МЕНЮ, НАЖАВ </w:t>
      </w:r>
      <w:r>
        <w:rPr>
          <w:rFonts w:eastAsia="Wingdings" w:cs="Wingdings" w:ascii="Wingdings" w:hAnsi="Wingdings"/>
          <w:b/>
          <w:bCs/>
          <w:lang w:val="en-US"/>
        </w:rPr>
        <w:t>Ù</w:t>
      </w:r>
      <w:r>
        <w:rPr>
          <w:rFonts w:cs="Times New Roman" w:ascii="Times New Roman" w:hAnsi="Times New Roman"/>
        </w:rPr>
        <w:t xml:space="preserve"> И ВЫБРАТЬ </w:t>
      </w:r>
      <w:r>
        <w:rPr>
          <w:rFonts w:cs="Times New Roman" w:ascii="Times New Roman" w:hAnsi="Times New Roman"/>
          <w:b/>
          <w:bCs/>
          <w:lang w:val="en-US"/>
        </w:rPr>
        <w:t>BROADCA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ИТСЯ НОМЕР СООБЩЕНИЯ, И ВЫ СМОЖЕТЕ ОПРЕДЕЛИТЬ, КАКОГО ТИПА СООБЩЕНИЕ ПОЛУЧЕНО. ДАЛЕЕ ЧТЕНИЕ ШИРОКОВЕЩАТЕЛЬНОГО СООБЩЕНИЯ НЕ ОТЛИЧАЕТСЯ ОТ ЧТЕНИЯ ОБЫЧНОГО. ПОСЛЕ ТОГО, КАК ВЫ ПРОСМОТРИТЕ СООБЩЕНИЕ, ОНО БУДЕТ ПОМЕЧЕНО ЗНАЧКОМ </w:t>
      </w:r>
      <w:r>
        <w:rPr>
          <w:rFonts w:cs="Times New Roman" w:ascii="Times New Roman" w:hAnsi="Times New Roman"/>
          <w:b/>
          <w:bCs/>
          <w:lang w:val="en-US"/>
        </w:rPr>
        <w:t>„</w:t>
      </w:r>
      <w:r>
        <w:rPr>
          <w:rFonts w:eastAsia="Symbol" w:cs="Symbol" w:ascii="Symbol" w:hAnsi="Symbol"/>
          <w:b/>
          <w:bCs/>
          <w:lang w:val="en-US"/>
        </w:rPr>
        <w:t></w:t>
      </w:r>
      <w:r>
        <w:rPr>
          <w:rFonts w:cs="Times New Roman" w:ascii="Times New Roman" w:hAnsi="Times New Roman"/>
          <w:b/>
          <w:bCs/>
          <w:lang w:val="en-U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ТАКЖ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lang w:val="en-U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СОХРАНИТЬ НА </w:t>
      </w:r>
      <w:r>
        <w:rPr>
          <w:rFonts w:cs="Times New Roman" w:ascii="Times New Roman" w:hAnsi="Times New Roman"/>
          <w:b/>
          <w:bCs/>
          <w:lang w:val="en-US"/>
        </w:rPr>
        <w:t>SIM-КАРТЕ</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lang w:val="en-U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lang w:val="en-US"/>
        </w:rPr>
        <w:t>(EXTRACT)</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ВЫБЕРИТЕ ФУНКЦИЮ, КОТОРУЮ ВЫ ЖЕЛАЕТЕ ИСПОЛЬЗОВАТЬ И НАЖМИТЕ КЛАВИШУ </w:t>
      </w:r>
      <w:r>
        <w:rPr>
          <w:rFonts w:cs="Times New Roman" w:ascii="Times New Roman" w:hAnsi="Times New Roman"/>
          <w:b/>
          <w:bCs/>
        </w:rPr>
        <w:t>ENTR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ДАЛЕЕ СЛЕДУЙТЕ УКАЗАНИЯМ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ШИРОКОВЕЩАТЕЛЬНЫЕ СЕТЕВЫЕ СООБЩЕНИЯ, В ТОМ ЧИСЛЕ И НЕПРОЧИТАННЫЕ, УДАЛЯЮТСЯ СРАЗУ ПОСЛЕ ВЫКЛЮЧЕНИЯ ВАМИ ТЕЛЕФОНА.</w:t>
      </w:r>
      <w:r>
        <w:br w:type="page"/>
      </w:r>
    </w:p>
    <w:p>
      <w:pPr>
        <w:pStyle w:val="Heading1"/>
        <w:rPr/>
      </w:pPr>
      <w:bookmarkStart w:id="14" w:name="__RefHeading___Toc501974014"/>
      <w:bookmarkEnd w:id="14"/>
      <w:r>
        <w:rPr/>
        <w:t>СИСТЕМА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Ю УСТАНОВОК ПОЗВОЛЯЮТ УСТАНОВИТЬ ОТДЕЛЬНЫЕ ПОДМЕНЮ И ФУНКЦИИ В СООТВЕТСТВИИ С ВАШИМИ ЛИЧНЫМИ ТРЕБОВ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УСЛУГИ (МЕНЮ 1)</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11</w:t>
            </w:r>
          </w:p>
        </w:tc>
        <w:tc>
          <w:tcPr>
            <w:tcW w:w="8469" w:type="dxa"/>
            <w:tcBorders/>
          </w:tcPr>
          <w:p>
            <w:pPr>
              <w:pStyle w:val="Normal"/>
              <w:rPr>
                <w:rFonts w:ascii="Times New Roman" w:hAnsi="Times New Roman" w:cs="Times New Roman"/>
              </w:rPr>
            </w:pPr>
            <w:r>
              <w:rPr>
                <w:rFonts w:cs="Times New Roman" w:ascii="Times New Roman" w:hAnsi="Times New Roman"/>
              </w:rPr>
              <w:t>ПЕРЕАДРЕСАЦИЯ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2</w:t>
            </w:r>
          </w:p>
        </w:tc>
        <w:tc>
          <w:tcPr>
            <w:tcW w:w="8469" w:type="dxa"/>
            <w:tcBorders/>
          </w:tcPr>
          <w:p>
            <w:pPr>
              <w:pStyle w:val="Normal"/>
              <w:rPr>
                <w:rFonts w:ascii="Times New Roman" w:hAnsi="Times New Roman" w:cs="Times New Roman"/>
              </w:rPr>
            </w:pPr>
            <w:r>
              <w:rPr>
                <w:rFonts w:cs="Times New Roman" w:ascii="Times New Roman" w:hAnsi="Times New Roman"/>
              </w:rPr>
              <w:t>ЗАПРЕЩЕНИЕ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3</w:t>
            </w:r>
          </w:p>
        </w:tc>
        <w:tc>
          <w:tcPr>
            <w:tcW w:w="8469" w:type="dxa"/>
            <w:tcBorders/>
          </w:tcPr>
          <w:p>
            <w:pPr>
              <w:pStyle w:val="Normal"/>
              <w:rPr>
                <w:rFonts w:ascii="Times New Roman" w:hAnsi="Times New Roman" w:cs="Times New Roman"/>
              </w:rPr>
            </w:pPr>
            <w:r>
              <w:rPr>
                <w:rFonts w:cs="Times New Roman" w:ascii="Times New Roman" w:hAnsi="Times New Roman"/>
              </w:rPr>
              <w:t>ВТОРОЙ АБОНЕНТ</w:t>
            </w:r>
          </w:p>
        </w:tc>
      </w:tr>
      <w:tr>
        <w:trPr/>
        <w:tc>
          <w:tcPr>
            <w:tcW w:w="817" w:type="dxa"/>
            <w:tcBorders/>
          </w:tcPr>
          <w:p>
            <w:pPr>
              <w:pStyle w:val="Normal"/>
              <w:rPr>
                <w:rFonts w:ascii="Times New Roman" w:hAnsi="Times New Roman" w:cs="Times New Roman"/>
              </w:rPr>
            </w:pPr>
            <w:r>
              <w:rPr>
                <w:rFonts w:cs="Times New Roman" w:ascii="Times New Roman" w:hAnsi="Times New Roman"/>
              </w:rPr>
              <w:t>14</w:t>
            </w:r>
          </w:p>
        </w:tc>
        <w:tc>
          <w:tcPr>
            <w:tcW w:w="8469" w:type="dxa"/>
            <w:tcBorders/>
          </w:tcPr>
          <w:p>
            <w:pPr>
              <w:pStyle w:val="Normal"/>
              <w:rPr>
                <w:rFonts w:ascii="Times New Roman" w:hAnsi="Times New Roman" w:cs="Times New Roman"/>
              </w:rPr>
            </w:pPr>
            <w:r>
              <w:rPr>
                <w:rFonts w:cs="Times New Roman" w:ascii="Times New Roman" w:hAnsi="Times New Roman"/>
              </w:rPr>
              <w:t>ОГРАНИЧЕННАЯ ГРУППА ПОЛЬЗОВАТЕЛЕЙ</w:t>
            </w:r>
          </w:p>
        </w:tc>
      </w:tr>
      <w:tr>
        <w:trPr/>
        <w:tc>
          <w:tcPr>
            <w:tcW w:w="817" w:type="dxa"/>
            <w:tcBorders/>
          </w:tcPr>
          <w:p>
            <w:pPr>
              <w:pStyle w:val="Normal"/>
              <w:rPr>
                <w:rFonts w:ascii="Times New Roman" w:hAnsi="Times New Roman" w:cs="Times New Roman"/>
              </w:rPr>
            </w:pPr>
            <w:r>
              <w:rPr>
                <w:rFonts w:cs="Times New Roman" w:ascii="Times New Roman" w:hAnsi="Times New Roman"/>
              </w:rPr>
              <w:t>15</w:t>
            </w:r>
          </w:p>
        </w:tc>
        <w:tc>
          <w:tcPr>
            <w:tcW w:w="8469" w:type="dxa"/>
            <w:tcBorders/>
          </w:tcPr>
          <w:p>
            <w:pPr>
              <w:pStyle w:val="Normal"/>
              <w:rPr>
                <w:rFonts w:ascii="Times New Roman" w:hAnsi="Times New Roman" w:cs="Times New Roman"/>
              </w:rPr>
            </w:pPr>
            <w:r>
              <w:rPr>
                <w:rFonts w:cs="Times New Roman" w:ascii="Times New Roman" w:hAnsi="Times New Roman"/>
              </w:rPr>
              <w:t>ОПРЕДЕЛИТЕЛЬ  ТЕЛЕФООНЫХ НОМЕРОВ</w:t>
            </w:r>
          </w:p>
        </w:tc>
      </w:tr>
      <w:tr>
        <w:trPr/>
        <w:tc>
          <w:tcPr>
            <w:tcW w:w="817" w:type="dxa"/>
            <w:tcBorders/>
          </w:tcPr>
          <w:p>
            <w:pPr>
              <w:pStyle w:val="Normal"/>
              <w:rPr>
                <w:rFonts w:ascii="Times New Roman" w:hAnsi="Times New Roman" w:cs="Times New Roman"/>
              </w:rPr>
            </w:pPr>
            <w:r>
              <w:rPr>
                <w:rFonts w:cs="Times New Roman" w:ascii="Times New Roman" w:hAnsi="Times New Roman"/>
              </w:rPr>
              <w:t>16</w:t>
            </w:r>
          </w:p>
        </w:tc>
        <w:tc>
          <w:tcPr>
            <w:tcW w:w="8469" w:type="dxa"/>
            <w:tcBorders/>
          </w:tcPr>
          <w:p>
            <w:pPr>
              <w:pStyle w:val="Normal"/>
              <w:rPr>
                <w:rFonts w:ascii="Times New Roman" w:hAnsi="Times New Roman" w:cs="Times New Roman"/>
              </w:rPr>
            </w:pPr>
            <w:r>
              <w:rPr>
                <w:rFonts w:cs="Times New Roman" w:ascii="Times New Roman" w:hAnsi="Times New Roman"/>
              </w:rPr>
              <w:t>ВЫБОР ЛИНИИ</w:t>
            </w:r>
          </w:p>
        </w:tc>
      </w:tr>
      <w:tr>
        <w:trPr/>
        <w:tc>
          <w:tcPr>
            <w:tcW w:w="817" w:type="dxa"/>
            <w:tcBorders/>
          </w:tcPr>
          <w:p>
            <w:pPr>
              <w:pStyle w:val="Normal"/>
              <w:rPr>
                <w:rFonts w:ascii="Times New Roman" w:hAnsi="Times New Roman" w:cs="Times New Roman"/>
              </w:rPr>
            </w:pPr>
            <w:r>
              <w:rPr>
                <w:rFonts w:cs="Times New Roman" w:ascii="Times New Roman" w:hAnsi="Times New Roman"/>
              </w:rPr>
              <w:t>17</w:t>
            </w:r>
          </w:p>
        </w:tc>
        <w:tc>
          <w:tcPr>
            <w:tcW w:w="8469" w:type="dxa"/>
            <w:tcBorders/>
          </w:tcPr>
          <w:p>
            <w:pPr>
              <w:pStyle w:val="Normal"/>
              <w:rPr>
                <w:rFonts w:ascii="Times New Roman" w:hAnsi="Times New Roman" w:cs="Times New Roman"/>
              </w:rPr>
            </w:pPr>
            <w:r>
              <w:rPr>
                <w:rFonts w:cs="Times New Roman" w:ascii="Times New Roman" w:hAnsi="Times New Roman"/>
              </w:rPr>
              <w:t xml:space="preserve">ПОКАЗЫВАТЬ НОМЕР (Имя ЗВОНЯЩЕГО)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А ЗВУКОВЫХ СИГНАЛОВ (МЕНЮ 2)</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21</w:t>
            </w:r>
          </w:p>
        </w:tc>
        <w:tc>
          <w:tcPr>
            <w:tcW w:w="8469" w:type="dxa"/>
            <w:tcBorders/>
          </w:tcPr>
          <w:p>
            <w:pPr>
              <w:pStyle w:val="Normal"/>
              <w:rPr>
                <w:rFonts w:ascii="Times New Roman" w:hAnsi="Times New Roman" w:cs="Times New Roman"/>
              </w:rPr>
            </w:pPr>
            <w:r>
              <w:rPr>
                <w:rFonts w:cs="Times New Roman" w:ascii="Times New Roman" w:hAnsi="Times New Roman"/>
              </w:rPr>
              <w:t>ЗВОНОК</w:t>
            </w:r>
          </w:p>
        </w:tc>
      </w:tr>
      <w:tr>
        <w:trPr/>
        <w:tc>
          <w:tcPr>
            <w:tcW w:w="817" w:type="dxa"/>
            <w:tcBorders/>
          </w:tcPr>
          <w:p>
            <w:pPr>
              <w:pStyle w:val="Normal"/>
              <w:rPr>
                <w:rFonts w:ascii="Times New Roman" w:hAnsi="Times New Roman" w:cs="Times New Roman"/>
              </w:rPr>
            </w:pPr>
            <w:r>
              <w:rPr>
                <w:rFonts w:cs="Times New Roman" w:ascii="Times New Roman" w:hAnsi="Times New Roman"/>
              </w:rPr>
              <w:t>22</w:t>
            </w:r>
          </w:p>
        </w:tc>
        <w:tc>
          <w:tcPr>
            <w:tcW w:w="846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БРАТОР (ДОПОЛНИТЕЛЬНАЯ ФУНКЦИЯ)</w:t>
            </w:r>
          </w:p>
        </w:tc>
      </w:tr>
      <w:tr>
        <w:trPr/>
        <w:tc>
          <w:tcPr>
            <w:tcW w:w="817" w:type="dxa"/>
            <w:tcBorders/>
          </w:tcPr>
          <w:p>
            <w:pPr>
              <w:pStyle w:val="Normal"/>
              <w:rPr>
                <w:rFonts w:ascii="Times New Roman" w:hAnsi="Times New Roman" w:cs="Times New Roman"/>
              </w:rPr>
            </w:pPr>
            <w:r>
              <w:rPr>
                <w:rFonts w:cs="Times New Roman" w:ascii="Times New Roman" w:hAnsi="Times New Roman"/>
              </w:rPr>
              <w:t>23</w:t>
            </w:r>
          </w:p>
        </w:tc>
        <w:tc>
          <w:tcPr>
            <w:tcW w:w="8469" w:type="dxa"/>
            <w:tcBorders/>
          </w:tcPr>
          <w:p>
            <w:pPr>
              <w:pStyle w:val="Normal"/>
              <w:rPr>
                <w:rFonts w:ascii="Times New Roman" w:hAnsi="Times New Roman" w:cs="Times New Roman"/>
              </w:rPr>
            </w:pPr>
            <w:r>
              <w:rPr>
                <w:rFonts w:cs="Times New Roman" w:ascii="Times New Roman" w:hAnsi="Times New Roman"/>
              </w:rPr>
              <w:t>СИГНАЛ О ПОЛУЧЕНИИ СООБЩЕНИЯ</w:t>
            </w:r>
          </w:p>
        </w:tc>
      </w:tr>
      <w:tr>
        <w:trPr/>
        <w:tc>
          <w:tcPr>
            <w:tcW w:w="817" w:type="dxa"/>
            <w:tcBorders/>
          </w:tcPr>
          <w:p>
            <w:pPr>
              <w:pStyle w:val="Normal"/>
              <w:rPr>
                <w:rFonts w:ascii="Times New Roman" w:hAnsi="Times New Roman" w:cs="Times New Roman"/>
              </w:rPr>
            </w:pPr>
            <w:r>
              <w:rPr>
                <w:rFonts w:cs="Times New Roman" w:ascii="Times New Roman" w:hAnsi="Times New Roman"/>
              </w:rPr>
              <w:t>24</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ИГНАЛ О ПОЛУЧЕНИИ ШИРОКОВЕЩАТЕЛЬНОГО СЕТЕВОГО СООБЩЕНИЯ </w:t>
            </w:r>
          </w:p>
        </w:tc>
      </w:tr>
      <w:tr>
        <w:trPr/>
        <w:tc>
          <w:tcPr>
            <w:tcW w:w="817" w:type="dxa"/>
            <w:tcBorders/>
          </w:tcPr>
          <w:p>
            <w:pPr>
              <w:pStyle w:val="Normal"/>
              <w:rPr>
                <w:rFonts w:ascii="Times New Roman" w:hAnsi="Times New Roman" w:cs="Times New Roman"/>
              </w:rPr>
            </w:pPr>
            <w:r>
              <w:rPr>
                <w:rFonts w:cs="Times New Roman" w:ascii="Times New Roman" w:hAnsi="Times New Roman"/>
              </w:rPr>
              <w:t>25</w:t>
            </w:r>
          </w:p>
        </w:tc>
        <w:tc>
          <w:tcPr>
            <w:tcW w:w="8469" w:type="dxa"/>
            <w:tcBorders/>
          </w:tcPr>
          <w:p>
            <w:pPr>
              <w:pStyle w:val="Normal"/>
              <w:rPr>
                <w:rFonts w:ascii="Times New Roman" w:hAnsi="Times New Roman" w:cs="Times New Roman"/>
              </w:rPr>
            </w:pPr>
            <w:r>
              <w:rPr>
                <w:rFonts w:cs="Times New Roman" w:ascii="Times New Roman" w:hAnsi="Times New Roman"/>
              </w:rPr>
              <w:t>ЗВУК, СОПРОВОЖДАЮЩИЙ НАЖАТИЕ КЛАВИШ</w:t>
            </w:r>
          </w:p>
        </w:tc>
      </w:tr>
      <w:tr>
        <w:trPr/>
        <w:tc>
          <w:tcPr>
            <w:tcW w:w="817" w:type="dxa"/>
            <w:tcBorders/>
          </w:tcPr>
          <w:p>
            <w:pPr>
              <w:pStyle w:val="Normal"/>
              <w:rPr>
                <w:rFonts w:ascii="Times New Roman" w:hAnsi="Times New Roman" w:cs="Times New Roman"/>
              </w:rPr>
            </w:pPr>
            <w:r>
              <w:rPr>
                <w:rFonts w:cs="Times New Roman" w:ascii="Times New Roman" w:hAnsi="Times New Roman"/>
              </w:rPr>
              <w:t>26</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ТЕЛЕФОНА (МЕНЮ 3)</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b/>
                <w:b/>
                <w:bCs/>
                <w:sz w:val="16"/>
              </w:rPr>
            </w:pPr>
            <w:r>
              <w:rPr>
                <w:rFonts w:cs="Times New Roman" w:ascii="Times New Roman" w:hAnsi="Times New Roman"/>
                <w:b/>
                <w:bCs/>
                <w:sz w:val="16"/>
              </w:rPr>
              <w:t>31</w:t>
            </w:r>
          </w:p>
        </w:tc>
        <w:tc>
          <w:tcPr>
            <w:tcW w:w="8469" w:type="dxa"/>
            <w:tcBorders/>
          </w:tcPr>
          <w:p>
            <w:pPr>
              <w:pStyle w:val="Normal"/>
              <w:rPr>
                <w:rFonts w:ascii="Times New Roman" w:hAnsi="Times New Roman" w:cs="Times New Roman"/>
              </w:rPr>
            </w:pPr>
            <w:r>
              <w:rPr>
                <w:rFonts w:cs="Times New Roman" w:ascii="Times New Roman" w:hAnsi="Times New Roman"/>
              </w:rPr>
              <w:t>ВЫБОР ЯЗЫКА СООБЩЕНИЙ ДИСПЛЕ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2</w:t>
            </w:r>
          </w:p>
        </w:tc>
        <w:tc>
          <w:tcPr>
            <w:tcW w:w="8469" w:type="dxa"/>
            <w:tcBorders/>
          </w:tcPr>
          <w:p>
            <w:pPr>
              <w:pStyle w:val="Normal"/>
              <w:rPr>
                <w:rFonts w:ascii="Times New Roman" w:hAnsi="Times New Roman" w:cs="Times New Roman"/>
              </w:rPr>
            </w:pPr>
            <w:r>
              <w:rPr>
                <w:rFonts w:cs="Times New Roman" w:ascii="Times New Roman" w:hAnsi="Times New Roman"/>
              </w:rPr>
              <w:t>МЕНЮ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3</w:t>
            </w:r>
          </w:p>
        </w:tc>
        <w:tc>
          <w:tcPr>
            <w:tcW w:w="8469" w:type="dxa"/>
            <w:tcBorders/>
          </w:tcPr>
          <w:p>
            <w:pPr>
              <w:pStyle w:val="Normal"/>
              <w:rPr>
                <w:rFonts w:ascii="Times New Roman" w:hAnsi="Times New Roman" w:cs="Times New Roman"/>
              </w:rPr>
            </w:pPr>
            <w:r>
              <w:rPr>
                <w:rFonts w:cs="Times New Roman" w:ascii="Times New Roman" w:hAnsi="Times New Roman"/>
              </w:rPr>
              <w:t>ВЫБОР СЕТ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4</w:t>
            </w:r>
          </w:p>
        </w:tc>
        <w:tc>
          <w:tcPr>
            <w:tcW w:w="8469" w:type="dxa"/>
            <w:tcBorders/>
          </w:tcPr>
          <w:p>
            <w:pPr>
              <w:pStyle w:val="Normal"/>
              <w:rPr>
                <w:rFonts w:ascii="Times New Roman" w:hAnsi="Times New Roman" w:cs="Times New Roman"/>
              </w:rPr>
            </w:pPr>
            <w:r>
              <w:rPr>
                <w:rFonts w:cs="Times New Roman" w:ascii="Times New Roman" w:hAnsi="Times New Roman"/>
              </w:rPr>
              <w:t>ФУНКЦИЯ ЭКОНОМНОГО ИСПОЛЬЗОВАНИЯ ЭНЕРГИ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5</w:t>
            </w:r>
          </w:p>
        </w:tc>
        <w:tc>
          <w:tcPr>
            <w:tcW w:w="8469" w:type="dxa"/>
            <w:tcBorders/>
          </w:tcPr>
          <w:p>
            <w:pPr>
              <w:pStyle w:val="Normal"/>
              <w:rPr>
                <w:rFonts w:ascii="Times New Roman" w:hAnsi="Times New Roman" w:cs="Times New Roman"/>
              </w:rPr>
            </w:pPr>
            <w:r>
              <w:rPr>
                <w:rFonts w:cs="Times New Roman" w:ascii="Times New Roman" w:hAnsi="Times New Roman"/>
              </w:rPr>
              <w:t>ОПЦИИ, ЗАДАВАЕМЫЕ ДЛЯ ИСПОЛЬЗОВАНИЯ ТЕЛЕФОНА В АВТОМОБИЛЕ (C ОБОРУДОВАНИЕМ „СВОБОДНЫЕ РУ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6</w:t>
            </w:r>
          </w:p>
        </w:tc>
        <w:tc>
          <w:tcPr>
            <w:tcW w:w="8469" w:type="dxa"/>
            <w:tcBorders/>
          </w:tcPr>
          <w:p>
            <w:pPr>
              <w:pStyle w:val="Normal"/>
              <w:rPr>
                <w:rFonts w:ascii="Times New Roman" w:hAnsi="Times New Roman" w:cs="Times New Roman"/>
              </w:rPr>
            </w:pPr>
            <w:r>
              <w:rPr>
                <w:rFonts w:cs="Times New Roman" w:ascii="Times New Roman" w:hAnsi="Times New Roman"/>
              </w:rPr>
              <w:t>ЗАДАНИЕ ПРИВЕТСТВИЯ ЭКРАН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7</w:t>
            </w:r>
          </w:p>
        </w:tc>
        <w:tc>
          <w:tcPr>
            <w:tcW w:w="8469" w:type="dxa"/>
            <w:tcBorders/>
          </w:tcPr>
          <w:p>
            <w:pPr>
              <w:pStyle w:val="Normal"/>
              <w:rPr>
                <w:rFonts w:ascii="Times New Roman" w:hAnsi="Times New Roman" w:cs="Times New Roman"/>
              </w:rPr>
            </w:pPr>
            <w:r>
              <w:rPr>
                <w:rFonts w:cs="Times New Roman" w:ascii="Times New Roman" w:hAnsi="Times New Roman"/>
              </w:rPr>
              <w:t>УСТАНОВКА ВРЕМЕНИ, ДА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8</w:t>
            </w:r>
          </w:p>
        </w:tc>
        <w:tc>
          <w:tcPr>
            <w:tcW w:w="8469" w:type="dxa"/>
            <w:tcBorders/>
          </w:tcPr>
          <w:p>
            <w:pPr>
              <w:pStyle w:val="Normal"/>
              <w:rPr>
                <w:rFonts w:ascii="Times New Roman" w:hAnsi="Times New Roman" w:cs="Times New Roman"/>
              </w:rPr>
            </w:pPr>
            <w:r>
              <w:rPr>
                <w:rFonts w:cs="Times New Roman" w:ascii="Times New Roman" w:hAnsi="Times New Roman"/>
              </w:rPr>
              <w:t>НАЖАТИЕ ЛЮБОЙ КЛАВИШИ ДЛЯ ОТВЕТА НА ЗВОНОК</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9</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ТЕКСТОВЫХ СООБЩЕНИЙ (МЕНЮ 4)</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41</w:t>
            </w:r>
          </w:p>
        </w:tc>
        <w:tc>
          <w:tcPr>
            <w:tcW w:w="8469" w:type="dxa"/>
            <w:tcBorders/>
          </w:tcPr>
          <w:p>
            <w:pPr>
              <w:pStyle w:val="Normal"/>
              <w:rPr>
                <w:rFonts w:ascii="Times New Roman" w:hAnsi="Times New Roman" w:cs="Times New Roman"/>
              </w:rPr>
            </w:pPr>
            <w:r>
              <w:rPr>
                <w:rFonts w:cs="Times New Roman" w:ascii="Times New Roman" w:hAnsi="Times New Roman"/>
              </w:rPr>
              <w:t>УСТАНОВКИ ДЛЯ СООБЩЕНИЙ ТИПА „ОТПРАВИТЕЛЬ-ПОЛУЧАТЕЛЬ</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2</w:t>
            </w:r>
          </w:p>
        </w:tc>
        <w:tc>
          <w:tcPr>
            <w:tcW w:w="8469" w:type="dxa"/>
            <w:tcBorders/>
          </w:tcPr>
          <w:p>
            <w:pPr>
              <w:pStyle w:val="Normal"/>
              <w:rPr>
                <w:rFonts w:ascii="Times New Roman" w:hAnsi="Times New Roman" w:cs="Times New Roman"/>
              </w:rPr>
            </w:pPr>
            <w:r>
              <w:rPr>
                <w:rFonts w:cs="Times New Roman" w:ascii="Times New Roman" w:hAnsi="Times New Roman"/>
              </w:rPr>
              <w:t xml:space="preserve">УСТАНОВКИ ДЛЯ ШИРОКОВЕЩАТЕЛЬНЫХ СЕТЕВЫХ СООБЩЕНИ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3</w:t>
            </w:r>
          </w:p>
        </w:tc>
        <w:tc>
          <w:tcPr>
            <w:tcW w:w="8469" w:type="dxa"/>
            <w:tcBorders/>
          </w:tcPr>
          <w:p>
            <w:pPr>
              <w:pStyle w:val="Normal"/>
              <w:rPr>
                <w:rFonts w:ascii="Times New Roman" w:hAnsi="Times New Roman" w:cs="Times New Roman"/>
              </w:rPr>
            </w:pPr>
            <w:r>
              <w:rPr>
                <w:rFonts w:cs="Times New Roman" w:ascii="Times New Roman" w:hAnsi="Times New Roman"/>
              </w:rPr>
              <w:t>УДАЛЕНИЕ СООБЩЕНИ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ЗАПИСНОЙ КНИЖКИ (МЕНЮ 5)</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51</w:t>
            </w:r>
          </w:p>
        </w:tc>
        <w:tc>
          <w:tcPr>
            <w:tcW w:w="8469" w:type="dxa"/>
            <w:tcBorders/>
          </w:tcPr>
          <w:p>
            <w:pPr>
              <w:pStyle w:val="Normal"/>
              <w:rPr>
                <w:rFonts w:ascii="Times New Roman" w:hAnsi="Times New Roman" w:cs="Times New Roman"/>
              </w:rPr>
            </w:pPr>
            <w:r>
              <w:rPr>
                <w:rFonts w:cs="Times New Roman" w:ascii="Times New Roman" w:hAnsi="Times New Roman"/>
              </w:rPr>
              <w:t>ВКЛ/ВЫКЛ ОСОБЫЕ НОМЕ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2</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ОРТИРОВКА ЗАПИСЕ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3</w:t>
            </w:r>
          </w:p>
        </w:tc>
        <w:tc>
          <w:tcPr>
            <w:tcW w:w="8469" w:type="dxa"/>
            <w:tcBorders/>
          </w:tcPr>
          <w:p>
            <w:pPr>
              <w:pStyle w:val="Normal"/>
              <w:rPr>
                <w:rFonts w:ascii="Times New Roman" w:hAnsi="Times New Roman" w:cs="Times New Roman"/>
              </w:rPr>
            </w:pPr>
            <w:r>
              <w:rPr>
                <w:rFonts w:cs="Times New Roman" w:ascii="Times New Roman" w:hAnsi="Times New Roman"/>
              </w:rPr>
              <w:t>УДАЛИТЬ ВСЕ ЗАПИСИ СПИСКА (ИСХОДЯЩИЕ И ВХОДЯЩИЕ ЗВОН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ТАЙМЕРЫ (СЧЁТЧИКИ РАЗГОВОРОВ) И ПРЕДЕЛЬНАЯ СУММА ЗАТРАТ НА РАЗГОВОРЫ (МЕНЮ 6)</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61</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ЕГО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2</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ИХ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3</w:t>
            </w:r>
          </w:p>
        </w:tc>
        <w:tc>
          <w:tcPr>
            <w:tcW w:w="8469" w:type="dxa"/>
            <w:tcBorders/>
          </w:tcPr>
          <w:p>
            <w:pPr>
              <w:pStyle w:val="Normal"/>
              <w:rPr>
                <w:rFonts w:ascii="Times New Roman" w:hAnsi="Times New Roman" w:cs="Times New Roman"/>
              </w:rPr>
            </w:pPr>
            <w:r>
              <w:rPr>
                <w:rFonts w:cs="Times New Roman" w:ascii="Times New Roman" w:hAnsi="Times New Roman"/>
              </w:rPr>
              <w:t>ОБНУЛИТЬ СЧЁТЧИКИ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4</w:t>
            </w:r>
          </w:p>
        </w:tc>
        <w:tc>
          <w:tcPr>
            <w:tcW w:w="8469" w:type="dxa"/>
            <w:tcBorders/>
          </w:tcPr>
          <w:p>
            <w:pPr>
              <w:pStyle w:val="Normal"/>
              <w:rPr>
                <w:rFonts w:ascii="Times New Roman" w:hAnsi="Times New Roman" w:cs="Times New Roman"/>
              </w:rPr>
            </w:pPr>
            <w:r>
              <w:rPr>
                <w:rFonts w:cs="Times New Roman" w:ascii="Times New Roman" w:hAnsi="Times New Roman"/>
              </w:rPr>
              <w:t>ПОКАЗЫВАТЬ ДЛИТЕЛЬНОСТЬ И СТОИМОСТЬ ВО ВРЕМЯ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5</w:t>
            </w:r>
          </w:p>
        </w:tc>
        <w:tc>
          <w:tcPr>
            <w:tcW w:w="8469" w:type="dxa"/>
            <w:tcBorders/>
          </w:tcPr>
          <w:p>
            <w:pPr>
              <w:pStyle w:val="Normal"/>
              <w:rPr>
                <w:rFonts w:ascii="Times New Roman" w:hAnsi="Times New Roman" w:cs="Times New Roman"/>
              </w:rPr>
            </w:pPr>
            <w:r>
              <w:rPr>
                <w:rFonts w:cs="Times New Roman" w:ascii="Times New Roman" w:hAnsi="Times New Roman"/>
              </w:rPr>
              <w:t>ПРЕДЕЛЬНАЯ СУММА ЗАТРАТ НА РАЗГОВОР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ЕЗОПАСНОСТЬ (МЕНЮ 7)</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71</w:t>
            </w:r>
          </w:p>
        </w:tc>
        <w:tc>
          <w:tcPr>
            <w:tcW w:w="8469" w:type="dxa"/>
            <w:tcBorders/>
          </w:tcPr>
          <w:p>
            <w:pPr>
              <w:pStyle w:val="Heading9"/>
              <w:rPr/>
            </w:pPr>
            <w:r>
              <w:rPr/>
              <w:t xml:space="preserve">PIN-КОД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2</w:t>
            </w:r>
          </w:p>
        </w:tc>
        <w:tc>
          <w:tcPr>
            <w:tcW w:w="8469" w:type="dxa"/>
            <w:tcBorders/>
          </w:tcPr>
          <w:p>
            <w:pPr>
              <w:pStyle w:val="Normal"/>
              <w:rPr>
                <w:rFonts w:ascii="Times New Roman" w:hAnsi="Times New Roman" w:cs="Times New Roman"/>
              </w:rPr>
            </w:pPr>
            <w:r>
              <w:rPr>
                <w:rFonts w:cs="Times New Roman" w:ascii="Times New Roman" w:hAnsi="Times New Roman"/>
              </w:rPr>
              <w:t xml:space="preserve">БЛОКИРОВКА </w:t>
            </w:r>
            <w:r>
              <w:rPr>
                <w:rFonts w:cs="Times New Roman" w:ascii="Times New Roman" w:hAnsi="Times New Roman"/>
                <w:b/>
                <w:bCs/>
              </w:rPr>
              <w:t>SIM-КАР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3</w:t>
            </w:r>
          </w:p>
        </w:tc>
        <w:tc>
          <w:tcPr>
            <w:tcW w:w="8469" w:type="dxa"/>
            <w:tcBorders/>
          </w:tcPr>
          <w:p>
            <w:pPr>
              <w:pStyle w:val="Normal"/>
              <w:rPr>
                <w:rFonts w:ascii="Times New Roman" w:hAnsi="Times New Roman" w:cs="Times New Roman"/>
              </w:rPr>
            </w:pPr>
            <w:r>
              <w:rPr>
                <w:rFonts w:cs="Times New Roman" w:ascii="Times New Roman" w:hAnsi="Times New Roman"/>
              </w:rPr>
              <w:t>СМЕНА СЕТЕВОГО ПАРОЛ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4</w:t>
            </w:r>
          </w:p>
        </w:tc>
        <w:tc>
          <w:tcPr>
            <w:tcW w:w="8469" w:type="dxa"/>
            <w:tcBorders/>
          </w:tcPr>
          <w:p>
            <w:pPr>
              <w:pStyle w:val="Normal"/>
              <w:rPr>
                <w:rFonts w:ascii="Times New Roman" w:hAnsi="Times New Roman" w:cs="Times New Roman"/>
              </w:rPr>
            </w:pPr>
            <w:r>
              <w:rPr>
                <w:rFonts w:cs="Times New Roman" w:ascii="Times New Roman" w:hAnsi="Times New Roman"/>
              </w:rPr>
              <w:t>ИНДИКАТОР КОДИРОВ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5</w:t>
            </w:r>
          </w:p>
        </w:tc>
        <w:tc>
          <w:tcPr>
            <w:tcW w:w="8469" w:type="dxa"/>
            <w:tcBorders/>
          </w:tcPr>
          <w:p>
            <w:pPr>
              <w:pStyle w:val="Normal"/>
              <w:rPr>
                <w:rFonts w:ascii="Times New Roman" w:hAnsi="Times New Roman" w:cs="Times New Roman"/>
              </w:rPr>
            </w:pPr>
            <w:r>
              <w:rPr>
                <w:rFonts w:cs="Times New Roman" w:ascii="Times New Roman" w:hAnsi="Times New Roman"/>
              </w:rPr>
              <w:t>ЗАКРЫТАЯ ЛИ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ЛЬКУЛЯТОР (МЕНЮ 8)</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b/>
          <w:b/>
          <w:bCs/>
          <w:sz w:val="18"/>
          <w:lang w:val="en-US"/>
        </w:rPr>
      </w:pPr>
      <w:r>
        <w:rPr>
          <w:rFonts w:cs="Times New Roman" w:ascii="Times New Roman" w:hAnsi="Times New Roman"/>
          <w:b/>
          <w:bCs/>
          <w:sz w:val="18"/>
        </w:rPr>
        <w:t>ПРИЛОЖЕНИЯ (МЕНЮ 9)</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sz w:val="18"/>
        </w:rPr>
      </w:pPr>
      <w:r>
        <w:rPr>
          <w:rFonts w:cs="Times New Roman" w:ascii="Times New Roman" w:hAnsi="Times New Roman"/>
        </w:rPr>
        <w:t xml:space="preserve">НАЛИЧИЕ ЭТОГО МЕНЮ ЗАВИСИТ ОТ ВАШЕЙ </w:t>
      </w:r>
      <w:r>
        <w:rPr>
          <w:rFonts w:cs="Times New Roman" w:ascii="Times New Roman" w:hAnsi="Times New Roman"/>
          <w:b/>
          <w:bCs/>
        </w:rPr>
        <w:t xml:space="preserve">SIM-КАРТЫ. </w:t>
      </w:r>
      <w:r>
        <w:rPr>
          <w:rFonts w:cs="Times New Roman" w:ascii="Times New Roman" w:hAnsi="Times New Roman"/>
        </w:rPr>
        <w:t xml:space="preserve">ЕСЛИ МЕНЮ ДОСТУПНО ОНО ПОЯВЛЯЕТЬСЯ ПЕРВЫМ В СПИСКЕ, КОГДА ВЫ НАЖИМАЕТЕ КЛАВИШУ </w:t>
      </w:r>
      <w:r>
        <w:rPr>
          <w:rFonts w:cs="Times New Roman" w:ascii="Times New Roman" w:hAnsi="Times New Roman"/>
          <w:b/>
          <w:bCs/>
          <w:lang w:val="en-US"/>
        </w:rPr>
        <w:t>MENU</w:t>
      </w:r>
      <w:r>
        <w:rPr>
          <w:rFonts w:cs="Times New Roman" w:ascii="Times New Roman" w:hAnsi="Times New Roman"/>
          <w:b/>
          <w:bCs/>
        </w:rPr>
        <w:t>.</w:t>
      </w:r>
      <w:r>
        <w:rPr>
          <w:rFonts w:cs="Times New Roman" w:ascii="Times New Roman" w:hAnsi="Times New Roman"/>
        </w:rPr>
        <w:t xml:space="preserve"> ОПЦИИ И НАЗВАНИЕ В ЭТОИ СПЕЦИАЛЬНОМ МЕНЮ ОПРЕДЕЛЯЮТЬСЯ ВАШИМ СЕТЕВЫМ ОПЕРАТОРОМ. ЭТО МЕНЮ ПОЗВОЛЯЕТ ВАМ НАСТРОИТЬ ВАШЕ ВЗАИМОДЕЙСТВИЕ МЕЖДУ ВАМИ, ВАШЕЙ </w:t>
      </w:r>
      <w:r>
        <w:rPr>
          <w:rFonts w:cs="Times New Roman" w:ascii="Times New Roman" w:hAnsi="Times New Roman"/>
          <w:b/>
          <w:bCs/>
        </w:rPr>
        <w:t>SIM-КАРТОЙ</w:t>
      </w:r>
      <w:r>
        <w:rPr>
          <w:rFonts w:cs="Times New Roman" w:ascii="Times New Roman" w:hAnsi="Times New Roman"/>
        </w:rPr>
        <w:t xml:space="preserve"> И ВАШИМ СЕТЕВЫМ ОПЕРАТОРО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ВОЙТИ В СИСТЕМУ МЕНЮ/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ВЫБЕРИТЕ НУЖНОЕ МЕНЮ ПРИ ПОМОЩИ КЛАВИШИ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ИСПОЛЬЗУЯ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НУЖНОЕ ВАМ ПОД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НОМЕРА МЕ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ЦИФРЫ СПРАВА В ПЕРВОЙ СТРОКЕ ДИСПЛЕЯ (ДО ШЕСТИ ЗНАКОВ) ОЗНАЧАЮТ НОМЕРА МЕНЮ И ПОДМЕНЮ, В КОТОРЫХ ВЫ НАХОДИТЕ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ПРИМЕР: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w:t>
      </w:r>
      <w:r>
        <w:rPr>
          <w:rFonts w:cs="Times New Roman" w:ascii="Times New Roman" w:hAnsi="Times New Roman"/>
        </w:rPr>
        <w:t xml:space="preserve">МЕНЮ </w:t>
      </w:r>
      <w:r>
        <w:rPr>
          <w:rFonts w:cs="Times New Roman" w:ascii="Times New Roman" w:hAnsi="Times New Roman"/>
          <w:b/>
          <w:bCs/>
        </w:rPr>
        <w:t>6</w:t>
      </w:r>
      <w:r>
        <w:rPr>
          <w:rFonts w:cs="Times New Roman" w:ascii="Times New Roman" w:hAnsi="Times New Roman"/>
        </w:rPr>
        <w:t>: СЧЁТЧИКИ И ПРЕДЕЛЬНАЯ СТОИМОСТЬ РАЗГОВОРОВ.</w:t>
      </w:r>
    </w:p>
    <w:p>
      <w:pPr>
        <w:pStyle w:val="Normal"/>
        <w:rPr/>
      </w:pPr>
      <w:r>
        <w:rPr>
          <w:rFonts w:cs="Times New Roman" w:ascii="Times New Roman" w:hAnsi="Times New Roman"/>
          <w:b/>
          <w:bCs/>
        </w:rPr>
        <w:t>2=</w:t>
      </w:r>
      <w:r>
        <w:rPr>
          <w:rFonts w:cs="Times New Roman" w:ascii="Times New Roman" w:hAnsi="Times New Roman"/>
        </w:rPr>
        <w:t xml:space="preserve">ПОДМЕНЮ </w:t>
      </w:r>
      <w:r>
        <w:rPr>
          <w:rFonts w:cs="Times New Roman" w:ascii="Times New Roman" w:hAnsi="Times New Roman"/>
          <w:b/>
          <w:bCs/>
        </w:rPr>
        <w:t>2:</w:t>
      </w:r>
      <w:r>
        <w:rPr>
          <w:rFonts w:cs="Times New Roman" w:ascii="Times New Roman" w:hAnsi="Times New Roman"/>
        </w:rPr>
        <w:t xml:space="preserve"> ПРОСМОТРЕТЬ ИНФОРМАЦИЮ ПО ВСЕМ ЗВОНК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НАЧОК </w:t>
      </w:r>
      <w:r>
        <w:rPr>
          <w:rFonts w:cs="Times New Roman" w:ascii="Times New Roman" w:hAnsi="Times New Roman"/>
          <w:b/>
          <w:bCs/>
        </w:rPr>
        <w:t>„</w:t>
      </w:r>
      <w:r>
        <w:rPr>
          <w:rFonts w:eastAsia="Symbol" w:cs="Symbol" w:ascii="Symbol" w:hAnsi="Symbol"/>
          <w:b/>
          <w:bCs/>
        </w:rPr>
        <w:t></w:t>
      </w:r>
      <w:r>
        <w:rPr>
          <w:rFonts w:cs="Times New Roman" w:ascii="Times New Roman" w:hAnsi="Times New Roman"/>
          <w:b/>
          <w:bCs/>
        </w:rPr>
        <w:t>“</w:t>
      </w:r>
      <w:r>
        <w:rPr>
          <w:rFonts w:cs="Times New Roman" w:ascii="Times New Roman" w:hAnsi="Times New Roman"/>
        </w:rPr>
        <w:t xml:space="preserve"> ПЕРЕД НОМЕРОМ ПОДМЕНЮ/ОПЦИИ ОЗНАЧАЕТ, ЧТО ЭТА ОПЦИЯ ВЫБ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ОРОТКИЙ СПОСОБ ДОСТУПА К СИСТЕМЕ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Ы ОСВОИТЕСЬ С СИСТЕМОЙ МЕНЮ/УСТАНОВКИ, ВАМ, ВОЗМОЖНО, ПОКАЖЕТСЯ БОЛЕЕ УДОБНЫМ ВЫЗЫВАТЬ НЕКОТОРЫЕ ИЗ МЕНЮ НАБОРОМ К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ИМЕР, ДЛЯ ТОГО, ЧТОБЫ УЗНАТЬ ОБЩУЮ ПРОДОЛЖИТЕЛЬНОСТЬ РАЗГОВОРОВ,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БРАТЬ КОД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ХОДЯСЬ В МЕНЮ, ВЫ В ЛЮБОЙ МОМЕНТ МОЖЕТЕ ПЕРЕЙТИ К СОСТОЯНИЮ ГОТОВНОСТИ ДИСПЛЕЯ, УДЕРЖИВАЯ НАЖАТОЙ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 ТЕЛЕФОН АВТОМАТИЧЕСКИ ВОЗВРАЩАЕТСЯ К СОСТОЯНИЮ ГОТОВНОСТИ ДИСПЛЕЯ.</w:t>
      </w:r>
    </w:p>
    <w:p>
      <w:pPr>
        <w:pStyle w:val="Heading1"/>
        <w:rPr/>
      </w:pPr>
      <w:bookmarkStart w:id="15" w:name="__RefHeading___Toc501974015"/>
      <w:bookmarkEnd w:id="15"/>
      <w:r>
        <w:rPr/>
        <w:t>ПЕРЕАДРЕСАЦИЯ ЗВОНКОВ</w:t>
      </w:r>
    </w:p>
    <w:p>
      <w:pPr>
        <w:pStyle w:val="Normal"/>
        <w:rPr>
          <w:rFonts w:ascii="Times New Roman" w:hAnsi="Times New Roman" w:cs="Times New Roman"/>
        </w:rPr>
      </w:pPr>
      <w:r>
        <w:rPr>
          <w:rFonts w:cs="Times New Roman" w:ascii="Times New Roman" w:hAnsi="Times New Roman"/>
        </w:rPr>
        <w:t>ВЫ МОЖЕТЕ ПЕРЕАДРЕСОВЫВАТЬ ВСЕ ВХОДЯЩИЕ ЗВОНКИ ИЛИ ВЫБРАТЬ ПЕРЕАДРЕСАЦИЮ ТОЛЬКО ПРИ УСЛОВИИ, ЧТО ВАШ ТЕЛЕФОН НЕ ОТВЕЧАЕТ. ВАШ ТЕЛЕФОН МОЖЕТ НЕ ОТВЕЧАТЬ, ЕСЛИ:</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ВАШ НОМЕР ЗАНЯТ;</w:t>
      </w:r>
    </w:p>
    <w:p>
      <w:pPr>
        <w:pStyle w:val="Normal"/>
        <w:numPr>
          <w:ilvl w:val="0"/>
          <w:numId w:val="54"/>
        </w:numPr>
        <w:rPr>
          <w:rFonts w:ascii="Times New Roman" w:hAnsi="Times New Roman" w:cs="Times New Roman"/>
        </w:rPr>
      </w:pPr>
      <w:r>
        <w:rPr>
          <w:rFonts w:cs="Times New Roman" w:ascii="Times New Roman" w:hAnsi="Times New Roman"/>
        </w:rPr>
        <w:t>ВЫ НЕ БЕРЁТЕ ТРУБКУ;</w:t>
      </w:r>
    </w:p>
    <w:p>
      <w:pPr>
        <w:pStyle w:val="Normal"/>
        <w:numPr>
          <w:ilvl w:val="0"/>
          <w:numId w:val="54"/>
        </w:numPr>
        <w:rPr>
          <w:rFonts w:ascii="Times New Roman" w:hAnsi="Times New Roman" w:cs="Times New Roman"/>
        </w:rPr>
      </w:pPr>
      <w:r>
        <w:rPr>
          <w:rFonts w:cs="Times New Roman" w:ascii="Times New Roman" w:hAnsi="Times New Roman"/>
        </w:rPr>
        <w:t>НЕВОЗМОЖНО УСТАНОВИТЬ КОНТАКТ С ВАШИМ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РЕГИСТР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ЛЬЗОВАТЬСЯ УСЛУГОЙ ПЕРЕАДРЕСАЦИИ ЗВОНКОВ, ВАМ НЕОБХОДИМО ПРОЙТИ РЕГИСТРАЦИЮ И ОТВЕТИТЬ НА ВОПРОСЫ О ТОМ, ХОТИТЕ ЛИ ВЫ, ЧТОБЫ ПЕРЕАДРЕСАЦИЯ ПРИМЕНЯЛАСЬ КО ВСЕМ ЗВОНКАМ, ИЛИ К ОПРЕДЕЛЁННЫМ ТИПАМ ЗВОНКОВ (ОБЫЧНЫМ ЗВОНКАМ, ФАКСАМ, ТЕКСТОВЫМ СООБЩЕНИЯМ ИЛИ ПЕРЕДАЧ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КТИВАЦИЯ / ДЕАКТИВ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АША СЕТЬ НЕ ПОДДЕРЖИВАЕТ СЕРВИС  ВТОРОЙ СТУПЕНИ </w:t>
      </w:r>
      <w:r>
        <w:rPr>
          <w:rFonts w:cs="Times New Roman" w:ascii="Times New Roman" w:hAnsi="Times New Roman"/>
          <w:b/>
          <w:bCs/>
        </w:rPr>
        <w:t>(PHASE 2),</w:t>
      </w:r>
      <w:r>
        <w:rPr>
          <w:rFonts w:cs="Times New Roman" w:ascii="Times New Roman" w:hAnsi="Times New Roman"/>
        </w:rPr>
        <w:t xml:space="preserve"> ВЫ НЕ СМОЖЕТЕ ВОСПОЛЬЗОВАТЬСЯ ФУНКЦИЕЙ АКТИВИЗАЦИИ/ДЕАКТИВАЦИИ. В ЭТОМ СЛУЧАЕ ДЛЯ ТОГО, ЧТОБЫ ОТМЕНИТЬ ПЕРЕАДРЕСАЦИЮ ЗВОНКОВ, ВЫБЕРИТЕ </w:t>
      </w:r>
      <w:r>
        <w:rPr>
          <w:rFonts w:cs="Times New Roman" w:ascii="Times New Roman" w:hAnsi="Times New Roman"/>
          <w:b/>
          <w:bCs/>
        </w:rPr>
        <w:t>CANCEL.</w:t>
      </w:r>
      <w:r>
        <w:rPr>
          <w:rFonts w:cs="Times New Roman" w:ascii="Times New Roman" w:hAnsi="Times New Roman"/>
        </w:rPr>
        <w:t xml:space="preserve"> ДЛЯ ТОГО ЧТОБЫ ВНОВЬ АКТИВИЗИРОВАТЬ ПЕРЕАДРЕСАЦИЮ, ВОСПОЛЬЗУЙТЕСЬ ОПЦИЕЙ </w:t>
      </w:r>
      <w:r>
        <w:rPr>
          <w:rFonts w:cs="Times New Roman" w:ascii="Times New Roman" w:hAnsi="Times New Roman"/>
          <w:b/>
          <w:bCs/>
        </w:rPr>
        <w:t>REGI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АДРЕСАЦИЯ ЗВОНКОВ МОЖЕТ ПРОИЗВОДИТЬСЯ КАК НА НОМЕР ТЕЛЕФОНА ИЗ ЗАПИСНОЙ КНИЖКИ, ТАК И НА ЛЮБОЙ ДРУГОЙ НОМЕР ТЕЛЕФОНА. ВЫ МОЖЕТЕ НАЖАТЬ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ЧТОБЫ ВОЙТИ В ЗАПИСНУЮ КНИЖКУ, ИЛИ ПРОСТО ВВЕСТИ НОМЕР ТЕЛЕФОНА С КЛАВИАТУР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 ПЕРЕАДРЕСАЦИЮ ДЛЯ ВСЕХ ЗВОНКОВ, НА ДИСПЛЕЕ В СОСТОЯНИИ ГОТОВНОСТИ БУДЕТ ВЫСВЕЧИВАТЬСЯ СИМВОЛ ПЕРЕАДРЕСАЦИИ:</w:t>
      </w:r>
    </w:p>
    <w:p>
      <w:pPr>
        <w:pStyle w:val="Normal"/>
        <w:jc w:val="center"/>
        <w:rPr>
          <w:rFonts w:ascii="Times New Roman" w:hAnsi="Times New Roman" w:cs="Times New Roman"/>
          <w:vertAlign w:val="subscript"/>
        </w:rPr>
      </w:pPr>
      <w:r>
        <w:rPr>
          <w:rFonts w:cs="Times New Roman" w:ascii="Times New Roman" w:hAnsi="Times New Roman"/>
          <w:vertAlign w:val="subscript"/>
        </w:rPr>
        <w:object w:dxaOrig="404"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pt;height:20pt" filled="f" o:ole="">
            <v:imagedata r:id="rId39" o:title=""/>
          </v:shape>
          <o:OLEObject Type="Embed" ProgID="" ShapeID="ole_rId38" DrawAspect="Content" ObjectID="_1450258951" r:id="rId38"/>
        </w:object>
      </w:r>
    </w:p>
    <w:p>
      <w:pPr>
        <w:pStyle w:val="Normal"/>
        <w:rPr/>
      </w:pPr>
      <w:r>
        <w:rPr>
          <w:rFonts w:cs="Times New Roman" w:ascii="Times New Roman" w:hAnsi="Times New Roman"/>
        </w:rPr>
        <w:t xml:space="preserve">ЕСЛИ ВЫ РЕШИЛИ НА НЕКОТОРОЕ ВРЕМЯ ОТМЕНИТЬ ПЕРЕАДРЕСАЦИЮ ЗВОНКОВ, ВЫБЕРИТЕ ФУНКЦИЮ </w:t>
      </w:r>
      <w:r>
        <w:rPr>
          <w:rFonts w:cs="Times New Roman" w:ascii="Times New Roman" w:hAnsi="Times New Roman"/>
          <w:b/>
          <w:bCs/>
        </w:rPr>
        <w:t>DEACTIVATE.</w:t>
      </w:r>
      <w:r>
        <w:rPr>
          <w:rFonts w:cs="Times New Roman" w:ascii="Times New Roman" w:hAnsi="Times New Roman"/>
        </w:rPr>
        <w:t xml:space="preserve"> ПРИ ЭТОМ ВСЕ ДАННЫЕ В СЕТИ СОХРАНЯЮТСЯ, И В СЛЕДУЮЩИЙ РАЗ ВЫ МОЖЕТЕ ПРОСТО ВЫБРАТЬ </w:t>
      </w:r>
      <w:r>
        <w:rPr>
          <w:rFonts w:cs="Times New Roman" w:ascii="Times New Roman" w:hAnsi="Times New Roman"/>
          <w:b/>
          <w:bCs/>
        </w:rPr>
        <w:t>ACTIVATE,</w:t>
      </w:r>
      <w:r>
        <w:rPr>
          <w:rFonts w:cs="Times New Roman" w:ascii="Times New Roman" w:hAnsi="Times New Roman"/>
        </w:rPr>
        <w:t xml:space="preserve"> ЧТОБЫ АКТИВИЗИРОВАТЬ ПЕРЕАДРЕСАЦИЮ ЗВОНКОВ НА ТОТ ЖЕ НОМЕР ТЕЛЕФ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РЕМЯ 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ТОЛЬКО В ТОМ СЛУЧАЕ, ЕСЛИ ВЫ НЕ ОТВЕЧ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NO REPLY</w:t>
      </w:r>
      <w:r>
        <w:rPr>
          <w:rFonts w:cs="Times New Roman" w:ascii="Times New Roman" w:hAnsi="Times New Roman"/>
        </w:rPr>
        <w:t xml:space="preserve"> (ПЕРЕАДРЕСАЦИЯ В СЛУЧАЕ,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ЗАДАТЬ ВРЕМЯ (ОТ 5 ДО 30 СЕКУНД), ПО ИСТЕЧЕНИИ КОТОРОГО БУДЕТ ПРОИСХОДИТЬ ПЕРЕАДРЕСАЦИЯ ЗВОНК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БЫ ВЫЯСНИТЬ СТАТУС ПЕРЕАДРЕСАЦИИ (ПОСМОТРЕТЬ ТЕКУЩИЕ УСТАНОВКИ), ДОСТАТОЧНО ВЫБРАТЬ ОПЦИЮ </w:t>
      </w:r>
      <w:r>
        <w:rPr>
          <w:rFonts w:cs="Times New Roman" w:ascii="Times New Roman" w:hAnsi="Times New Roman"/>
          <w:b/>
          <w:bCs/>
        </w:rPr>
        <w:t>STATUS.</w:t>
      </w:r>
      <w:r>
        <w:rPr>
          <w:rFonts w:cs="Times New Roman" w:ascii="Times New Roman" w:hAnsi="Times New Roman"/>
        </w:rPr>
        <w:t xml:space="preserve"> ПЕРЕАДРЕСАЦИЯ МОЖЕТ БЫТЬ ОТМЕНЕНА КОМАНДОЙ </w:t>
      </w:r>
      <w:r>
        <w:rPr>
          <w:rFonts w:cs="Times New Roman" w:ascii="Times New Roman" w:hAnsi="Times New Roman"/>
          <w:b/>
          <w:bCs/>
        </w:rPr>
        <w:t>CANCEL</w:t>
      </w:r>
      <w:r>
        <w:rPr>
          <w:rFonts w:cs="Times New Roman" w:ascii="Times New Roman" w:hAnsi="Times New Roman"/>
        </w:rPr>
        <w:t xml:space="preserve"> (ДЛЯ КАЖДОГО ТИПА ОТДЕЛЬНО) ИЛИ </w:t>
      </w:r>
      <w:r>
        <w:rPr>
          <w:rFonts w:cs="Times New Roman" w:ascii="Times New Roman" w:hAnsi="Times New Roman"/>
          <w:b/>
          <w:bCs/>
        </w:rPr>
        <w:t>CANCEL ALL</w:t>
      </w:r>
      <w:r>
        <w:rPr>
          <w:rFonts w:cs="Times New Roman" w:ascii="Times New Roman" w:hAnsi="Times New Roman"/>
        </w:rPr>
        <w:t xml:space="preserve"> (СРАЗУ ВСЕ ТИПЫ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ПЕРЕАДРЕСАЦИЮ ВСЕХ ТИПОВ ЗВОНКОВ</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SELECT, ЧТОБЫ ВЫБРАТЬ ФУНКЦИЮ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 xml:space="preserve">ЕЩЁ РАЗ НАЖМИТЕ КЛАВИШУ </w:t>
      </w:r>
      <w:r>
        <w:rPr>
          <w:rFonts w:cs="Times New Roman" w:ascii="Times New Roman" w:hAnsi="Times New Roman"/>
          <w:b/>
          <w:bCs/>
        </w:rPr>
        <w:t>SELECT,</w:t>
      </w:r>
      <w:r>
        <w:rPr>
          <w:rFonts w:cs="Times New Roman" w:ascii="Times New Roman" w:hAnsi="Times New Roman"/>
        </w:rPr>
        <w:t xml:space="preserve"> ЧТОБЫ ВОЙТИ В МЕНЮ ПЕРЕАДРЕСАЦИИ ЗВОНК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ПРИ ПОМОЩИ КЛАВИШИ</w:t>
      </w:r>
      <w:r>
        <w:rPr>
          <w:rFonts w:cs="Times New Roman" w:ascii="Times New Roman" w:hAnsi="Times New Roman"/>
          <w:b/>
          <w:bCs/>
        </w:rPr>
        <w:t xml:space="preserve"> </w:t>
      </w:r>
      <w:r>
        <w:rPr>
          <w:rFonts w:eastAsia="Wingdings" w:cs="Wingdings" w:ascii="Wingdings" w:hAnsi="Wingdings"/>
          <w:b/>
          <w:bCs/>
        </w:rPr>
        <w:t>Ú</w:t>
      </w:r>
      <w:r>
        <w:rPr>
          <w:rFonts w:cs="Times New Roman" w:ascii="Times New Roman" w:hAnsi="Times New Roman"/>
        </w:rPr>
        <w:t xml:space="preserve">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DIVERT ALL CALLS</w:t>
      </w:r>
      <w:r>
        <w:rPr>
          <w:rFonts w:cs="Times New Roman" w:ascii="Times New Roman" w:hAnsi="Times New Roman"/>
        </w:rPr>
        <w:t xml:space="preserve"> (ПЕРЕАДРЕСАЦИЯ ВСЕХ ЗВОНКОВ)</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REGISTER</w:t>
      </w:r>
      <w:r>
        <w:rPr>
          <w:rFonts w:cs="Times New Roman" w:ascii="Times New Roman" w:hAnsi="Times New Roman"/>
          <w:lang w:val="en-US"/>
        </w:rPr>
        <w:t xml:space="preserve"> (</w:t>
      </w:r>
      <w:r>
        <w:rPr>
          <w:rFonts w:cs="Times New Roman" w:ascii="Times New Roman" w:hAnsi="Times New Roman"/>
        </w:rPr>
        <w:t>РЕГИСТРАЦИЯ</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SPEECH</w:t>
      </w:r>
      <w:r>
        <w:rPr>
          <w:rFonts w:cs="Times New Roman" w:ascii="Times New Roman" w:hAnsi="Times New Roman"/>
        </w:rPr>
        <w:t xml:space="preserve"> (ОБЫЧНЫЕ ЗВОНКИ)</w:t>
      </w:r>
    </w:p>
    <w:p>
      <w:pPr>
        <w:pStyle w:val="Normal"/>
        <w:numPr>
          <w:ilvl w:val="0"/>
          <w:numId w:val="0"/>
        </w:numPr>
        <w:ind w:left="360" w:hanging="360"/>
        <w:rPr/>
      </w:pPr>
      <w:r>
        <w:rPr>
          <w:rFonts w:cs="Times New Roman" w:ascii="Times New Roman" w:hAnsi="Times New Roman"/>
        </w:rPr>
        <w:tab/>
        <w:tab/>
      </w:r>
      <w:r>
        <w:rPr>
          <w:rFonts w:cs="Times New Roman" w:ascii="Times New Roman" w:hAnsi="Times New Roman"/>
          <w:b/>
          <w:bCs/>
        </w:rPr>
        <w:t>– DATA SERVICES</w:t>
      </w:r>
      <w:r>
        <w:rPr>
          <w:rFonts w:cs="Times New Roman" w:ascii="Times New Roman" w:hAnsi="Times New Roman"/>
          <w:lang w:val="en-US"/>
        </w:rPr>
        <w:t xml:space="preserve"> (</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MESSAGE SERVICES</w:t>
      </w:r>
      <w:r>
        <w:rPr>
          <w:rFonts w:cs="Times New Roman" w:ascii="Times New Roman" w:hAnsi="Times New Roman"/>
        </w:rPr>
        <w:t xml:space="preserve"> (ТЕКСТОВЫЕ СООБЩЕНИЯ)</w:t>
      </w:r>
    </w:p>
    <w:p>
      <w:pPr>
        <w:pStyle w:val="Normal"/>
        <w:numPr>
          <w:ilvl w:val="0"/>
          <w:numId w:val="0"/>
        </w:numPr>
        <w:ind w:left="360" w:hanging="360"/>
        <w:rPr/>
      </w:pPr>
      <w:r>
        <w:rPr>
          <w:rFonts w:cs="Times New Roman" w:ascii="Times New Roman" w:hAnsi="Times New Roman"/>
        </w:rPr>
        <w:tab/>
        <w:tab/>
        <w:tab/>
      </w:r>
      <w:r>
        <w:rPr>
          <w:rFonts w:cs="Times New Roman" w:ascii="Times New Roman" w:hAnsi="Times New Roman"/>
          <w:b/>
          <w:bCs/>
        </w:rPr>
        <w:t>– NUMBER</w:t>
      </w:r>
      <w:r>
        <w:rPr>
          <w:rFonts w:cs="Times New Roman" w:ascii="Times New Roman" w:hAnsi="Times New Roman"/>
        </w:rPr>
        <w:t xml:space="preserve"> (НОМЕР ТЕЛЕФОНА)</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ACTIVATE</w:t>
      </w:r>
      <w:r>
        <w:rPr>
          <w:rFonts w:cs="Times New Roman" w:ascii="Times New Roman" w:hAnsi="Times New Roman"/>
        </w:rPr>
        <w:t xml:space="preserve"> (АКТИВИЗ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DEACTIVATE</w:t>
      </w:r>
      <w:r>
        <w:rPr>
          <w:rFonts w:cs="Times New Roman" w:ascii="Times New Roman" w:hAnsi="Times New Roman"/>
        </w:rPr>
        <w:t xml:space="preserve"> (ДЕАКТИВ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 xml:space="preserve">STATUS </w:t>
      </w:r>
      <w:r>
        <w:rPr>
          <w:rFonts w:cs="Times New Roman" w:ascii="Times New Roman" w:hAnsi="Times New Roman"/>
        </w:rPr>
        <w:t>(СТАТУС)</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CANCEL</w:t>
      </w:r>
      <w:r>
        <w:rPr>
          <w:rFonts w:cs="Times New Roman" w:ascii="Times New Roman" w:hAnsi="Times New Roman"/>
        </w:rPr>
        <w:t xml:space="preserve"> (ОТМЕ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STATUS</w:t>
      </w:r>
      <w:r>
        <w:rPr>
          <w:rFonts w:cs="Times New Roman" w:ascii="Times New Roman" w:hAnsi="Times New Roman"/>
        </w:rPr>
        <w:t xml:space="preserve"> (СТАТУС)</w:t>
      </w:r>
    </w:p>
    <w:p>
      <w:pPr>
        <w:pStyle w:val="Normal"/>
        <w:numPr>
          <w:ilvl w:val="0"/>
          <w:numId w:val="0"/>
        </w:numPr>
        <w:ind w:left="360" w:hanging="360"/>
        <w:rPr/>
      </w:pPr>
      <w:r>
        <w:rPr>
          <w:rFonts w:cs="Times New Roman" w:ascii="Times New Roman" w:hAnsi="Times New Roman"/>
          <w:b/>
          <w:bCs/>
        </w:rPr>
        <w:t>CANCEL ALL</w:t>
      </w:r>
      <w:r>
        <w:rPr>
          <w:rFonts w:cs="Times New Roman" w:ascii="Times New Roman" w:hAnsi="Times New Roman"/>
        </w:rPr>
        <w:t xml:space="preserve"> (ОТМЕНИТЬ ВСЕ ВИДЫ ПЕРЕАДРЕСА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ХОТИТЕ АКТИВИЗИРОВАТЬ КАКОЙ-ЛИБО ОПРЕДЕЛЁННЫЙ ТИП ПЕРЕАДРЕС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В СЛУЧАЕ, ЕСЛИ ВЫ НЕ ОТВЕЧАЕТЕ НА ЗВОНОК);</w:t>
      </w:r>
    </w:p>
    <w:p>
      <w:pPr>
        <w:pStyle w:val="Normal"/>
        <w:rPr/>
      </w:pPr>
      <w:r>
        <w:rPr>
          <w:rFonts w:cs="Times New Roman" w:ascii="Times New Roman" w:hAnsi="Times New Roman"/>
          <w:b/>
          <w:bCs/>
        </w:rPr>
        <w:t>DIVERT IF BUSY</w:t>
      </w:r>
      <w:r>
        <w:rPr>
          <w:rFonts w:cs="Times New Roman" w:ascii="Times New Roman" w:hAnsi="Times New Roman"/>
        </w:rPr>
        <w:t xml:space="preserve"> (ПЕРЕАДРЕСАЦИЯ, ЕСЛИ ВАШ НОМЕР ЗАНЯТ);</w:t>
      </w:r>
    </w:p>
    <w:p>
      <w:pPr>
        <w:pStyle w:val="Normal"/>
        <w:rPr/>
      </w:pPr>
      <w:r>
        <w:rPr>
          <w:rFonts w:cs="Times New Roman" w:ascii="Times New Roman" w:hAnsi="Times New Roman"/>
          <w:b/>
          <w:bCs/>
        </w:rPr>
        <w:t>DIVERT IF NO REPLY</w:t>
      </w:r>
      <w:r>
        <w:rPr>
          <w:rFonts w:cs="Times New Roman" w:ascii="Times New Roman" w:hAnsi="Times New Roman"/>
        </w:rPr>
        <w:t xml:space="preserve"> (ЕСЛИ ВЫ НЕ ОТВЕЧАЕТЕ ИЛИ ТЕЛЕФОН НАХОДИТСЯ ВНЕ ПРЕДЕЛОВ ДОСЯГАЕМОСТИ СЕТИ);</w:t>
      </w:r>
    </w:p>
    <w:p>
      <w:pPr>
        <w:pStyle w:val="Normal"/>
        <w:rPr/>
      </w:pPr>
      <w:r>
        <w:rPr>
          <w:rFonts w:cs="Times New Roman" w:ascii="Times New Roman" w:hAnsi="Times New Roman"/>
          <w:b/>
          <w:bCs/>
        </w:rPr>
        <w:t>DIVERT IF NO CONTACT</w:t>
      </w:r>
      <w:r>
        <w:rPr>
          <w:rFonts w:cs="Times New Roman" w:ascii="Times New Roman" w:hAnsi="Times New Roman"/>
        </w:rPr>
        <w:t xml:space="preserve">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ЙТЕ ТОЙ ЖЕ СХЕМЕ, ЗА ИСКЛЮЧЕНИЕМ ВЫБОРА ТИПА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6" w:name="__RefHeading___Toc501974016"/>
      <w:bookmarkEnd w:id="16"/>
      <w:r>
        <w:rPr/>
        <w:t>ЗАПРЕЩЕНИЕ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СЕЯТЬ НЕЖЕЛАТЕЛЬНЫЕ ЗВОНКИ, ВЫ МОЖЕТЕ ВОСПОЛЬЗОВАТЬСЯ ФУНКЦИЕЙ ЗАПРЕЩЕНИЯ ЗВОН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ИП ЗАПРЕЩЕНИЯ ЗВОНКОВ, КОТОРЫЙ ВЫ ХОТИТЕ УСТАНОВИТЬ, НЕОБХОДИМО АКТИВИЗИРОВ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НАВЛИВАЯ ИЛИ ОТМЕНЯЯ ЗАПРЕЩЕНИЕ ЗВОНКОВ, ВЫ ДОЛЖНЫ ВВЕСТИ ЧЕТЫРЁХСИМВОЛЬНЫЙ ПАРОЛЬ, КОТОРЫЙ ВАМ СООБЩИТ ОПЕРАТ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ПОСМОТРЕТЬ СТАТУС ТЕКУЩЕГО (АКТИВИЗИРОВАННОГО В ДАННЫЙ МОМЕНТ) ЗАПРЕЩЕНИЯ ЗВОНКОВ, ВЫБЕРИТЕ ФУНКЦИЮ </w:t>
      </w:r>
      <w:r>
        <w:rPr>
          <w:rFonts w:cs="Times New Roman" w:ascii="Times New Roman" w:hAnsi="Times New Roman"/>
          <w:b/>
          <w:bCs/>
        </w:rPr>
        <w:t>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ЗАПРЕЩЕНИЕ ИСХОДЯЩИХ ЗВОНКОВ</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pPr>
      <w:r>
        <w:rPr>
          <w:rFonts w:cs="Times New Roman" w:ascii="Times New Roman" w:hAnsi="Times New Roman"/>
        </w:rPr>
        <w:t xml:space="preserve">ЕСЛИ ВЫ ХОТИТЕ ЗАПРЕТИТЬ ВСЕ ИСХОДЯЩИЕ ЗВОНКИ, ВЫБЕРИТЕ ФУНКЦИЮ </w:t>
      </w:r>
      <w:r>
        <w:rPr>
          <w:rFonts w:cs="Times New Roman" w:ascii="Times New Roman" w:hAnsi="Times New Roman"/>
          <w:b/>
          <w:bCs/>
        </w:rPr>
        <w:t>ALL CALLS</w:t>
      </w:r>
      <w:r>
        <w:rPr>
          <w:rFonts w:cs="Times New Roman" w:ascii="Times New Roman" w:hAnsi="Times New Roman"/>
        </w:rPr>
        <w:t xml:space="preserve">. ФУНКЦИЯ </w:t>
      </w:r>
      <w:r>
        <w:rPr>
          <w:rFonts w:cs="Times New Roman" w:ascii="Times New Roman" w:hAnsi="Times New Roman"/>
          <w:b/>
          <w:bCs/>
        </w:rPr>
        <w:t xml:space="preserve">INTERNATIONAL </w:t>
      </w:r>
      <w:r>
        <w:rPr>
          <w:rFonts w:cs="Times New Roman" w:ascii="Times New Roman" w:hAnsi="Times New Roman"/>
        </w:rPr>
        <w:t xml:space="preserve">СУЩЕСТВУЕТ ДЛЯ ЗАПРЕЩЕНИЯ МЕЖДУНАРОДНЫХ ЗВОНКОВ. ФУНКЦИЯ </w:t>
      </w:r>
      <w:r>
        <w:rPr>
          <w:rFonts w:cs="Times New Roman" w:ascii="Times New Roman" w:hAnsi="Times New Roman"/>
          <w:b/>
          <w:bCs/>
        </w:rPr>
        <w:t xml:space="preserve">ROAMING </w:t>
      </w:r>
      <w:r>
        <w:rPr>
          <w:rFonts w:cs="Times New Roman" w:ascii="Times New Roman" w:hAnsi="Times New Roman"/>
        </w:rPr>
        <w:t>ПОЗВОЛЯЕТ ЗАПРЕТИТЬ ИСХОДЯЩИЕ ЗВОНКИ, КОГДА ВЫ НАХОДИТЕСЬ ЗАГРАНИЦЕЙ И ПОЛЬЗУЕТЕСЬ МЕСТНОЙ СЕТЬЮ – НО У ВАС ОСТАЁТСЯ ВОЗМОЖНОСТЬ ЗВОНИТЬ ДОМОЙ (В СВО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В ТОМ СЛУЧАЕ, ЕСЛИ ЗАПРЕЩЕНЫ ВСЕ ИСХОДЯЩИЕ ЗВОНКИ, ВЫ МОЖЕТЕ ПОЗВОНИТЬ В МЕЖДУНАРОДНУЮ СЛУЖБУ ЭКСТРЕННЫХ СИТУ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ДЛЯ ЗАПРЕЩЕНИЯ ИСХОДЯЩИХ ЗВОНКОВ:</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SELECT, ЧТОБЫ ВЫБРАТЬ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w:t>
      </w:r>
      <w:r>
        <w:rPr>
          <w:rFonts w:cs="Times New Roman" w:ascii="Times New Roman" w:hAnsi="Times New Roman"/>
          <w:b/>
          <w:bCs/>
        </w:rPr>
        <w:t>CALL BARRING</w:t>
      </w:r>
      <w:r>
        <w:rPr>
          <w:rFonts w:cs="Times New Roman" w:ascii="Times New Roman" w:hAnsi="Times New Roman"/>
        </w:rPr>
        <w:t xml:space="preserve"> И 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В ЗАВИСИМОСТИ ОТ ЖЕЛАЕМОГО ТИПА ЗАПРЕЩЕНИЯ ЗВОНКОВ ВЫБЕРИТЕ ФУНКЦИЮ МЕНЮ,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OUTGOING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LL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CTIVATE</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bCs/>
        </w:rPr>
        <w:t>– SPEECH</w:t>
      </w:r>
      <w:r>
        <w:rPr>
          <w:rFonts w:cs="Times New Roman" w:ascii="Times New Roman" w:hAnsi="Times New Roman"/>
          <w:b/>
        </w:rPr>
        <w:t xml:space="preserve"> </w:t>
      </w:r>
      <w:r>
        <w:rPr>
          <w:rFonts w:cs="Times New Roman" w:ascii="Times New Roman" w:hAnsi="Times New Roman"/>
        </w:rPr>
        <w:t>(ОБЫЧНЫЕ ЗВОНКИ)</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rPr>
        <w:tab/>
        <w:tab/>
      </w:r>
      <w:r>
        <w:rPr>
          <w:rFonts w:cs="Times New Roman" w:ascii="Times New Roman" w:hAnsi="Times New Roman"/>
          <w:b/>
          <w:bCs/>
        </w:rPr>
        <w:t>– DATA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rPr>
        <w:t>– MESSAGE SERVICES</w:t>
      </w:r>
      <w:r>
        <w:rPr>
          <w:rFonts w:cs="Times New Roman" w:ascii="Times New Roman" w:hAnsi="Times New Roman"/>
        </w:rPr>
        <w:t xml:space="preserve"> (ТЕКСТОВЫЕ СООБЩЕНИЯ)</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STATUS</w:t>
      </w:r>
      <w:r>
        <w:rPr>
          <w:rFonts w:cs="Times New Roman" w:ascii="Times New Roman" w:hAnsi="Times New Roman"/>
        </w:rPr>
        <w:t xml:space="preserve"> (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 xml:space="preserve">CANCEL </w:t>
      </w:r>
      <w:r>
        <w:rPr>
          <w:rFonts w:cs="Times New Roman" w:ascii="Times New Roman" w:hAnsi="Times New Roman"/>
        </w:rPr>
        <w:t>(ОТМЕНИТЬ)</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STATUS </w:t>
      </w:r>
      <w:r>
        <w:rPr>
          <w:rFonts w:cs="Times New Roman" w:ascii="Times New Roman" w:hAnsi="Times New Roman"/>
        </w:rPr>
        <w:t>(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CANCEL ALL </w:t>
      </w:r>
      <w:r>
        <w:rPr>
          <w:rFonts w:cs="Times New Roman" w:ascii="Times New Roman" w:hAnsi="Times New Roman"/>
        </w:rPr>
        <w:t>(ОТМЕНИТЬ ЗАПРЕЩЕНИЕ ЗВОНКОВ ВСЕХ ВИДОВ)</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АКТИВИЗИРОВАТЬ КАКОЙ–ЛИБО ДРУГОЙ ВИД ЗАПРЕЩЕНИЯ ЗВОНКОВ, СЛЕДУЙТЕ ВЫШЕОПИСАННОЙ ПРОЦЕДУРЕ, УКАЗЫВАЯ ВМЕСТО </w:t>
      </w:r>
      <w:r>
        <w:rPr>
          <w:rFonts w:cs="Times New Roman" w:ascii="Times New Roman" w:hAnsi="Times New Roman"/>
          <w:b/>
          <w:bCs/>
        </w:rPr>
        <w:t>ALL CALLS</w:t>
      </w:r>
      <w:r>
        <w:rPr>
          <w:rFonts w:cs="Times New Roman" w:ascii="Times New Roman" w:hAnsi="Times New Roman"/>
        </w:rPr>
        <w:t xml:space="preserve"> ЛИБО </w:t>
      </w:r>
      <w:r>
        <w:rPr>
          <w:rFonts w:cs="Times New Roman" w:ascii="Times New Roman" w:hAnsi="Times New Roman"/>
          <w:b/>
          <w:bCs/>
        </w:rPr>
        <w:t>INTERNATIONAL CALLS</w:t>
      </w:r>
      <w:r>
        <w:rPr>
          <w:rFonts w:cs="Times New Roman" w:ascii="Times New Roman" w:hAnsi="Times New Roman"/>
        </w:rPr>
        <w:t xml:space="preserve">, ЛИБО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ПРЕЩЕНИЕ ВХОДЯЩИХ ЗВОНКОВ АКТИВИЗИРУЕТСЯ И ОТМЕНЯЕТСЯ ТОЧНО ТАК ЖЕ. ДЛЯ ВХОДЯЩИХ ЗВОНКОВ ВЫ МОЖЕТЕ ВЫБРАТЬ ИЛИ </w:t>
      </w:r>
      <w:r>
        <w:rPr>
          <w:rFonts w:cs="Times New Roman" w:ascii="Times New Roman" w:hAnsi="Times New Roman"/>
          <w:b/>
          <w:bCs/>
        </w:rPr>
        <w:t>ALL CALLS</w:t>
      </w:r>
      <w:r>
        <w:rPr>
          <w:rFonts w:cs="Times New Roman" w:ascii="Times New Roman" w:hAnsi="Times New Roman"/>
        </w:rPr>
        <w:t xml:space="preserve">, ИЛИ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Heading7"/>
        <w:rPr/>
      </w:pPr>
      <w:r>
        <w:rPr/>
        <w:t>ЗАПРЕЩЕНИЕ ВХОДЯЩИХ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БЕРИТЕ </w:t>
      </w:r>
      <w:r>
        <w:rPr>
          <w:rFonts w:cs="Times New Roman" w:ascii="Times New Roman" w:hAnsi="Times New Roman"/>
          <w:b/>
          <w:bCs/>
        </w:rPr>
        <w:t>ALL CALLS,</w:t>
      </w:r>
      <w:r>
        <w:rPr>
          <w:rFonts w:cs="Times New Roman" w:ascii="Times New Roman" w:hAnsi="Times New Roman"/>
        </w:rPr>
        <w:t xml:space="preserve"> ЕСЛИ ВЫ ХОТИТЕ ЗАПРЕТИТЬ ВХОДЯЩИЕ ЗВОНКИ. ФУНКЦИЯ </w:t>
      </w:r>
      <w:r>
        <w:rPr>
          <w:rFonts w:cs="Times New Roman" w:ascii="Times New Roman" w:hAnsi="Times New Roman"/>
          <w:b/>
          <w:bCs/>
        </w:rPr>
        <w:t xml:space="preserve">ROAMING </w:t>
      </w:r>
      <w:r>
        <w:rPr>
          <w:rFonts w:cs="Times New Roman" w:ascii="Times New Roman" w:hAnsi="Times New Roman"/>
        </w:rPr>
        <w:t>ПОЗВОЛЯЕТ ЗАПРЕТИТЬ ВХОДЯЩИЕ ЗВОНКИ, КОГДА ВЫ НАХОДИТЕСЬ ЗАГРАН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МЕНА ЗАПРЕЩЕНИЯ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ТМЕНЯТЬ КАК КАЖДУЮ ИЗ ФУНКЦИЙ ЗАПРЕЩЕНИЯ ЗВОНКОВ ПО ОТДЕЛЬНОСТИ, ТАК И ВСЕ ИХ ВМЕСТЕ. В ПОСЛЕДНЕМ СЛУЧАЕ ВЫБЕРИТЕ </w:t>
      </w:r>
      <w:r>
        <w:rPr>
          <w:rFonts w:cs="Times New Roman" w:ascii="Times New Roman" w:hAnsi="Times New Roman"/>
          <w:b/>
          <w:bCs/>
        </w:rPr>
        <w:t>CANCEL ALL.</w:t>
      </w:r>
    </w:p>
    <w:p>
      <w:pPr>
        <w:pStyle w:val="Heading1"/>
        <w:rPr/>
      </w:pPr>
      <w:bookmarkStart w:id="17" w:name="__RefHeading___Toc501974017"/>
      <w:bookmarkEnd w:id="17"/>
      <w:r>
        <w:rPr/>
        <w:t>ВТОРОЙ АБОНЕНТ</w:t>
      </w:r>
    </w:p>
    <w:p>
      <w:pPr>
        <w:pStyle w:val="Normal"/>
        <w:rPr>
          <w:rFonts w:ascii="Times New Roman" w:hAnsi="Times New Roman" w:cs="Times New Roman"/>
        </w:rPr>
      </w:pPr>
      <w:r>
        <w:rPr>
          <w:rFonts w:cs="Times New Roman" w:ascii="Times New Roman" w:hAnsi="Times New Roman"/>
        </w:rPr>
        <w:t xml:space="preserve">ВО ВРЕМЯ РАЗГОВОРА ВЫ МОЖЕТЕ ПОЛУЧИТЬ СООБЩЕНИЕ О ТОМ, ЧТО ПОСТУПИЛ ЕЩЁ ОДИН ЗВОНОК (УСЛЫШИТЕ СПЕЦИАЛЬНЫЙ ЗВУКОВОЙ СИГНАЛ В НАУШНИКЕ). ДЛЯ ТОГО, ЧТОБЫ АКТИВИЗИРОВАТЬ ЭТУ ФУНКЦИЮ, ВЫБЕРИТЕ </w:t>
      </w:r>
      <w:r>
        <w:rPr>
          <w:rFonts w:cs="Times New Roman" w:ascii="Times New Roman" w:hAnsi="Times New Roman"/>
          <w:b/>
          <w:bCs/>
        </w:rPr>
        <w:t>ACTIVATE</w:t>
      </w:r>
      <w:r>
        <w:rPr>
          <w:rFonts w:cs="Times New Roman" w:ascii="Times New Roman" w:hAnsi="Times New Roman"/>
        </w:rPr>
        <w:t xml:space="preserve"> В ПОД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ОТВЕТИТЬ НА ВНОВЬ ПОСТУПИВШИЙ ЗВОНОК, НАЖМИТЕ КЛАВИШУ </w:t>
      </w:r>
      <w:r>
        <w:rPr>
          <w:rFonts w:cs="Times New Roman" w:ascii="Times New Roman" w:hAnsi="Times New Roman"/>
          <w:b/>
          <w:bCs/>
        </w:rPr>
        <w:t>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СЛУЧАЕ ТЕКУЩИЙ РАЗГОВОР АВТОМАТИЧЕСКИ ПОЛУЧАЕТ СТАТУС ОТЛОЖЕН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НЕ ХОТИТЕ ОТВЕЧАТЬ НА ЗВОНОК, НАЖМИТЕ КЛАВИШУ </w:t>
      </w:r>
      <w:r>
        <w:rPr>
          <w:rFonts w:cs="Times New Roman" w:ascii="Times New Roman" w:hAnsi="Times New Roman"/>
          <w:b/>
          <w:bCs/>
        </w:rPr>
        <w:t>REJECT.</w:t>
      </w:r>
      <w:r>
        <w:rPr>
          <w:rFonts w:cs="Times New Roman" w:ascii="Times New Roman" w:hAnsi="Times New Roman"/>
        </w:rPr>
        <w:t xml:space="preserve"> ВЫ МОЖЕТЕ ПЕРЕАДРЕСОВАТЬ ВТОРОЙ ЗВОНОК, НАПРИМЕР, НА СВОЙ АВТООТВЕТЧ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ХОТИТЕ, ЧТОБЫ ВО ВРЕМЯ РАЗГОВОРА ВАС БЕСПОКОИЛИ ЗВОНКИ, МОЖНО ВЫБРАТЬ </w:t>
      </w:r>
      <w:r>
        <w:rPr>
          <w:rFonts w:cs="Times New Roman" w:ascii="Times New Roman" w:hAnsi="Times New Roman"/>
          <w:b/>
          <w:bCs/>
        </w:rPr>
        <w:t xml:space="preserve">CANCEL </w:t>
      </w:r>
      <w:r>
        <w:rPr>
          <w:rFonts w:cs="Times New Roman" w:ascii="Times New Roman" w:hAnsi="Times New Roman"/>
        </w:rPr>
        <w:t xml:space="preserve">В 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РАВ ОПЦИЮ </w:t>
      </w:r>
      <w:r>
        <w:rPr>
          <w:rFonts w:cs="Times New Roman" w:ascii="Times New Roman" w:hAnsi="Times New Roman"/>
          <w:b/>
          <w:bCs/>
        </w:rPr>
        <w:t>STATUS,</w:t>
      </w:r>
      <w:r>
        <w:rPr>
          <w:rFonts w:cs="Times New Roman" w:ascii="Times New Roman" w:hAnsi="Times New Roman"/>
        </w:rPr>
        <w:t xml:space="preserve"> ВЫ ВСЕГДА МОЖЕТЕ ПОСМОТРЕТЬ, АКТИВИЗИРОВАНА ЛИ ФУНКЦИЯ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ОПОЛНИТЕЛЬНЫЕ СЕТЕВЫЕ ВОЗМОЖ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ОГРАНИЧЕННАЯ ГРУППА АБОНЕНТОВ</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ПРИ ПОМОЩИ ЭТОЙ УСЛУГИ, ПРЕДОСТАВЛЯЕМОЙ СЕТЬЮ, ВЫ МОЖЕТЕ ОГРАНИЧИТЬ ИСПОЛЬЗОВАНИЕ ТЕЛЕФОНА ГРУППОЙ АБОНЕНТОВ, НОМЕРА КОТОРЫХ ОПРЕДЕЛЯЮТСЯ ОПЕРАТОРОМ СЕТИ И ВЛАДЕЛЬЦЕМ </w:t>
      </w:r>
      <w:r>
        <w:rPr>
          <w:rFonts w:cs="Times New Roman" w:ascii="Times New Roman" w:hAnsi="Times New Roman"/>
          <w:b/>
          <w:bCs/>
        </w:rPr>
        <w:t>SIM-КАРТЫ.</w:t>
      </w:r>
      <w:r>
        <w:rPr>
          <w:rFonts w:cs="Times New Roman" w:ascii="Times New Roman" w:hAnsi="Times New Roman"/>
        </w:rPr>
        <w:t xml:space="preserve"> ВЫ МОЖЕТЕ ПРИНАДЛЕЖАТЬ К НЕСКОЛЬКИМ ТАКИМ ГРУППАМ ОДНОВРЕМЕННО. КАЖДАЯ ГРУППА ИМЕЕТ СВОЙ СОБСТВЕННЫЙ КОД </w:t>
      </w:r>
      <w:r>
        <w:rPr>
          <w:rFonts w:cs="Times New Roman" w:ascii="Times New Roman" w:hAnsi="Times New Roman"/>
          <w:b/>
          <w:bCs/>
        </w:rPr>
        <w:t>(ID</w:t>
      </w:r>
      <w:r>
        <w:rPr>
          <w:rFonts w:cs="Times New Roman" w:ascii="Times New Roman" w:hAnsi="Times New Roman"/>
        </w:rPr>
        <w:t xml:space="preserve"> </w:t>
      </w:r>
      <w:r>
        <w:rPr>
          <w:rFonts w:cs="Times New Roman" w:ascii="Times New Roman" w:hAnsi="Times New Roman"/>
          <w:b/>
          <w:bCs/>
        </w:rPr>
        <w:t>NUMBER).</w:t>
      </w:r>
      <w:r>
        <w:rPr>
          <w:rFonts w:cs="Times New Roman" w:ascii="Times New Roman" w:hAnsi="Times New Roman"/>
        </w:rPr>
        <w:t xml:space="preserve"> СЕТЬ ОПРЕДЕЛЯЕТ, К КАКОЙ ИЗ ГРУПП ВЫ ПРИНАДЛЕЖИТЕ ПО УМОЛЧАНИЮ.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НЕСТРУКТУРИРОВАННЫЕ ДОПОЛНИТЕЛЬНЫЕ УСЛУГИ (USS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НЕКОТОРЫЕ СЕТИ ПРЕДОСТАВЛЯЮТ ПОЛЬЗОВАТЕЛЯМ ВОЗМОЖНОСТЬ ПОСЫЛКИ НЕСТРУКТУРИРОВАННОЙ СЛУЖЕБНОЙ СТРОКИ. ПРИЗНАКОМ КОНЦА ТАКОЙ СТРОКИ СЛУЖИТ НАЖАТИЕ КЛАВИШИ #.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МОЖНО БЫЛО ВВЕСТИ СТРОКУ С КЛАВИАТУРЫ, НЕОБХОДИМО ПРЕДВАРИТЕЛЬНО ОТКЛЮЧИТЬ БЫСТРЫЙ НАБОР НОМЕРОВ. ДЛЯ ЭТОГО ВОЙДИТЕ В МЕНЮ </w:t>
      </w:r>
      <w:r>
        <w:rPr>
          <w:rFonts w:cs="Times New Roman" w:ascii="Times New Roman" w:hAnsi="Times New Roman"/>
          <w:b/>
          <w:bCs/>
        </w:rPr>
        <w:t>PHONE SETUP</w:t>
      </w:r>
      <w:r>
        <w:rPr>
          <w:rFonts w:cs="Times New Roman" w:ascii="Times New Roman" w:hAnsi="Times New Roman"/>
        </w:rPr>
        <w:t xml:space="preserve"> И ВЫБЕРИТЕ ФУНКЦИЮ </w:t>
      </w:r>
      <w:r>
        <w:rPr>
          <w:rFonts w:cs="Times New Roman" w:ascii="Times New Roman" w:hAnsi="Times New Roman"/>
          <w:b/>
          <w:bCs/>
        </w:rPr>
        <w:t>SPEED</w:t>
      </w:r>
      <w:r>
        <w:rPr>
          <w:rFonts w:cs="Times New Roman" w:ascii="Times New Roman" w:hAnsi="Times New Roman"/>
        </w:rPr>
        <w:t xml:space="preserve"> </w:t>
      </w:r>
      <w:r>
        <w:rPr>
          <w:rFonts w:cs="Times New Roman" w:ascii="Times New Roman" w:hAnsi="Times New Roman"/>
          <w:b/>
          <w:bCs/>
        </w:rPr>
        <w:t>DIALLING OFF.</w:t>
      </w:r>
      <w:r>
        <w:rPr>
          <w:rFonts w:cs="Times New Roman" w:ascii="Times New Roman" w:hAnsi="Times New Roman"/>
        </w:rPr>
        <w:t xml:space="preserve"> ДЛЯ ТОГО ЧТОБЫ ВВОДИТЬ НЕ ТОЛЬКО ЦИФРЫ, НО И БУКВЫ (ПЕРЕЙТИ В РЕЖИМ „АЛЬФА“), НАЖМИТЕ И УДЕРЖИВАЙТЕ НАЖАТОЙ В ТЕЧЕНИЕ ОДНОЙ СЕКУНДЫ СООТВЕТСТВУЮЩУЮ КЛАВИШУ (ОТ 0 ДО 9). </w:t>
      </w:r>
    </w:p>
    <w:p>
      <w:pPr>
        <w:pStyle w:val="Heading1"/>
        <w:rPr/>
      </w:pPr>
      <w:bookmarkStart w:id="18" w:name="__RefHeading___Toc501974018"/>
      <w:bookmarkEnd w:id="18"/>
      <w:r>
        <w:rPr/>
        <w:t>УСТАНОВКА ТОНАЛЬН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НАСТРОИТЬ ЗВУКОВЫЕ СИГНАЛЫ</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w:t>
      </w:r>
      <w:r>
        <w:rPr>
          <w:rFonts w:cs="Times New Roman" w:ascii="Times New Roman" w:hAnsi="Times New Roman"/>
          <w:b/>
          <w:bCs/>
        </w:rPr>
        <w:t>TONES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ОДНУ ИЗ СЛЕДУЮЩИХ ВОЗМОЖНОСТЕ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RINGING TONE</w:t>
      </w:r>
      <w:r>
        <w:rPr>
          <w:rFonts w:cs="Times New Roman" w:ascii="Times New Roman" w:hAnsi="Times New Roman"/>
        </w:rPr>
        <w:t xml:space="preserve"> (ВЫЗЫВАЮЩИЙ СИГНАЛ)</w:t>
      </w:r>
    </w:p>
    <w:p>
      <w:pPr>
        <w:pStyle w:val="Normal"/>
        <w:numPr>
          <w:ilvl w:val="0"/>
          <w:numId w:val="0"/>
        </w:numPr>
        <w:ind w:left="360" w:hanging="360"/>
        <w:rPr/>
      </w:pPr>
      <w:r>
        <w:rPr>
          <w:rFonts w:cs="Times New Roman" w:ascii="Times New Roman" w:hAnsi="Times New Roman"/>
          <w:b/>
          <w:bCs/>
        </w:rPr>
        <w:t>TREMBLER</w:t>
      </w:r>
      <w:r>
        <w:rPr>
          <w:rFonts w:cs="Times New Roman" w:ascii="Times New Roman" w:hAnsi="Times New Roman"/>
        </w:rPr>
        <w:t xml:space="preserve"> (ВИБРАТОР – ДОПОЛНИТЕЛЬНАЯ ФУНКЦИЯ)</w:t>
      </w:r>
    </w:p>
    <w:p>
      <w:pPr>
        <w:pStyle w:val="Normal"/>
        <w:numPr>
          <w:ilvl w:val="0"/>
          <w:numId w:val="0"/>
        </w:numPr>
        <w:ind w:left="360" w:hanging="360"/>
        <w:rPr/>
      </w:pPr>
      <w:r>
        <w:rPr>
          <w:rFonts w:cs="Times New Roman" w:ascii="Times New Roman" w:hAnsi="Times New Roman"/>
          <w:b/>
          <w:bCs/>
        </w:rPr>
        <w:t>MESSAGE TONE</w:t>
      </w:r>
      <w:r>
        <w:rPr>
          <w:rFonts w:cs="Times New Roman" w:ascii="Times New Roman" w:hAnsi="Times New Roman"/>
        </w:rPr>
        <w:t xml:space="preserve"> (СИГНАЛ, СООБЩАЮЩИЙ О ПРИХОДЕ СООБЩЕНИЯ)</w:t>
      </w:r>
    </w:p>
    <w:p>
      <w:pPr>
        <w:pStyle w:val="Normal"/>
        <w:numPr>
          <w:ilvl w:val="0"/>
          <w:numId w:val="0"/>
        </w:numPr>
        <w:ind w:left="360" w:hanging="360"/>
        <w:rPr/>
      </w:pPr>
      <w:r>
        <w:rPr>
          <w:rFonts w:cs="Times New Roman" w:ascii="Times New Roman" w:hAnsi="Times New Roman"/>
          <w:b/>
          <w:bCs/>
        </w:rPr>
        <w:t>BROADCAST TONE</w:t>
      </w:r>
      <w:r>
        <w:rPr>
          <w:rFonts w:cs="Times New Roman" w:ascii="Times New Roman" w:hAnsi="Times New Roman"/>
        </w:rPr>
        <w:t xml:space="preserve"> (СИГНАЛ, СООБЩАЮЩИЙ О ПРИХОДЕ ШИРОКОВЕЩАТЕЛЬНОГО СЕТЕВОГО СООБЩЕНИЯ)</w:t>
      </w:r>
    </w:p>
    <w:p>
      <w:pPr>
        <w:pStyle w:val="Normal"/>
        <w:numPr>
          <w:ilvl w:val="0"/>
          <w:numId w:val="0"/>
        </w:numPr>
        <w:ind w:left="360" w:hanging="360"/>
        <w:rPr/>
      </w:pPr>
      <w:r>
        <w:rPr>
          <w:rFonts w:cs="Times New Roman" w:ascii="Times New Roman" w:hAnsi="Times New Roman"/>
          <w:b/>
          <w:bCs/>
        </w:rPr>
        <w:t>KEY TONE</w:t>
      </w:r>
      <w:r>
        <w:rPr>
          <w:rFonts w:cs="Times New Roman" w:ascii="Times New Roman" w:hAnsi="Times New Roman"/>
        </w:rPr>
        <w:t xml:space="preserve"> (ЗВУК, СОПРОВОЖДАЮЩИЙ НАЖАТИЕ КЛАВИШ)</w:t>
      </w:r>
    </w:p>
    <w:p>
      <w:pPr>
        <w:pStyle w:val="Normal"/>
        <w:numPr>
          <w:ilvl w:val="0"/>
          <w:numId w:val="0"/>
        </w:numPr>
        <w:ind w:left="360" w:hanging="360"/>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СИГНАЛ</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ГРОМКОСТЬ И ТОНАЛЬНОСТЬ ВЫЗЫВАЮЩЕГО СИГ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ИМЕЕТЕ ВОЗМОЖНОСТЬ НАСТРОИТЬ ГРОМКОСТЬ И ТОНАЛЬНОСТЬ ВЫЗЫВАЮЩЕГО СИГНАЛА ТЕЛЕФОНА В СООТВЕТСТВИИ С ВАШИМИ ВКУСАМИ И ТРЕБОВАНИЯМИ ОКРУ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ДАЦИИ ГРОМКОСТИ СИГНАЛА:</w:t>
      </w:r>
    </w:p>
    <w:p>
      <w:pPr>
        <w:pStyle w:val="Normal"/>
        <w:numPr>
          <w:ilvl w:val="0"/>
          <w:numId w:val="54"/>
        </w:numPr>
        <w:rPr>
          <w:rFonts w:ascii="Times New Roman" w:hAnsi="Times New Roman" w:cs="Times New Roman"/>
        </w:rPr>
      </w:pPr>
      <w:r>
        <w:rPr>
          <w:rFonts w:cs="Times New Roman" w:ascii="Times New Roman" w:hAnsi="Times New Roman"/>
        </w:rPr>
        <w:t>ГРОМКИЙ</w:t>
      </w:r>
    </w:p>
    <w:p>
      <w:pPr>
        <w:pStyle w:val="Normal"/>
        <w:numPr>
          <w:ilvl w:val="0"/>
          <w:numId w:val="54"/>
        </w:numPr>
        <w:rPr>
          <w:rFonts w:ascii="Times New Roman" w:hAnsi="Times New Roman" w:cs="Times New Roman"/>
        </w:rPr>
      </w:pPr>
      <w:r>
        <w:rPr>
          <w:rFonts w:cs="Times New Roman" w:ascii="Times New Roman" w:hAnsi="Times New Roman"/>
        </w:rPr>
        <w:t>СРЕДНИЙ</w:t>
      </w:r>
    </w:p>
    <w:p>
      <w:pPr>
        <w:pStyle w:val="Normal"/>
        <w:numPr>
          <w:ilvl w:val="0"/>
          <w:numId w:val="54"/>
        </w:numPr>
        <w:rPr>
          <w:rFonts w:ascii="Times New Roman" w:hAnsi="Times New Roman" w:cs="Times New Roman"/>
        </w:rPr>
      </w:pPr>
      <w:r>
        <w:rPr>
          <w:rFonts w:cs="Times New Roman" w:ascii="Times New Roman" w:hAnsi="Times New Roman"/>
        </w:rPr>
        <w:t>СЛАБЫЙ</w:t>
      </w:r>
    </w:p>
    <w:p>
      <w:pPr>
        <w:pStyle w:val="Normal"/>
        <w:numPr>
          <w:ilvl w:val="0"/>
          <w:numId w:val="54"/>
        </w:numPr>
        <w:rPr>
          <w:rFonts w:ascii="Times New Roman" w:hAnsi="Times New Roman" w:cs="Times New Roman"/>
        </w:rPr>
      </w:pPr>
      <w:r>
        <w:rPr>
          <w:rFonts w:cs="Times New Roman" w:ascii="Times New Roman" w:hAnsi="Times New Roman"/>
        </w:rPr>
        <w:t>ИСЧЕЗАЮЩЕ СЛАБЫЙ</w:t>
      </w:r>
    </w:p>
    <w:p>
      <w:pPr>
        <w:pStyle w:val="Normal"/>
        <w:numPr>
          <w:ilvl w:val="0"/>
          <w:numId w:val="54"/>
        </w:numPr>
        <w:rPr>
          <w:rFonts w:ascii="Times New Roman" w:hAnsi="Times New Roman" w:cs="Times New Roman"/>
        </w:rPr>
      </w:pPr>
      <w:r>
        <w:rPr>
          <w:rFonts w:cs="Times New Roman" w:ascii="Times New Roman" w:hAnsi="Times New Roman"/>
        </w:rPr>
        <w:t>ОТ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УКОВОЙ ВЫЗЫВАЮЩИЙ СИГНАЛ ДУБЛИРУЕТСЯ ТАКЖЕ ЧАСТЫМ МИГАНИЕМ СВЕТОВОГО ИНДИКАТОРА (ЗЕЛЁНОГО ЦВЕТА) В ВЕРХНЕЙ ЧАСТИ КОРПУСА ТЕЛЕФОНА. ЕСЛИ ВЫ ОТКЛЮЧИЛИ ЗВУКОВОЙ ВЫЗЫВАЮЩИЙ СИГНАЛ, НА ДИСПЛЕЕ В СОСТОЯНИИ ГОТОВНОСТИ БУДЕТ ВИДЕН СИМВОЛ:</w:t>
      </w:r>
    </w:p>
    <w:p>
      <w:pPr>
        <w:pStyle w:val="Normal"/>
        <w:jc w:val="center"/>
        <w:rPr/>
      </w:pPr>
      <w:r>
        <w:rPr>
          <w:rFonts w:cs="Times New Roman" w:ascii="Times New Roman" w:hAnsi="Times New Roman"/>
        </w:rPr>
        <w:object w:dxaOrig="33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8pt" filled="f" o:ole="">
            <v:imagedata r:id="rId41" o:title=""/>
          </v:shape>
          <o:OLEObject Type="Embed" ProgID="" ShapeID="ole_rId40" DrawAspect="Content" ObjectID="_1241263879" r:id="rId40"/>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ЛЕФОН ПРЕДОСТАВЛЯЕТ НА ВАШ ВЫБОР 27 РАЗЛИЧНЫХ ТИПОВ ЗВУКОВОГО СИГН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СТРОЙКИ СИГНАЛА ВЫ УСЛЫШИТЕ ВЫБРАННЫЙ ВАМИ СИГНАЛ НА ВЫБРАННОЙ ГРОМК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ИБР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Ш ТЕЛЕФОН СНАБЖЁН ОТДЕЛЬНОЙ БАТАРЕЕЙ ВИБРАТОРА, ВЫ МОЖЕТЕ ВЫБИРАТЬ, АКТИВИЗИРОВАТЬ ВИБРАТОР ИЛ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ИНФОРМИРУЮЩИЙ О ПОЛУЧЕНИИ ТЕКСТОВОГО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МОЖЕТ СООБЩИТЬ ВАМ О ТОМ, ЧТО ПОЛУЧЕНО ТЕКСТОВОЕ СООБЩЕНИЕ, ЗВУКОВЫМ СИГНАЛОМ ПО ВАШЕМУ ВЫБ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СОПРОВОЖДАЮЩИЙ НАЖАТИЕ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РАСПОЛАГАЕТ ПАЛИТРОЙ ИЗ ВОСЬМИ РАЗЛИЧНЫХ ЗВУКОВ, КОТОРЫЕ МОГУТ СОПРОВОЖДАТЬ КАЖДОЕ НАЖАТИЕ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СЕГДА МОЖЕТЕ ВЕРНУТЬСЯ К ИЗНАЧАЛЬНЫМ УСТАНОВКАМ ЗВУКОВЫХ СИГНАЛОВ. ФИРМА-ПРОИЗВОДИТЕЛЬ ВЫПУСКАЕТ ТЕЛЕФОНЫ С КОНВЕЙЕРА СО СЛЕДУЮЩИМИ ПАРАМЕТРАМИ ЗВУКОВ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ЗЫВАЮЩИЙ СИГНАЛ:</w:t>
        <w:tab/>
        <w:tab/>
        <w:t>ГРОМКИЙ,</w:t>
      </w:r>
    </w:p>
    <w:p>
      <w:pPr>
        <w:pStyle w:val="Normal"/>
        <w:rPr>
          <w:rFonts w:ascii="Times New Roman" w:hAnsi="Times New Roman" w:cs="Times New Roman"/>
        </w:rPr>
      </w:pPr>
      <w:r>
        <w:rPr>
          <w:rFonts w:cs="Times New Roman" w:ascii="Times New Roman" w:hAnsi="Times New Roman"/>
        </w:rPr>
        <w:t>ТОНАЛЬНОСТЬ:</w:t>
        <w:tab/>
        <w:tab/>
        <w:tab/>
        <w:t>BRITISH</w:t>
      </w:r>
    </w:p>
    <w:p>
      <w:pPr>
        <w:pStyle w:val="Normal"/>
        <w:rPr>
          <w:rFonts w:ascii="Times New Roman" w:hAnsi="Times New Roman" w:cs="Times New Roman"/>
        </w:rPr>
      </w:pPr>
      <w:r>
        <w:rPr>
          <w:rFonts w:cs="Times New Roman" w:ascii="Times New Roman" w:hAnsi="Times New Roman"/>
        </w:rPr>
        <w:t>ВИБРАТОР:</w:t>
        <w:tab/>
        <w:tab/>
        <w:tab/>
        <w:t>ОТКЛЮЧЕН</w:t>
      </w:r>
    </w:p>
    <w:p>
      <w:pPr>
        <w:pStyle w:val="Normal"/>
        <w:rPr>
          <w:rFonts w:ascii="Times New Roman" w:hAnsi="Times New Roman" w:cs="Times New Roman"/>
        </w:rPr>
      </w:pPr>
      <w:r>
        <w:rPr>
          <w:rFonts w:cs="Times New Roman" w:ascii="Times New Roman" w:hAnsi="Times New Roman"/>
        </w:rPr>
        <w:t>ТЕКСТОВЫЕ СООБЩЕНИЯ:</w:t>
        <w:tab/>
        <w:tab/>
        <w:t>ПРОСТОЙ СИГНАЛ</w:t>
      </w:r>
    </w:p>
    <w:p>
      <w:pPr>
        <w:pStyle w:val="Footer"/>
        <w:tabs>
          <w:tab w:val="clear" w:pos="4536"/>
          <w:tab w:val="clear" w:pos="9072"/>
        </w:tabs>
        <w:rPr>
          <w:rFonts w:ascii="Times New Roman" w:hAnsi="Times New Roman" w:cs="Times New Roman"/>
        </w:rPr>
      </w:pPr>
      <w:r>
        <w:rPr>
          <w:rFonts w:cs="Times New Roman" w:ascii="Times New Roman" w:hAnsi="Times New Roman"/>
        </w:rPr>
        <w:t>ШИРОКОВЕЩАТЕЛЬНЫЕ СООБЩЕНИЯ:</w:t>
        <w:tab/>
        <w:t>DESCREET 1</w:t>
      </w:r>
    </w:p>
    <w:p>
      <w:pPr>
        <w:pStyle w:val="Normal"/>
        <w:rPr>
          <w:rFonts w:ascii="Times New Roman" w:hAnsi="Times New Roman" w:cs="Times New Roman"/>
        </w:rPr>
      </w:pPr>
      <w:r>
        <w:rPr>
          <w:rFonts w:cs="Times New Roman" w:ascii="Times New Roman" w:hAnsi="Times New Roman"/>
        </w:rPr>
        <w:t>НАЖАТИЕ КЛАВИШ:</w:t>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9" w:name="__RefHeading___Toc501974019"/>
      <w:bookmarkEnd w:id="19"/>
      <w:r>
        <w:rPr/>
        <w:t>УСТАНОВКИ ТЕЛЕФОНА</w:t>
      </w:r>
    </w:p>
    <w:p>
      <w:pPr>
        <w:pStyle w:val="Normal"/>
        <w:rPr>
          <w:rFonts w:ascii="Times New Roman" w:hAnsi="Times New Roman" w:cs="Times New Roman"/>
        </w:rPr>
      </w:pPr>
      <w:r>
        <w:rPr>
          <w:rFonts w:cs="Times New Roman" w:ascii="Times New Roman" w:hAnsi="Times New Roman"/>
        </w:rPr>
        <w:t>ЭТО МЕНЮ ПРЕДЛАГАЕТ ВАМ ВОЗМОЖНОСТЬ УСТАНОВИТЬ НЕКОТОРЫЕ ИЗ ФУНКЦИЙ ТЕЛЕФОНА В СООТВЕТСТВИИ С ВАШИМИ ВКУСАМИ И ЖЕЛ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ДАТЬ 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PHONE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ВЫБЕРИТЕ ОДНУ ИЗ СЛЕДУЮЩИХ ОП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6"/>
        </w:numPr>
        <w:rPr/>
      </w:pPr>
      <w:r>
        <w:rPr>
          <w:rFonts w:cs="Times New Roman" w:ascii="Times New Roman" w:hAnsi="Times New Roman"/>
          <w:b/>
          <w:bCs/>
        </w:rPr>
        <w:t>LANGUAGE</w:t>
      </w:r>
      <w:r>
        <w:rPr>
          <w:rFonts w:cs="Times New Roman" w:ascii="Times New Roman" w:hAnsi="Times New Roman"/>
        </w:rPr>
        <w:t xml:space="preserve"> (ЯЗЫК)</w:t>
      </w:r>
    </w:p>
    <w:p>
      <w:pPr>
        <w:pStyle w:val="Normal"/>
        <w:numPr>
          <w:ilvl w:val="0"/>
          <w:numId w:val="33"/>
        </w:numPr>
        <w:rPr/>
      </w:pPr>
      <w:r>
        <w:rPr>
          <w:rFonts w:cs="Times New Roman" w:ascii="Times New Roman" w:hAnsi="Times New Roman"/>
          <w:b/>
          <w:bCs/>
        </w:rPr>
        <w:t>DIAL SETUP</w:t>
      </w:r>
      <w:r>
        <w:rPr>
          <w:rFonts w:cs="Times New Roman" w:ascii="Times New Roman" w:hAnsi="Times New Roman"/>
        </w:rPr>
        <w:t xml:space="preserve"> (УСТАНОВКА ТИПА НАБОРА НОМЕРА)</w:t>
      </w:r>
    </w:p>
    <w:p>
      <w:pPr>
        <w:pStyle w:val="Normal"/>
        <w:numPr>
          <w:ilvl w:val="0"/>
          <w:numId w:val="33"/>
        </w:numPr>
        <w:rPr/>
      </w:pPr>
      <w:r>
        <w:rPr>
          <w:rFonts w:cs="Times New Roman" w:ascii="Times New Roman" w:hAnsi="Times New Roman"/>
          <w:b/>
          <w:bCs/>
        </w:rPr>
        <w:t>NETWORK SELECTION</w:t>
      </w:r>
      <w:r>
        <w:rPr>
          <w:rFonts w:cs="Times New Roman" w:ascii="Times New Roman" w:hAnsi="Times New Roman"/>
          <w:lang w:val="en-US"/>
        </w:rPr>
        <w:t xml:space="preserve"> (</w:t>
      </w:r>
      <w:r>
        <w:rPr>
          <w:rFonts w:cs="Times New Roman" w:ascii="Times New Roman" w:hAnsi="Times New Roman"/>
        </w:rPr>
        <w:t>ВЫБОР</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Normal"/>
        <w:numPr>
          <w:ilvl w:val="0"/>
          <w:numId w:val="33"/>
        </w:numPr>
        <w:rPr/>
      </w:pPr>
      <w:r>
        <w:rPr>
          <w:rFonts w:cs="Times New Roman" w:ascii="Times New Roman" w:hAnsi="Times New Roman"/>
          <w:b/>
          <w:bCs/>
        </w:rPr>
        <w:t>POWER SAWING</w:t>
      </w:r>
      <w:r>
        <w:rPr>
          <w:rFonts w:cs="Times New Roman" w:ascii="Times New Roman" w:hAnsi="Times New Roman"/>
        </w:rPr>
        <w:t xml:space="preserve"> (РЕЖИМ ЭКОНОМИИ ЭНЕРГИИ)</w:t>
      </w:r>
    </w:p>
    <w:p>
      <w:pPr>
        <w:pStyle w:val="Normal"/>
        <w:numPr>
          <w:ilvl w:val="0"/>
          <w:numId w:val="33"/>
        </w:numPr>
        <w:rPr/>
      </w:pPr>
      <w:r>
        <w:rPr>
          <w:rFonts w:cs="Times New Roman" w:ascii="Times New Roman" w:hAnsi="Times New Roman"/>
          <w:b/>
          <w:bCs/>
        </w:rPr>
        <w:t>CAR KIT</w:t>
      </w:r>
      <w:r>
        <w:rPr>
          <w:rFonts w:cs="Times New Roman" w:ascii="Times New Roman" w:hAnsi="Times New Roman"/>
        </w:rPr>
        <w:t xml:space="preserve"> (НАБОР ДЛЯ ИСПОЛЬЗОВАНИЯ МОБИЛЬНОГО ТЕЛЕФОНА В МАШИНЕ)</w:t>
      </w:r>
    </w:p>
    <w:p>
      <w:pPr>
        <w:pStyle w:val="Normal"/>
        <w:numPr>
          <w:ilvl w:val="0"/>
          <w:numId w:val="33"/>
        </w:numPr>
        <w:rPr/>
      </w:pPr>
      <w:r>
        <w:rPr>
          <w:rFonts w:cs="Times New Roman" w:ascii="Times New Roman" w:hAnsi="Times New Roman"/>
          <w:b/>
          <w:bCs/>
        </w:rPr>
        <w:t>GREETING</w:t>
      </w:r>
      <w:r>
        <w:rPr>
          <w:rFonts w:cs="Times New Roman" w:ascii="Times New Roman" w:hAnsi="Times New Roman"/>
        </w:rPr>
        <w:t xml:space="preserve"> (ПРИВЕТСТВИЕ ДИСПЛЕЯ)</w:t>
      </w:r>
    </w:p>
    <w:p>
      <w:pPr>
        <w:pStyle w:val="Normal"/>
        <w:numPr>
          <w:ilvl w:val="0"/>
          <w:numId w:val="33"/>
        </w:numPr>
        <w:rPr/>
      </w:pPr>
      <w:r>
        <w:rPr>
          <w:rFonts w:cs="Times New Roman" w:ascii="Times New Roman" w:hAnsi="Times New Roman"/>
          <w:b/>
          <w:bCs/>
        </w:rPr>
        <w:t>SPEED DIALLING</w:t>
      </w:r>
      <w:r>
        <w:rPr>
          <w:rFonts w:cs="Times New Roman" w:ascii="Times New Roman" w:hAnsi="Times New Roman"/>
        </w:rPr>
        <w:t xml:space="preserve"> (БЫСТРЫЙ НАБОР НОМЕРА)</w:t>
      </w:r>
    </w:p>
    <w:p>
      <w:pPr>
        <w:pStyle w:val="Normal"/>
        <w:numPr>
          <w:ilvl w:val="0"/>
          <w:numId w:val="33"/>
        </w:numPr>
        <w:rPr/>
      </w:pPr>
      <w:r>
        <w:rPr>
          <w:rFonts w:cs="Times New Roman" w:ascii="Times New Roman" w:hAnsi="Times New Roman"/>
          <w:b/>
          <w:bCs/>
        </w:rPr>
        <w:t>ANY KEY ANSWER</w:t>
      </w:r>
      <w:r>
        <w:rPr>
          <w:rFonts w:cs="Times New Roman" w:ascii="Times New Roman" w:hAnsi="Times New Roman"/>
        </w:rPr>
        <w:t xml:space="preserve"> (ОТВЕТ НА ЗВОНОК ПОСЛЕ НАЖАТИЯ ЛЮБОЙ КЛАВИШИ)</w:t>
      </w:r>
    </w:p>
    <w:p>
      <w:pPr>
        <w:pStyle w:val="Normal"/>
        <w:numPr>
          <w:ilvl w:val="0"/>
          <w:numId w:val="33"/>
        </w:numPr>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ВЫБЕРИТЕ ЗНАЧЕНИЕ ОПЦИИ, ПОЛЬЗУЯСЬ КЛАВИШЕЙ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 СООБЩЕНИЙ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 УМОЛЧАНИЮ ЯЗЫКОМ СООБЩЕНИЙ ДИСПЛЕЯ ВАШЕГО ТЕЛЕФОНА ЯВЛЯЕТСЯ ЯЗЫК ТОЙ СТРАНЫ, ГДЕ ВЫ ПРИОБРЕЛИ </w:t>
      </w:r>
      <w:r>
        <w:rPr>
          <w:rFonts w:cs="Times New Roman" w:ascii="Times New Roman" w:hAnsi="Times New Roman"/>
          <w:b/>
          <w:bCs/>
        </w:rPr>
        <w:t>SIM-КАРТУ</w:t>
      </w:r>
      <w:r>
        <w:rPr>
          <w:rFonts w:cs="Times New Roman" w:ascii="Times New Roman" w:hAnsi="Times New Roman"/>
        </w:rPr>
        <w:t xml:space="preserve"> ИЛИ АНГЛИЙСКИЙ. ВЫ МОЖЕТЕ ВЫБРАТЬ ЯЗЫК СООБЩЕНИЙ ДИСПЛЕЯ С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ВТОМАТИЧЕСКИЙ ПОВТ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ОМЕР, ПО КОТОРОМУ ВЫ ЗВОНИТЕ, ЗАНЯТ, ИЛИ ПО НЕМУ НЕ ОТВЕЧАЮТ, ТЕЛЕФОН МОЖЕТ ДО ДЕСЯТИ РАЗ АВТОМАТИЧЕСКИ ПОВТОРИТЬ НАБОР ЭТОГО НОМЕРА. СПЕЦИАЛЬНЫЙ СИГНАЛ СООБЩИТ ВАМ, ЧТО ПОПЫТКА ОКАЗАЛАСЬ УСПЕШНОЙ. ДЛЯ ТОГО ЧТОБЫ ОТМЕНИТЬ АВТОДОЗВОН, НАЖМИТЕ ЛЕВУЮ ФУНКЦИОНАЛЬНУЮ КЛАВИ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ВЫЕЗЖАЕТЕ ЗАГРАНИЦУ, ПЕРЕД ВАМИ ВСТАЁТ ПРОБЛЕМА ПОИСКА СЕТИ, В КОТОРОЙ МОЖЕТ РАБОТАТЬ ВАШ ТЕЛЕФОН. ЕЁ МОЖНО РЕШИТЬ ДВУМЯ СПОСОБАМИ: ПОЗВОЛИТЬ ТЕЛЕФОНУ НАЙТИ СЕТЬ В АВТОМАТИЧЕСКОМ РЕЖИМЕ ИЛИ СДЕЛАТЬ ЭТО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ВТОМАТИЧЕСКОМ РЕЖИМЕ ТЕЛЕФОН СНАЧАЛА ПОПЫТАЕТСЯ НАЙТИ СЕТЬ, В КОТОРОЙ ОН ЗАРЕГИСТРИРОВАН, ЗАТЕМ ПЕРЕЙДЁТ К СОСТАВЛЕННОМУ ВАМИ СПИСКУ НАИБОЛЕЕ ПРЕДПОЧИТАЕМЫХ СЕТЕЙ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ИСКАХ СЕТИ ВРУЧНУЮ ПЕРВОЙ ВСЕГДА БУДЕТ СЕТЬ, В КОТОРОЙ ТЕЛЕФОН РАБОТАЛ В ПРОШЛЫЙ РАЗ. ЕСЛИ УСТАНОВИТЬ КОНТАКТ С ЭТОЙ СЕТЬЮ НЕВОЗМОЖНО, НА ДИСПЛЕЕ ПОЯВЯТСЯ НАЗВАНИЯ АЛЬТЕРНАТИВНЫХ СЕТЕЙ, ИЗ КОТОРЫХ ВЫ МОЖЕТЕ ВЫБИ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ВЫБРАТЬ ЛЮБУЮ СЕТЬ ИЗ СПИСКА, НО НЕОБХОДИМО ПОМНИТЬ, ЧТО ВАШ ТЕЛЕФОН СПОСОБЕН УСТАНОВИТЬ КОНТАКТ ТОЛЬКО С ОПРЕДЕЛЁННЫМИ СЕТЯМИ (ИМЕЮЩИМИ СОГЛАШЕНИЯ С ВАШЕЙ СЕТЬЮ). ВСЕ ОСТАЛЬНЫЕ СЕТИ ДОСТУПНЫ ТОЛЬКО ДЛЯ ЗВОНКА В МЕЖДУНАРОДНУЮ СЛУЖБУ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ТЬ О ТОМ, КАКИЕ ИМЕННО СЕТИ ДОСТУПНЫ ДЛЯ ВАС ЗАГРАНИЦЕЙ, ВЫ МОЖЕТЕ У СВОЕГО ДИЛЕРА ИЛИ ОПЕРАТОРА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ПИСОК ПРЕДПОЧИТАЕМЫХ СЕ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ИСОК ПРЕДПОЧИТАЕМЫХ СЕТЕЙ ХРАНИТСЯ НА </w:t>
      </w:r>
      <w:r>
        <w:rPr>
          <w:rFonts w:cs="Times New Roman" w:ascii="Times New Roman" w:hAnsi="Times New Roman"/>
          <w:b/>
          <w:bCs/>
        </w:rPr>
        <w:t>SIM-КАРТЕ</w:t>
      </w:r>
      <w:r>
        <w:rPr>
          <w:rFonts w:cs="Times New Roman" w:ascii="Times New Roman" w:hAnsi="Times New Roman"/>
        </w:rPr>
        <w:t xml:space="preserve"> И ОПРЕДЕЛЯЕТ ПОРЯДОК, В КОТОРОМ ВАШ ТЕЛЕФОН БУДЕТ ИСКАТЬ СЕТЬ В АВТОМАТИЧЕСКОМ РЕЖИМЕ. ОПЕРАТОРЫ СЕТИ ОБЫЧНО ПРЕДЛАГАЮТ РАЗЛИЧНЫЕ СПИСКИ ТАКОГО РОДА, НО, ВОЗМОЖНО, ВАМ БУДЕТ УДОБНЕЕ СОСТАВИТЬ СПИСОК САМОМУ. ВНЕСИТЕ В СПИСОК НАИБОЛЕЕ ПРЕДПОЧИТАЕМЫЕ ВАМИ СЕТИ В ПОРЯДКЕ УБЫВАНИЯ ЖЕЛАТЕЛЬНОСТИ И СОХРАНИТЕ ПЕРЕЧЕНЬ НА </w:t>
      </w:r>
      <w:r>
        <w:rPr>
          <w:rFonts w:cs="Times New Roman" w:ascii="Times New Roman" w:hAnsi="Times New Roman"/>
          <w:b/>
          <w:bCs/>
        </w:rPr>
        <w:t xml:space="preserve">SIM-КАРТЕ.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ЛЯ ЭТОГО ВЫБЕРИТЕ ФУНКЦИЮ </w:t>
      </w:r>
      <w:r>
        <w:rPr>
          <w:rFonts w:cs="Times New Roman" w:ascii="Times New Roman" w:hAnsi="Times New Roman"/>
          <w:b/>
          <w:bCs/>
        </w:rPr>
        <w:t>SELECTION</w:t>
      </w:r>
      <w:r>
        <w:rPr>
          <w:rFonts w:cs="Times New Roman" w:ascii="Times New Roman" w:hAnsi="Times New Roman"/>
        </w:rPr>
        <w:t xml:space="preserve"> ПОДМЕНЮ </w:t>
      </w:r>
      <w:r>
        <w:rPr>
          <w:rFonts w:cs="Times New Roman" w:ascii="Times New Roman" w:hAnsi="Times New Roman"/>
          <w:b/>
          <w:bCs/>
        </w:rPr>
        <w:t>NETWORK..</w:t>
      </w:r>
      <w:r>
        <w:rPr>
          <w:rFonts w:cs="Times New Roman" w:ascii="Times New Roman" w:hAnsi="Times New Roman"/>
        </w:rPr>
        <w:t xml:space="preserve"> ВОЙДИТЕ В СПИСОК (</w:t>
      </w:r>
      <w:r>
        <w:rPr>
          <w:rFonts w:cs="Times New Roman" w:ascii="Times New Roman" w:hAnsi="Times New Roman"/>
          <w:b/>
          <w:bCs/>
        </w:rPr>
        <w:t>SET preferred list</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НАЙДИТЕ СВОБОДНУЮ ПОЗИЦИЮ, В КОТОРУЮ МОЖНО ЗАНЕСТИ НОВОЕ НАЗВАНИЕ. НАЖАТИЕ КЛАВИШИ </w:t>
      </w:r>
      <w:r>
        <w:rPr>
          <w:rFonts w:cs="Times New Roman" w:ascii="Times New Roman" w:hAnsi="Times New Roman"/>
          <w:b/>
          <w:bCs/>
        </w:rPr>
        <w:t>EDIT</w:t>
      </w:r>
      <w:r>
        <w:rPr>
          <w:rFonts w:cs="Times New Roman" w:ascii="Times New Roman" w:hAnsi="Times New Roman"/>
        </w:rPr>
        <w:t xml:space="preserve"> ВЫВОДИТ НА ДИСПЛЕЙ СПИСОК ДОСТУПНЫХ СЕТЕЙ. ДЛЯ ПЕРЕДВИЖЕНИЯ ПО СПИСКУ ВОСПОЛЬЗУЙТЕСЬ КЛАВИШЕЙ </w:t>
      </w:r>
      <w:r>
        <w:rPr>
          <w:rFonts w:eastAsia="Wingdings" w:cs="Wingdings" w:ascii="Wingdings" w:hAnsi="Wingdings"/>
          <w:b/>
          <w:bCs/>
        </w:rPr>
        <w:t>Ú</w:t>
      </w:r>
      <w:r>
        <w:rPr>
          <w:rFonts w:cs="Times New Roman" w:ascii="Times New Roman" w:hAnsi="Times New Roman"/>
        </w:rPr>
        <w:t xml:space="preserve">. ЕСЛИ НА ЭКРАНЕ ПОЯВИЛОСЬ НАЗВАНИЕ СЕТИ, КОТОРУЮ ВЫ ХОТИТЕ ВНЕСТИ В СВОЙ СПИСОК, НАЖМИТЕ КЛАВИШУ  </w:t>
      </w:r>
      <w:r>
        <w:rPr>
          <w:rFonts w:cs="Times New Roman" w:ascii="Times New Roman" w:hAnsi="Times New Roman"/>
          <w:b/>
          <w:bCs/>
        </w:rPr>
        <w:t>OK</w:t>
      </w:r>
      <w:r>
        <w:rPr>
          <w:rFonts w:cs="Times New Roman" w:ascii="Times New Roman" w:hAnsi="Times New Roman"/>
        </w:rPr>
        <w:t xml:space="preserve">. ЕСЛИ ВЫ ВЫБРАЛИ УЖЕ ЗАНЯТУЮ ПОЗИЦИЮ И НАЖАЛИ </w:t>
      </w:r>
      <w:r>
        <w:rPr>
          <w:rFonts w:cs="Times New Roman" w:ascii="Times New Roman" w:hAnsi="Times New Roman"/>
          <w:b/>
          <w:bCs/>
        </w:rPr>
        <w:t>EDIT,</w:t>
      </w:r>
      <w:r>
        <w:rPr>
          <w:rFonts w:cs="Times New Roman" w:ascii="Times New Roman" w:hAnsi="Times New Roman"/>
        </w:rPr>
        <w:t xml:space="preserve"> ВЫБРАННОЕ ВАМИ НАЗВАНИЕ СЕТИ ЗАМЕНИТ ПРЕДЫДУЩЕЕ, ХРАНИВШЕЕСЯ В ДАННОЙ СТРОКЕ СПИСКА. ДЛЯ ТОГО ЧТОБЫ ВЫЙТИ ИЗ РЕЖИМА РЕДАКТИРОВАНИЯ СПИСКА, НЕ ВНОСЯ ИЗМЕНЕНИЙ, НАЖМИТЕ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СЕТЬ ВНЕСЕНА В СПИСОК, ВЫ МОЖЕТЕ ПОЛУЧИТЬ ИНФОРМАЦИЮ О МЕСТОНАХОЖДЕНИИ (СТРАНЕ) И СЕТЕВОМ КОДЕ ДАННОЙ СЕТИ, НАЖАВ КЛАВИШУ </w:t>
      </w:r>
      <w:r>
        <w:rPr>
          <w:rFonts w:cs="Times New Roman" w:ascii="Times New Roman" w:hAnsi="Times New Roman"/>
          <w:b/>
          <w:bCs/>
        </w:rPr>
        <w:t>EDIT</w:t>
      </w:r>
      <w:r>
        <w:rPr>
          <w:rFonts w:cs="Times New Roman" w:ascii="Times New Roman" w:hAnsi="Times New Roman"/>
        </w:rPr>
        <w:t xml:space="preserve"> В ПОДМЕНЮ </w:t>
      </w:r>
      <w:r>
        <w:rPr>
          <w:rFonts w:cs="Times New Roman" w:ascii="Times New Roman" w:hAnsi="Times New Roman"/>
          <w:b/>
          <w:bCs/>
        </w:rPr>
        <w:t>SET preferred list.</w:t>
      </w:r>
    </w:p>
    <w:p>
      <w:pPr>
        <w:pStyle w:val="Normal"/>
        <w:rPr>
          <w:rFonts w:ascii="Times New Roman" w:hAnsi="Times New Roman" w:cs="Times New Roman"/>
        </w:rPr>
      </w:pPr>
      <w:r>
        <w:rPr>
          <w:rFonts w:cs="Times New Roman" w:ascii="Times New Roman" w:hAnsi="Times New Roman"/>
          <w:b/>
          <w:bCs/>
          <w:sz w:val="18"/>
        </w:rPr>
        <w:t>РЕЖИМ ЭКОНОМИИ ЭНЕР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ЭКОНОМНО РАСХОДОВАТЬ ЗАРЯД БАТАРЕИ И ТЕМ САМЫМ УВЕЛИЧИТЬ СРОК РАБОТЫ ТЕЛЕФОНА ОТ ОДНОЙ ПОДЗАРЯДКИ ДО ДРУГОЙ, СУЩЕСТВУЕТ РЕЖИМ ЭКОНОМИИ ЭНЕРГИИ – ВЫ МОЖЕТЕ ВЫБРАТЬ В ТЕЧЕНИЕ КАКОГО ВРЕМЕНИ ВИДНЫ СИМВОЛЫ ДИСПЛЕЯ В СОСТОЯНИИ ГОТОВ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ХОТИТЕ, ЧТОБЫ СИМВОЛЫ ДИСПЛЕЯ БЫЛИ ВИДНЫ ВСЁ ВРЕМЯ, ВЫБЕРИТЕ ФУНКЦИЮ </w:t>
      </w:r>
      <w:r>
        <w:rPr>
          <w:rFonts w:cs="Times New Roman" w:ascii="Times New Roman" w:hAnsi="Times New Roman"/>
          <w:b/>
          <w:bCs/>
        </w:rPr>
        <w:t>DISPLAY REMAINS ON</w:t>
      </w:r>
      <w:r>
        <w:rPr>
          <w:rFonts w:cs="Times New Roman" w:ascii="Times New Roman" w:hAnsi="Times New Roman"/>
        </w:rPr>
        <w:t xml:space="preserve">, ЕСЛИ ХОТИТЕ, ЧТОБЫ ДИСПЛЕЙ ВЫКЛЮЧАЛСЯ ЧЕРЕЗ ТРИ МИНУТЫ ПРЕБЫВАНИЯ ТЕЛЕФОНА В СОСТОЯНИИ ГОТОВНОСТИ ДИСПЛЕЯ, ВЫБЕРИТЕ </w:t>
      </w:r>
      <w:r>
        <w:rPr>
          <w:rFonts w:cs="Times New Roman" w:ascii="Times New Roman" w:hAnsi="Times New Roman"/>
          <w:b/>
          <w:bCs/>
        </w:rPr>
        <w:t>DISPLAY SWITCHES OFF.</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ЕРЕТЕ </w:t>
      </w:r>
      <w:r>
        <w:rPr>
          <w:rFonts w:cs="Times New Roman" w:ascii="Times New Roman" w:hAnsi="Times New Roman"/>
          <w:b/>
          <w:bCs/>
        </w:rPr>
        <w:t>BACKLIGHT ON</w:t>
      </w:r>
      <w:r>
        <w:rPr>
          <w:rFonts w:cs="Times New Roman" w:ascii="Times New Roman" w:hAnsi="Times New Roman"/>
        </w:rPr>
        <w:t xml:space="preserve"> (ПОДСВЕТКА ВКЛЮЧЕНА), ПОДСВЕТКА ДИСПЛЕЯ И КЛАВИАТУРЫ БУДЕТ ВЫКЛЮЧАТЬСЯ АВТОМАТИЧЕСКИ ЧЕРЕЗ ДЕСЯТЬ СЕКУНД ПРЕБЫВАНИЯ ТЕЛЕФОНА В СОСТОЯНИИ ГОТОВНОСТИ ДИСПЛЕЯ. ВЫБОР ОПЦИИ </w:t>
      </w:r>
      <w:r>
        <w:rPr>
          <w:rFonts w:cs="Times New Roman" w:ascii="Times New Roman" w:hAnsi="Times New Roman"/>
          <w:b/>
          <w:bCs/>
        </w:rPr>
        <w:t>BACKLIGHT OFF</w:t>
      </w:r>
      <w:r>
        <w:rPr>
          <w:rFonts w:cs="Times New Roman" w:ascii="Times New Roman" w:hAnsi="Times New Roman"/>
        </w:rPr>
        <w:t xml:space="preserve"> БУДЕТ ОЗНАЧАТЬ, ЧТО ПОДСВЕТКА КАК ДИСПЛЕЯ, ТАК И КЛАВИАТУРЫ, БУДЕТ ВЫКЛЮЧЕНА ПОСТОЯН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ДЛЯ ПОЛЬЗОВАНИЯ ТЕЛЕФОНОМ В АВТОМОБ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ФУНКЦИЯ ИМЕЕТ СМЫСЛ ТОЛЬКО ПРИ ИСПОЛЬЗОВАНИИ ТЕЛЕФОНА С ОБОРУДОВАНИЕМ «СВОБОДНЫ РУКИ». БОЛЕЕ ПОДРОБНУЮ ИНФОРМАЦИЮ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ПРИВЕТСТВИЕ ДИСПЛЕЯ</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 xml:space="preserve">ВЫ МОЖЕТЕ САМИ ВЫБРАТЬ ПРИВЕТСТВИЕ, ПОЯВЛЯЮЩЕЕСЯ НА ДИСПЛЕЕ ПОСЛЕ ВКЛЮЧЕНИЯ ТЕЛЕФОНА. НАЖМИТЕ И УДЕРЖИВАЙТЕ НАЖАТОЙ КЛАВИШУ </w:t>
      </w:r>
      <w:r>
        <w:rPr>
          <w:rFonts w:cs="Times New Roman" w:ascii="Times New Roman" w:hAnsi="Times New Roman"/>
          <w:b/>
          <w:bCs/>
        </w:rPr>
        <w:t>CLEAR,</w:t>
      </w:r>
      <w:r>
        <w:rPr>
          <w:rFonts w:cs="Times New Roman" w:ascii="Times New Roman" w:hAnsi="Times New Roman"/>
        </w:rPr>
        <w:t xml:space="preserve"> ЧТОБЫ УДАЛИТЬ ПРЕДЫДУЩИЙ ВАРИАНТ ПРИВЕТСТВИЯ, ВВЕДИТЕ НОВЫЙ ТЕКСТ С КЛАВИАТУРЫ И 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УСТАНОВКА ДАТЫ И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СТАНОВИТЬ ВРЕМЯ И ДАТУ ВОЙДИТЕ В МЕНЮ И ВЫБЕРИТЕ ПОДМЕНЮ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TIME</w:t>
      </w:r>
      <w:r>
        <w:rPr>
          <w:rFonts w:cs="Times New Roman" w:ascii="Times New Roman" w:hAnsi="Times New Roman"/>
        </w:rPr>
        <w:t xml:space="preserve"> И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DATE</w:t>
      </w:r>
    </w:p>
    <w:p>
      <w:pPr>
        <w:pStyle w:val="Normal"/>
        <w:rPr>
          <w:rFonts w:ascii="Times New Roman" w:hAnsi="Times New Roman" w:cs="Times New Roman"/>
        </w:rPr>
      </w:pPr>
      <w:r>
        <w:rPr>
          <w:rFonts w:cs="Times New Roman" w:ascii="Times New Roman" w:hAnsi="Times New Roman"/>
        </w:rPr>
        <w:t>ПРИ  УСТНОВКЕ ЗНАЧЕНИЙ ИСПОЛЬЗУЮТСЯ КНОПКИ ЦИФРОВОЙ КЛАВИАТУРЫ И КНОПКИ ВВЕРХ И ВНИЗ</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sz w:val="18"/>
        </w:rPr>
        <w:t>УДАЛЕНИЕ ВСЕХ УСТАНОВОК</w:t>
      </w:r>
      <w:r>
        <w:rPr>
          <w:rFonts w:cs="Times New Roman" w:ascii="Times New Roman" w:hAnsi="Times New Roman"/>
        </w:rPr>
        <w:t xml:space="preserve"> ОСУЩЕСТВЛЯЕТСЯ С ПОМОЩЬЮ МЕН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ЮБОЙ МОМЕНТ ВЫ МОЖЕТЕ ВЕРНУТЬСЯ К УСТАНОВКАМ, ЗАДАННЫМ ФИРМОЙ-ПРОИЗВОДИТЕЛЕМ:</w:t>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3510" w:type="dxa"/>
            <w:tcBorders/>
          </w:tcPr>
          <w:p>
            <w:pPr>
              <w:pStyle w:val="Normal"/>
              <w:rPr>
                <w:rFonts w:ascii="Times New Roman" w:hAnsi="Times New Roman" w:cs="Times New Roman"/>
              </w:rPr>
            </w:pPr>
            <w:r>
              <w:rPr>
                <w:rFonts w:cs="Times New Roman" w:ascii="Times New Roman" w:hAnsi="Times New Roman"/>
              </w:rPr>
              <w:t>ЯЗЫК:</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ДОЗВОН:</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СЕТЬ:</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ЭКОНОМИЯ ЭНЕРГИИ:</w:t>
            </w:r>
          </w:p>
        </w:tc>
        <w:tc>
          <w:tcPr>
            <w:tcW w:w="5777" w:type="dxa"/>
            <w:tcBorders/>
          </w:tcPr>
          <w:p>
            <w:pPr>
              <w:pStyle w:val="Normal"/>
              <w:rPr>
                <w:rFonts w:ascii="Times New Roman" w:hAnsi="Times New Roman" w:cs="Times New Roman"/>
              </w:rPr>
            </w:pPr>
            <w:r>
              <w:rPr>
                <w:rFonts w:cs="Times New Roman" w:ascii="Times New Roman" w:hAnsi="Times New Roman"/>
              </w:rPr>
              <w:t>СИМВОЛЫ ДИСПЛЕЯ ВИДНЫ</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ПОДСВЕТКА ВКЛЮЧЕНА</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МОБИЛЬ:</w:t>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ИЙ ОТВЕТ ВЫКЛЮЧЕН</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ОЕ ОТКЛЮЧЕНИЕ ПИТАНИЯ ВКЛЮЧЕНО</w:t>
            </w:r>
          </w:p>
        </w:tc>
      </w:tr>
      <w:tr>
        <w:trPr/>
        <w:tc>
          <w:tcPr>
            <w:tcW w:w="3510" w:type="dxa"/>
            <w:tcBorders/>
          </w:tcPr>
          <w:p>
            <w:pPr>
              <w:pStyle w:val="Normal"/>
              <w:rPr>
                <w:rFonts w:ascii="Times New Roman" w:hAnsi="Times New Roman" w:cs="Times New Roman"/>
              </w:rPr>
            </w:pPr>
            <w:r>
              <w:rPr>
                <w:rFonts w:cs="Times New Roman" w:ascii="Times New Roman" w:hAnsi="Times New Roman"/>
              </w:rPr>
              <w:t>ПРИВЕТСТВИЕ:</w:t>
            </w:r>
          </w:p>
        </w:tc>
        <w:tc>
          <w:tcPr>
            <w:tcW w:w="5777" w:type="dxa"/>
            <w:tcBorders/>
          </w:tcPr>
          <w:p>
            <w:pPr>
              <w:pStyle w:val="Normal"/>
              <w:rPr>
                <w:rFonts w:ascii="Times New Roman" w:hAnsi="Times New Roman" w:cs="Times New Roman"/>
              </w:rPr>
            </w:pPr>
            <w:r>
              <w:rPr>
                <w:rFonts w:cs="Times New Roman" w:ascii="Times New Roman" w:hAnsi="Times New Roman"/>
              </w:rPr>
              <w:t>WELCOME</w:t>
            </w:r>
          </w:p>
        </w:tc>
      </w:tr>
      <w:tr>
        <w:trPr/>
        <w:tc>
          <w:tcPr>
            <w:tcW w:w="3510"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ВВОД ДАТЫ И ВРЕМЕНИ</w:t>
            </w:r>
          </w:p>
        </w:tc>
        <w:tc>
          <w:tcPr>
            <w:tcW w:w="5777" w:type="dxa"/>
            <w:tcBorders/>
          </w:tcPr>
          <w:p>
            <w:pPr>
              <w:pStyle w:val="Footer"/>
              <w:rPr>
                <w:rFonts w:ascii="Times New Roman" w:hAnsi="Times New Roman" w:cs="Times New Roman"/>
              </w:rPr>
            </w:pPr>
            <w:r>
              <w:rPr>
                <w:rFonts w:cs="Times New Roman" w:ascii="Times New Roman" w:hAnsi="Times New Roman"/>
              </w:rPr>
              <w:t>В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ОТВЕТ ПОСЛЕ НАЖАТИЯ ЛЮБОЙ КЛАВИШИ:</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0" w:name="__RefHeading___Toc501974020"/>
      <w:bookmarkEnd w:id="20"/>
      <w:r>
        <w:rPr/>
        <w:t>УСТАНОВКИ ДЛЯ ТЕКСТО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ПОСЛАН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ОТОСЛАТЬ СООБЩЕНИЕ, ВАМ НЕОБХОДИМО НАБРАТЬ СПЕЦИАЛЬНЫЙ НОМЕР ТЕЛЕФОНА ОПЕРАТОРА СЕТИ, ЗАРЕЗЕРВИРОВАННЫЙ ДЛЯ ЭТОЙ УСЛУГИ. ДЛЯ ТОГО ЧТОБЫ УЗНАТЬ ЭТОТ НОМЕР ТЕЛЕФОНА, ОБРАТИ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MESSAGE </w:t>
      </w:r>
      <w:r>
        <w:rPr>
          <w:rFonts w:cs="Times New Roman" w:ascii="Times New Roman" w:hAnsi="Times New Roman"/>
          <w:b/>
          <w:bCs/>
        </w:rPr>
        <w:t>SETUP</w:t>
      </w:r>
      <w:r>
        <w:rPr>
          <w:rFonts w:cs="Times New Roman" w:ascii="Times New Roman" w:hAnsi="Times New Roman"/>
        </w:rPr>
        <w:t xml:space="preserve"> И 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rPr>
        <w:t>SEND MESSAGE SETUP</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22"/>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rPr>
        <w:t>SERVICE CENTR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ПОДТВЕРДИТЕ СВОЙ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pPr>
      <w:r>
        <w:rPr>
          <w:rFonts w:cs="Times New Roman" w:ascii="Times New Roman" w:hAnsi="Times New Roman"/>
        </w:rPr>
        <w:t xml:space="preserve">НАБЕРИТЕ НОМЕР ТЕЛЕФОНА ОПЕРАТОРА СЕТИ, ЗАРЕЗЕРВИРОВАННЫЙ ДЛЯ СЛУЖБЫ КОРОТКИХ ТЕКСТОВЫХ СООБЩЕНИЙ. НЕ ЗАБУДЬТЕ ПЕРЕД НОМЕРОМ ТЕЛЕФОНА НАБРАТЬ МЕЖДУНАРОДНЫЙ ПРЕФИКС </w:t>
      </w:r>
      <w:r>
        <w:rPr>
          <w:rFonts w:cs="Times New Roman" w:ascii="Times New Roman" w:hAnsi="Times New Roman"/>
          <w:b/>
          <w:bCs/>
        </w:rPr>
        <w:t>„+“</w:t>
      </w:r>
      <w:r>
        <w:rPr>
          <w:rFonts w:cs="Times New Roman" w:ascii="Times New Roman" w:hAnsi="Times New Roman"/>
        </w:rPr>
        <w:t xml:space="preserve"> И КОД.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АЛЬНЕЙШЕМ ЭТОТ НОМЕР ТЕЛЕФОНА БУДЕТ АВТОМАТИЧЕСКИ ИСПОЛЬЗОВАТЬСЯ ДЛЯ ПОСЫЛКИ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ЖДЫ ЗАПИСАВ НОМЕР СЕРВИС-ЦЕНТРА, ВЫ ПОЛУЧАЕТЕ ВОЗМОЖНОСТЬ В ДАЛЬНЕЙШЕМ ДОБАВЛЯТЬ В СПИСОК НОВЫЕ СЕРВИС-ЦЕНТРЫ, УДАЛЯТЬ СЕРВИС-ЦЕНТРЫ ИЗ СПИСКА,  А ТАКЖЕ РЕДАКТИРОВАТЬ НОМЕР ЦЕНТРА, СОДЕРЖАЩЕГОСЯ В СПИСКЕ. ДЛЯ ЭТОГО НАЖМИТЕ КЛАВИШУ  </w:t>
      </w:r>
      <w:r>
        <w:rPr>
          <w:rFonts w:eastAsia="Wingdings" w:cs="Wingdings" w:ascii="Wingdings" w:hAnsi="Wingdings"/>
          <w:b/>
          <w:bCs/>
        </w:rPr>
        <w:t>Ú</w:t>
      </w:r>
      <w:r>
        <w:rPr>
          <w:rFonts w:cs="Times New Roman" w:ascii="Times New Roman" w:hAnsi="Times New Roman"/>
        </w:rPr>
        <w:t xml:space="preserve"> И ПОДТВЕРДИТЕ ВЫБОР НАЖАТИЕ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ПЦИЯ ХРАНЕНИЯ НЕСКОЛЬКИХ НОМЕРОВ СЕРВИС-ЦЕНТРОВ ПРЕДОСТАВЛЯЕТСЯ НЕ ВСЕМИ </w:t>
      </w:r>
      <w:r>
        <w:rPr>
          <w:rFonts w:cs="Times New Roman" w:ascii="Times New Roman" w:hAnsi="Times New Roman"/>
          <w:b/>
          <w:bCs/>
        </w:rPr>
        <w:t>SIM-КАРТ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ПО КАКИМ-ТО ПРИЧИНАМ ВАШЕ СООБЩЕНИЕ НЕ МОЖЕТ БЫТЬ ДОСТАВЛЕНО АДРЕСАТУ, ОНО ОСТАНЕТСЯ У ВАШЕГО ОПЕРАТОРА СЕТИ НА СРОК, ОГОВОРЁННЫЙ ВАМИ В ФУНКЦИИ </w:t>
      </w:r>
      <w:r>
        <w:rPr>
          <w:rFonts w:cs="Times New Roman" w:ascii="Times New Roman" w:hAnsi="Times New Roman"/>
          <w:b/>
          <w:bCs/>
        </w:rPr>
        <w:t>VALID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ПЦИЯ </w:t>
      </w:r>
      <w:r>
        <w:rPr>
          <w:rFonts w:cs="Times New Roman" w:ascii="Times New Roman" w:hAnsi="Times New Roman"/>
          <w:b/>
          <w:bCs/>
        </w:rPr>
        <w:t>TELESERVICE</w:t>
      </w:r>
      <w:r>
        <w:rPr>
          <w:rFonts w:cs="Times New Roman" w:ascii="Times New Roman" w:hAnsi="Times New Roman"/>
        </w:rPr>
        <w:t xml:space="preserve"> ДАЁТ ВОЗМОЖНОСТЬ УКАЗАТЬ, В КАКОМ ФОРМАТЕ ВЫ ЖЕЛАЕТЕ ОТСЫЛАТЬ СВОИ СООБЩЕНИЯ. НАПРИМЕР, ЕСЛИ ВЫ ПОСЫЛАЕТЕ СООБЩЕНИЕ НА ДРУГОЙ МОБИЛЬНЫЙ ТЕЛЕФОН, ВЫБЕРИТЕ ФУНКЦИЮ </w:t>
      </w:r>
      <w:r>
        <w:rPr>
          <w:rFonts w:cs="Times New Roman" w:ascii="Times New Roman" w:hAnsi="Times New Roman"/>
          <w:b/>
          <w:bCs/>
        </w:rPr>
        <w:t>TEXT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ПОЛУЧИТЬ ПОДТВЕРЖДЕНИЕ, ЧТО СООБЩЕНИЕ ПОЛУЧЕНО АДРЕСАТОМ, ВОЙДИТЕ В МЕНЮ </w:t>
      </w:r>
      <w:r>
        <w:rPr>
          <w:rFonts w:cs="Times New Roman" w:ascii="Times New Roman" w:hAnsi="Times New Roman"/>
          <w:b/>
          <w:bCs/>
        </w:rPr>
        <w:t>SEND MESSAGE</w:t>
      </w:r>
      <w:r>
        <w:rPr>
          <w:rFonts w:cs="Times New Roman" w:ascii="Times New Roman" w:hAnsi="Times New Roman"/>
        </w:rPr>
        <w:t xml:space="preserve"> </w:t>
      </w:r>
      <w:r>
        <w:rPr>
          <w:rFonts w:cs="Times New Roman" w:ascii="Times New Roman" w:hAnsi="Times New Roman"/>
          <w:b/>
          <w:bCs/>
        </w:rPr>
        <w:t>SETUP</w:t>
      </w:r>
      <w:r>
        <w:rPr>
          <w:rFonts w:cs="Times New Roman" w:ascii="Times New Roman" w:hAnsi="Times New Roman"/>
        </w:rPr>
        <w:t xml:space="preserve"> И ВЫБЕРИТЕ ФУНКЦИЮ </w:t>
      </w:r>
      <w:r>
        <w:rPr>
          <w:rFonts w:cs="Times New Roman" w:ascii="Times New Roman" w:hAnsi="Times New Roman"/>
          <w:b/>
          <w:bCs/>
        </w:rPr>
        <w:t>CONFIRMATION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СПИСОК ИНФОРМАЦИИ, КОТОРУЮ ВЫ ЖЕЛАЕТЕ ПОЛУЧАТЬ, ВЫБЕРИТЕ ФУНКЦИЮ </w:t>
      </w:r>
      <w:r>
        <w:rPr>
          <w:rFonts w:cs="Times New Roman" w:ascii="Times New Roman" w:hAnsi="Times New Roman"/>
          <w:b/>
          <w:bCs/>
        </w:rPr>
        <w:t>BROADCAST CHANNELS.</w:t>
      </w:r>
      <w:r>
        <w:rPr>
          <w:rFonts w:cs="Times New Roman" w:ascii="Times New Roman" w:hAnsi="Times New Roman"/>
        </w:rPr>
        <w:t xml:space="preserve"> ТЕЛЕФОН ПРЕДЛОЖИТ ВАМ СОХРАНИТЬ ВАШИ ПРЕДПОЧТЕНИЯ НА </w:t>
      </w:r>
      <w:r>
        <w:rPr>
          <w:rFonts w:cs="Times New Roman" w:ascii="Times New Roman" w:hAnsi="Times New Roman"/>
          <w:b/>
          <w:bCs/>
        </w:rPr>
        <w:t>SIM-КАРТЕ.</w:t>
      </w:r>
      <w:r>
        <w:rPr>
          <w:rFonts w:cs="Times New Roman" w:ascii="Times New Roman" w:hAnsi="Times New Roman"/>
        </w:rPr>
        <w:t xml:space="preserve"> НАЖАТИЕ КЛАВИШИ </w:t>
      </w:r>
      <w:r>
        <w:rPr>
          <w:rFonts w:cs="Times New Roman" w:ascii="Times New Roman" w:hAnsi="Times New Roman"/>
          <w:b/>
          <w:bCs/>
        </w:rPr>
        <w:t>EDIT</w:t>
      </w:r>
      <w:r>
        <w:rPr>
          <w:rFonts w:cs="Times New Roman" w:ascii="Times New Roman" w:hAnsi="Times New Roman"/>
        </w:rPr>
        <w:t xml:space="preserve"> ПОЗВОЛИТ ОЗНАКОМИТЬСЯ СО СПИСКОМ ПРЕДЛАГАЕМЫХ ИНФОРМАЦИОННЫХ КАНАЛОВ. ДЛЯ ПЕРЕДВИЖЕНИЯ ПО СПИСКУ ИСПОЛЬЗУЙТЕ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НАЖМИТЕ КЛАВИШУ </w:t>
      </w:r>
      <w:r>
        <w:rPr>
          <w:rFonts w:cs="Times New Roman" w:ascii="Times New Roman" w:hAnsi="Times New Roman"/>
          <w:b/>
          <w:bCs/>
        </w:rPr>
        <w:t>SELECT,</w:t>
      </w:r>
      <w:r>
        <w:rPr>
          <w:rFonts w:cs="Times New Roman" w:ascii="Times New Roman" w:hAnsi="Times New Roman"/>
        </w:rPr>
        <w:t xml:space="preserve"> ЧТОБЫ ВЫБРАТЬ ПОЗИЦИЮ, КОТОРАЯ БУДЕТ ВКЛЮЧЕНА В ВАШ СПИСОК. ЕСЛИ ВЫ ХОТИТЕ ВЫБРАТЬ КАКИЕ-ТО ЕЩЁ ПОЗИЦИИ, СЛЕДУЙТЕ ВЫШЕОПИСАННОЙ ПРОЦЕДУР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РЕДЛАГАЮТ ШИРОКОВЕЩАТЕЛЬНЫЕ СООБЩЕНИЯ НА РАЗЛИЧНЫХ ЯЗЫКАХ (НА ВЫБОР ПОЛЬЗОВАТЕЛЯ). ДЛЯ ТОГО, ЧТОБЫ ВЫБРАТЬ ЯЗЫК СООБЩЕНИЙ, ВЫБЕРИТЕ ФУНКЦИЮ </w:t>
      </w:r>
      <w:r>
        <w:rPr>
          <w:rFonts w:cs="Times New Roman" w:ascii="Times New Roman" w:hAnsi="Times New Roman"/>
          <w:b/>
          <w:bCs/>
        </w:rPr>
        <w:t>BROADCAST LANGUAGE</w:t>
      </w:r>
      <w:r>
        <w:rPr>
          <w:rFonts w:cs="Times New Roman" w:ascii="Times New Roman" w:hAnsi="Times New Roman"/>
        </w:rPr>
        <w:t xml:space="preserve"> И НАЖМИТЕ КЛАВИШУ ОК, ЧТОБЫ ПОДТВЕРДИТЬ 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ПО СВОЕМУ ЖЕЛАНИЮ ВКЛЮЧАТЬ ИЛИ ОТКЛЮЧАТЬ ШИРОКОВЕЩАТЕЛЬНЫЕ СЕТЕВЫЕ СООБЩЕНИЯ. ДЛЯ ЭТОГО НЕОБХОДИМО ВЫБРАТЬ ФУНКЦИЮ </w:t>
      </w:r>
      <w:r>
        <w:rPr>
          <w:rFonts w:cs="Times New Roman" w:ascii="Times New Roman" w:hAnsi="Times New Roman"/>
          <w:b/>
          <w:bCs/>
        </w:rPr>
        <w:t>BROADCAST SETTINGS</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ЗАДАТЬ СТАТУС ОПЦИИ (</w:t>
      </w:r>
      <w:r>
        <w:rPr>
          <w:rFonts w:cs="Times New Roman" w:ascii="Times New Roman" w:hAnsi="Times New Roman"/>
          <w:b/>
          <w:bCs/>
        </w:rPr>
        <w:t xml:space="preserve">ON </w:t>
      </w:r>
      <w:r>
        <w:rPr>
          <w:rFonts w:cs="Times New Roman" w:ascii="Times New Roman" w:hAnsi="Times New Roman"/>
        </w:rPr>
        <w:t xml:space="preserve">– ВКЛЮЧЕНА, </w:t>
      </w:r>
      <w:r>
        <w:rPr>
          <w:rFonts w:cs="Times New Roman" w:ascii="Times New Roman" w:hAnsi="Times New Roman"/>
          <w:b/>
          <w:bCs/>
        </w:rPr>
        <w:t>OFF</w:t>
      </w:r>
      <w:r>
        <w:rPr>
          <w:rFonts w:cs="Times New Roman" w:ascii="Times New Roman" w:hAnsi="Times New Roman"/>
        </w:rPr>
        <w:t xml:space="preserve"> – ВЫКЛЮЧ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1" w:name="__RefHeading___Toc501974021"/>
      <w:bookmarkEnd w:id="21"/>
      <w:r>
        <w:rPr/>
        <w:t>УСТАНОВКИ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ФИКСИРОВАННЫХ НОМЕР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ДЕЛАТЬ ВОЗМОЖНЫМ НАБОР НОМЕРОВ, ХРАНЯЩИХСЯ В СОЗДАННОЙ ВАМИ АЛЬТЕРНАТИВНОЙ ЗАПИСНОЙ КНИЖКЕ, ВЫБЕРИТЕ ФУНКЦИЮ </w:t>
      </w:r>
      <w:r>
        <w:rPr>
          <w:rFonts w:cs="Times New Roman" w:ascii="Times New Roman" w:hAnsi="Times New Roman"/>
          <w:b/>
          <w:bCs/>
        </w:rPr>
        <w:t>FIXED DIALLNG ON.</w:t>
      </w:r>
      <w:r>
        <w:rPr>
          <w:rFonts w:cs="Times New Roman" w:ascii="Times New Roman" w:hAnsi="Times New Roman"/>
        </w:rPr>
        <w:t xml:space="preserve"> ДЛЯ ТОГО ЧТОБЫ РАЗРЕШИТЬ ПОЛЬЗОВАНИЕ АЛЬТЕРНАТИВНОЙ ЗАПИСНОЙ КНИЖКОЙ, НЕОБХОДИМО ВВЕСТИ </w:t>
      </w:r>
      <w:r>
        <w:rPr>
          <w:rFonts w:cs="Times New Roman" w:ascii="Times New Roman" w:hAnsi="Times New Roman"/>
          <w:b/>
          <w:bCs/>
        </w:rPr>
        <w:t>PIN2-КОД.</w:t>
      </w:r>
      <w:r>
        <w:rPr>
          <w:rFonts w:cs="Times New Roman" w:ascii="Times New Roman" w:hAnsi="Times New Roman"/>
        </w:rPr>
        <w:t xml:space="preserve"> ЕСЛИ ВЫ ВЫБРАЛИ </w:t>
      </w:r>
      <w:r>
        <w:rPr>
          <w:rFonts w:cs="Times New Roman" w:ascii="Times New Roman" w:hAnsi="Times New Roman"/>
          <w:b/>
          <w:bCs/>
        </w:rPr>
        <w:t>FIXED DIALLING ON,</w:t>
      </w:r>
      <w:r>
        <w:rPr>
          <w:rFonts w:cs="Times New Roman" w:ascii="Times New Roman" w:hAnsi="Times New Roman"/>
        </w:rPr>
        <w:t xml:space="preserve"> ОБЫЧНАЯ ЗАПИСНАЯ КНИЖКА СТАНОВИТСЯ НЕДОСТУПНОЙ, ТАК КАК СОДЕРЖАЩАЯСЯ В НЕЙ ИНФОРМАЦИЯ НЕ ВЫВОДИТСЯ НА ДИСПЛЕЙ. ФУНКЦИЯ </w:t>
      </w:r>
      <w:r>
        <w:rPr>
          <w:rFonts w:cs="Times New Roman" w:ascii="Times New Roman" w:hAnsi="Times New Roman"/>
          <w:b/>
          <w:bCs/>
        </w:rPr>
        <w:t xml:space="preserve">FIXED DIALLING OFF </w:t>
      </w:r>
      <w:r>
        <w:rPr>
          <w:rFonts w:cs="Times New Roman" w:ascii="Times New Roman" w:hAnsi="Times New Roman"/>
        </w:rPr>
        <w:t>ВНОВЬ ПОДКЛЮЧИТ ОБЫЧНУЮ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РТИРОВКА ИНФОРМАЦИИ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ПОРЯДОЧИТЬ ЗАПИСИ В ЗАПИСНОЙ КНИЖКЕ ПО ИМЕНАМ ИЛИ ПОРЯДКОВЫМ НОМЕРАМ АБОН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ДАЛЕНИЕ ИНФОРМАЦИИ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ИЗ СПИСКОВ ВХОДЯЩИХ И ИСХОДЯЩИХ ЗВОНКОВ (СМ. ВЫШЕ). ДЛЯ ЭТОГО ВЫБЕРИТЕ ФУНКЦИЮ </w:t>
      </w:r>
      <w:r>
        <w:rPr>
          <w:rFonts w:cs="Times New Roman" w:ascii="Times New Roman" w:hAnsi="Times New Roman"/>
          <w:b/>
          <w:bCs/>
        </w:rPr>
        <w:t>DELETE CALL INFORMATION</w:t>
      </w:r>
      <w:r>
        <w:rPr>
          <w:rFonts w:cs="Times New Roman" w:ascii="Times New Roman" w:hAnsi="Times New Roman"/>
        </w:rPr>
        <w:t xml:space="preserve"> И УКАЖИТЕ СПИСОК, ИНФОРМАЦИЮ ИЗ КОТОРОГО ВЫ ХОТИТЕ УДАЛ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2" w:name="__RefHeading___Toc501974022"/>
      <w:bookmarkEnd w:id="22"/>
      <w:r>
        <w:rPr/>
        <w:t>ТАЙМЕРЫ, ФИКСИРУЮЩИЕ ВРЕМЯ И ПРОДОЛЖИТЕЛЬНОСТЬ РАЗГОВ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АШ ТЕЛЕФОН ПРЕДОСТАВЛЯЕТ ВОЗМОЖНОСТЬ ПОЛУЧАТЬ ИНФОРМАЦИЮ О ДЛИТЕЛЬНОСТИ И СТОИМОСТИ ИСХОДЯЩИХ РАЗГОВОРОВ: ТЕКУЩЕГО, ПОСЛЕДНЕГО И ВСЕХ РАЗГОВОРОВ (С МОМЕНТА ПОСЛЕДНЕГО ОБНУЛЕНИЯ СЧЁТЧИКА). ФУНКЦИЯ ПРЕДЕЛЬНОЙ ПРОДОЛЖИТЕЛЬНОСТИ РАЗГОВОРОВ ДОЛЖНА ПОДДЕРЖИВАТЬСЯ СЕТЬ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НА ДИСПЛЕЕ ПОЯВЛЯЛАСЬ СТОИМОСТЬ РАЗГОВОРА, ВВЕДИТЕ ЦЕНУ ЕДИНИЦЫ РАЗГОВОРА И ВАЛЮТУ. КРОМЕ ТОГО, ВЫ МОЖЕТЕ ЗАДАТЬ ПРЕДЕЛ СТОИМОСТИ РАЗГОВОРОВ, ПО ДОСТИЖЕНИИ КОТОРОГО ИСХОДЯЩИЕ ЗВОНКИ ЗАПРЕЩАЮ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ЗАДАТЬ ИЛИ ИЗМЕНИТЬ ПРЕДЕЛЬНУЮ СТОИМОСТЬ (ПРОДОЛЖИТЕЛЬНОСТЬ РАЗГОВОРОВ) И ВАЛЮТУ, НЕОБХОДИМО ВВЕСТИ </w:t>
      </w:r>
      <w:r>
        <w:rPr>
          <w:rFonts w:cs="Times New Roman" w:ascii="Times New Roman" w:hAnsi="Times New Roman"/>
          <w:b/>
          <w:bCs/>
          <w:lang w:val="en-US"/>
        </w:rPr>
        <w:t xml:space="preserve">PIN2-КО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ПРОСМОТРЕТЬ ПОКАЗАНИЯ ТАЙМЕРОВ</w:t>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rPr>
        <w:t>КЛАВИШУ</w:t>
      </w:r>
      <w:r>
        <w:rPr>
          <w:rFonts w:cs="Times New Roman" w:ascii="Times New Roman" w:hAnsi="Times New Roman"/>
          <w:lang w:val="en-US"/>
        </w:rPr>
        <w:t xml:space="preserve">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lang w:val="en-US"/>
        </w:rPr>
        <w:t>CALL TIMERS AND CHARGE</w:t>
      </w:r>
      <w:r>
        <w:rPr>
          <w:rFonts w:cs="Times New Roman" w:ascii="Times New Roman" w:hAnsi="Times New Roman"/>
          <w:lang w:val="en-US"/>
        </w:rPr>
        <w:t xml:space="preserve"> </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ПРИ ПОМОЩИ КЛАВИШИ </w:t>
      </w:r>
      <w:r>
        <w:rPr>
          <w:rFonts w:eastAsia="Wingdings" w:cs="Wingdings" w:ascii="Wingdings" w:hAnsi="Wingdings"/>
          <w:b/>
          <w:bCs/>
          <w:lang w:val="en-US"/>
        </w:rPr>
        <w:t>Ú</w:t>
      </w:r>
      <w:r>
        <w:rPr>
          <w:rFonts w:cs="Times New Roman" w:ascii="Times New Roman" w:hAnsi="Times New Roman"/>
        </w:rPr>
        <w:t xml:space="preserve"> ВЫБЕРИТЕ НУЖНЫЕ ОП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lang w:val="en-US"/>
        </w:rPr>
        <w:t>LAST CALL</w:t>
      </w:r>
      <w:r>
        <w:rPr>
          <w:rFonts w:cs="Times New Roman" w:ascii="Times New Roman" w:hAnsi="Times New Roman"/>
        </w:rPr>
        <w:t xml:space="preserve"> (ПОСЛЕДНИЙ ЗВОНОК)</w:t>
      </w:r>
    </w:p>
    <w:p>
      <w:pPr>
        <w:pStyle w:val="Normal"/>
        <w:numPr>
          <w:ilvl w:val="0"/>
          <w:numId w:val="0"/>
        </w:numPr>
        <w:ind w:left="360" w:hanging="360"/>
        <w:rPr/>
      </w:pPr>
      <w:r>
        <w:rPr>
          <w:rFonts w:cs="Times New Roman" w:ascii="Times New Roman" w:hAnsi="Times New Roman"/>
          <w:b/>
          <w:bCs/>
          <w:lang w:val="en-US"/>
        </w:rPr>
        <w:t>TOTAL CALLS</w:t>
      </w:r>
      <w:r>
        <w:rPr>
          <w:rFonts w:cs="Times New Roman" w:ascii="Times New Roman" w:hAnsi="Times New Roman"/>
        </w:rPr>
        <w:t xml:space="preserve"> (ВСЕ ЗВОНКИ)</w:t>
      </w:r>
    </w:p>
    <w:p>
      <w:pPr>
        <w:pStyle w:val="Normal"/>
        <w:numPr>
          <w:ilvl w:val="0"/>
          <w:numId w:val="0"/>
        </w:numPr>
        <w:ind w:left="360" w:hanging="360"/>
        <w:rPr/>
      </w:pPr>
      <w:r>
        <w:rPr>
          <w:rFonts w:cs="Times New Roman" w:ascii="Times New Roman" w:hAnsi="Times New Roman"/>
          <w:b/>
          <w:bCs/>
          <w:lang w:val="en-US"/>
        </w:rPr>
        <w:t>RESET TIMERS</w:t>
      </w:r>
      <w:r>
        <w:rPr>
          <w:rFonts w:cs="Times New Roman" w:ascii="Times New Roman" w:hAnsi="Times New Roman"/>
        </w:rPr>
        <w:t xml:space="preserve"> (ОБНУЛИТЬ СЧЁТЧИКИ)</w:t>
      </w:r>
    </w:p>
    <w:p>
      <w:pPr>
        <w:pStyle w:val="Normal"/>
        <w:numPr>
          <w:ilvl w:val="0"/>
          <w:numId w:val="0"/>
        </w:numPr>
        <w:ind w:left="360" w:hanging="360"/>
        <w:rPr/>
      </w:pPr>
      <w:r>
        <w:rPr>
          <w:rFonts w:cs="Times New Roman" w:ascii="Times New Roman" w:hAnsi="Times New Roman"/>
          <w:b/>
          <w:bCs/>
          <w:lang w:val="en-US"/>
        </w:rPr>
        <w:t>DISPLAY TIMER</w:t>
      </w:r>
      <w:r>
        <w:rPr>
          <w:rFonts w:cs="Times New Roman" w:ascii="Times New Roman" w:hAnsi="Times New Roman"/>
        </w:rPr>
        <w:t xml:space="preserve"> (ПОКАЗАТЬ ТАЙМЕР НА ДИСПЛЕЕ)</w:t>
      </w:r>
    </w:p>
    <w:p>
      <w:pPr>
        <w:pStyle w:val="Normal"/>
        <w:numPr>
          <w:ilvl w:val="0"/>
          <w:numId w:val="0"/>
        </w:numPr>
        <w:ind w:left="360" w:hanging="360"/>
        <w:rPr/>
      </w:pPr>
      <w:r>
        <w:rPr>
          <w:rFonts w:cs="Times New Roman" w:ascii="Times New Roman" w:hAnsi="Times New Roman"/>
          <w:b/>
          <w:bCs/>
          <w:lang w:val="en-US"/>
        </w:rPr>
        <w:t>CALL CHARGE</w:t>
      </w:r>
      <w:r>
        <w:rPr>
          <w:rFonts w:cs="Times New Roman" w:ascii="Times New Roman" w:hAnsi="Times New Roman"/>
        </w:rPr>
        <w:t xml:space="preserve"> (ПРЕДЕЛЬНАЯ ПРОДОЛЖИТЕЛЬНОСТЬ РАЗГОВОРОВ)</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maximum</w:t>
      </w:r>
      <w:r>
        <w:rPr>
          <w:rFonts w:cs="Times New Roman" w:ascii="Times New Roman" w:hAnsi="Times New Roman"/>
        </w:rPr>
        <w:t xml:space="preserve"> (МАКСИМАЛЬНАЯ)</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unit price</w:t>
      </w:r>
      <w:r>
        <w:rPr>
          <w:rFonts w:cs="Times New Roman" w:ascii="Times New Roman" w:hAnsi="Times New Roman"/>
        </w:rPr>
        <w:t xml:space="preserve"> (ЦЕНА ЗА ЕДИНИЦУ РАЗГОВОР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 xml:space="preserve">currency </w:t>
      </w:r>
      <w:r>
        <w:rPr>
          <w:rFonts w:cs="Times New Roman" w:ascii="Times New Roman" w:hAnsi="Times New Roman"/>
        </w:rPr>
        <w:t>(ВАЛЮТ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remaining</w:t>
      </w:r>
      <w:r>
        <w:rPr>
          <w:rFonts w:cs="Times New Roman" w:ascii="Times New Roman" w:hAnsi="Times New Roman"/>
        </w:rPr>
        <w:t xml:space="preserve"> (ОСТАТ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ЧТОБЫ ПОДТВЕРДИТЬ ВЫ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3" w:name="__RefHeading___Toc501974023"/>
      <w:bookmarkEnd w:id="23"/>
      <w:r>
        <w:rPr/>
        <w:t>БЕЗОПАС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18"/>
        </w:rPr>
        <w:t>PIN-КО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ПРЕДОТВРАТИТЬ ВОЗМОЖНОСТЬ ЗЛОУПОТРЕБЛЕНИЯ ВАШЕЙ </w:t>
      </w:r>
      <w:r>
        <w:rPr>
          <w:rFonts w:cs="Times New Roman" w:ascii="Times New Roman" w:hAnsi="Times New Roman"/>
          <w:b/>
          <w:bCs/>
        </w:rPr>
        <w:t>SIM-КАРТОЙ,</w:t>
      </w:r>
      <w:r>
        <w:rPr>
          <w:rFonts w:cs="Times New Roman" w:ascii="Times New Roman" w:hAnsi="Times New Roman"/>
        </w:rPr>
        <w:t xml:space="preserve"> НАПРИМЕР В СЛУЧАЕ ЕЁ КРАЖИ ИЛИ ПОТЕРИ, ВЫ МОЖЕТЕ АКТИВИЗИРОВАТЬ ВВОД </w:t>
      </w:r>
      <w:r>
        <w:rPr>
          <w:rFonts w:cs="Times New Roman" w:ascii="Times New Roman" w:hAnsi="Times New Roman"/>
          <w:b/>
          <w:bCs/>
        </w:rPr>
        <w:t xml:space="preserve">PIN-КОДА </w:t>
      </w:r>
      <w:r>
        <w:rPr>
          <w:rFonts w:cs="Times New Roman" w:ascii="Times New Roman" w:hAnsi="Times New Roman"/>
        </w:rPr>
        <w:t xml:space="preserve">ПРИ КАЖДОМ ВКЛЮЧЕНИИ ТЕЛЕФОН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IN-КОД</w:t>
      </w:r>
      <w:r>
        <w:rPr>
          <w:rFonts w:cs="Times New Roman" w:ascii="Times New Roman" w:hAnsi="Times New Roman"/>
        </w:rPr>
        <w:t xml:space="preserve">  – ЭТО НАБОР ЦИФР (ОТ ЧЕТЫРЁХ ДО ВОСЬМИ), КОТОРЫЙ ВЫ МОЖЕТЕ МЕНЯТЬ ТАК ЧАСТО, КАК ЗАХОТИТ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ВЕЛИ </w:t>
      </w:r>
      <w:r>
        <w:rPr>
          <w:rFonts w:cs="Times New Roman" w:ascii="Times New Roman" w:hAnsi="Times New Roman"/>
          <w:b/>
          <w:bCs/>
        </w:rPr>
        <w:t>PIN-КОД</w:t>
      </w:r>
      <w:r>
        <w:rPr>
          <w:rFonts w:cs="Times New Roman" w:ascii="Times New Roman" w:hAnsi="Times New Roman"/>
        </w:rPr>
        <w:t xml:space="preserve">  НЕПРАВИЛЬНО, У ВАС ОСТАЁТСЯ ЕЩЁ ДВЕ ПОПЫТКИ, ПОСЛЕ ЧЕГО </w:t>
      </w:r>
      <w:r>
        <w:rPr>
          <w:rFonts w:cs="Times New Roman" w:ascii="Times New Roman" w:hAnsi="Times New Roman"/>
          <w:b/>
          <w:bCs/>
        </w:rPr>
        <w:t xml:space="preserve">SIM-КАРТА </w:t>
      </w:r>
      <w:r>
        <w:rPr>
          <w:rFonts w:cs="Times New Roman" w:ascii="Times New Roman" w:hAnsi="Times New Roman"/>
        </w:rPr>
        <w:t xml:space="preserve">БУДЕТ ЗАБЛОКИРОВАНА. ЧТОБЫ РАЗБЛОКИРОВАТЬ </w:t>
      </w:r>
      <w:r>
        <w:rPr>
          <w:rFonts w:cs="Times New Roman" w:ascii="Times New Roman" w:hAnsi="Times New Roman"/>
          <w:b/>
          <w:bCs/>
        </w:rPr>
        <w:t>SIM-КАРТУ,</w:t>
      </w:r>
      <w:r>
        <w:rPr>
          <w:rFonts w:cs="Times New Roman" w:ascii="Times New Roman" w:hAnsi="Times New Roman"/>
        </w:rPr>
        <w:t xml:space="preserve"> НЕОБХОДИМО ВВЕСТИ </w:t>
      </w:r>
      <w:r>
        <w:rPr>
          <w:rFonts w:cs="Times New Roman" w:ascii="Times New Roman" w:hAnsi="Times New Roman"/>
          <w:b/>
          <w:bCs/>
        </w:rPr>
        <w:t>PUK</w:t>
      </w:r>
      <w:r>
        <w:rPr>
          <w:rFonts w:cs="Times New Roman" w:ascii="Times New Roman" w:hAnsi="Times New Roman"/>
        </w:rPr>
        <w:t xml:space="preserve"> (РАЗБЛОКИРУЮЩИЙ КОД), КОТОРЫЙ СООБЩАЕТ ВАМ ОПЕРАТОР СЕТИ ПРИ ЗАКЛЮЧЕНИИ СОГЛАШЕНИЯ. ТАКАЯ ПРОЦЕДУРА ВВЕДЕНА ДЛЯ ТОГО, ЧТОБЫ ПРЕДОТВРАТИТЬ ВОЗМОЖНОСТЬ ПОДБОРА ВАШЕГО </w:t>
      </w:r>
      <w:r>
        <w:rPr>
          <w:rFonts w:cs="Times New Roman" w:ascii="Times New Roman" w:hAnsi="Times New Roman"/>
          <w:b/>
          <w:bCs/>
        </w:rPr>
        <w:t>PIN-КОДА</w:t>
      </w:r>
      <w:r>
        <w:rPr>
          <w:rFonts w:cs="Times New Roman" w:ascii="Times New Roman" w:hAnsi="Times New Roman"/>
        </w:rPr>
        <w:t xml:space="preserve"> ДРУГИМ ЛИЦ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ДИСПЛЕЕ ПОЯВЛЯЕТСЯ СООБЩЕНИЕ О ТОМ, КАКОЕ КОЛИЧЕСТВО ПОПЫТОК ОСТАЛОСЬ ДО БЛОКИРОВКИ </w:t>
      </w:r>
      <w:r>
        <w:rPr>
          <w:rFonts w:cs="Times New Roman" w:ascii="Times New Roman" w:hAnsi="Times New Roman"/>
          <w:b/>
          <w:bCs/>
        </w:rPr>
        <w:t>SIM-КАРТЫ.</w:t>
      </w:r>
      <w:r>
        <w:rPr>
          <w:rFonts w:cs="Times New Roman" w:ascii="Times New Roman" w:hAnsi="Times New Roman"/>
        </w:rPr>
        <w:t xml:space="preserve"> ЕСЛИ ВЫ ВВЕЛИ НЕПРАВИЛЬНЫЙ </w:t>
      </w:r>
      <w:r>
        <w:rPr>
          <w:rFonts w:cs="Times New Roman" w:ascii="Times New Roman" w:hAnsi="Times New Roman"/>
          <w:b/>
          <w:bCs/>
        </w:rPr>
        <w:t>PUK</w:t>
      </w:r>
      <w:r>
        <w:rPr>
          <w:rFonts w:cs="Times New Roman" w:ascii="Times New Roman" w:hAnsi="Times New Roman"/>
        </w:rPr>
        <w:t xml:space="preserve">  10 РАЗ, </w:t>
      </w:r>
      <w:r>
        <w:rPr>
          <w:rFonts w:cs="Times New Roman" w:ascii="Times New Roman" w:hAnsi="Times New Roman"/>
          <w:b/>
          <w:bCs/>
        </w:rPr>
        <w:t>SIM-КАРТА</w:t>
      </w:r>
      <w:r>
        <w:rPr>
          <w:rFonts w:cs="Times New Roman" w:ascii="Times New Roman" w:hAnsi="Times New Roman"/>
        </w:rPr>
        <w:t xml:space="preserve"> БУДЕТ ЗАБЛОКИРОВАНА ОКОНЧАТЕЛЬНО, И РАЗБЛОКИРОВАТЬ ЕЁ СМОЖЕТ ТОЛЬКО ОПЕРАТОР СЕТИ. НЕКОТОРЫЕ ИЗ </w:t>
      </w:r>
      <w:r>
        <w:rPr>
          <w:rFonts w:cs="Times New Roman" w:ascii="Times New Roman" w:hAnsi="Times New Roman"/>
          <w:b/>
          <w:bCs/>
        </w:rPr>
        <w:t>SIM-КАРТ</w:t>
      </w:r>
      <w:r>
        <w:rPr>
          <w:rFonts w:cs="Times New Roman" w:ascii="Times New Roman" w:hAnsi="Times New Roman"/>
        </w:rPr>
        <w:t xml:space="preserve"> ИМЕЮТ ТАКЖЕ КОД </w:t>
      </w:r>
      <w:r>
        <w:rPr>
          <w:rFonts w:cs="Times New Roman" w:ascii="Times New Roman" w:hAnsi="Times New Roman"/>
          <w:b/>
          <w:bCs/>
        </w:rPr>
        <w:t>PIN2,</w:t>
      </w:r>
      <w:r>
        <w:rPr>
          <w:rFonts w:cs="Times New Roman" w:ascii="Times New Roman" w:hAnsi="Times New Roman"/>
        </w:rPr>
        <w:t xml:space="preserve"> КОТОРЫЙ СЛУЖИТ ДЛЯ ПОЛУЧЕНИЯ ДОСТУПА К СПЕЦИАЛЬНЫМ ФУНКЦИЯМ. ДЛЯ ПОЛУЧЕНИЯ БОЛЕЕ ДЕТАЛЬНОЙ ИНФОРМАЦИИ О КОДАХ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ДЕАКТИВИРОВАТЬ И ИЗМЕНИТЬ PIN-КОДЫ</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rPr>
        <w:t>Ú</w:t>
      </w:r>
      <w:r>
        <w:rPr>
          <w:rFonts w:cs="Times New Roman" w:ascii="Times New Roman" w:hAnsi="Times New Roman"/>
        </w:rPr>
        <w:t xml:space="preserve"> ВЫБЕРИТЕ ФУНКЦИЮ </w:t>
      </w:r>
      <w:r>
        <w:rPr>
          <w:rFonts w:cs="Times New Roman" w:ascii="Times New Roman" w:hAnsi="Times New Roman"/>
          <w:b/>
          <w:bCs/>
        </w:rPr>
        <w:t>SECURIT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ИСПОЛЬЗУЯ КЛАВИШУ </w:t>
      </w:r>
      <w:r>
        <w:rPr>
          <w:rFonts w:eastAsia="Wingdings" w:cs="Wingdings" w:ascii="Wingdings" w:hAnsi="Wingdings"/>
        </w:rPr>
        <w:t>Ú</w:t>
      </w:r>
      <w:r>
        <w:rPr>
          <w:rFonts w:cs="Times New Roman" w:ascii="Times New Roman" w:hAnsi="Times New Roman"/>
        </w:rPr>
        <w:t>,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PIN code</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n</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ff</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Ы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change</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2</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2-</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b/>
          <w:bCs/>
        </w:rPr>
        <w:t xml:space="preserve">SIM </w:t>
      </w:r>
      <w:r>
        <w:rPr>
          <w:rFonts w:cs="Times New Roman" w:ascii="Times New Roman" w:hAnsi="Times New Roman"/>
          <w:b/>
          <w:bCs/>
          <w:lang w:val="en-US"/>
        </w:rPr>
        <w:t>lock</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n</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КЛЮЧЕНА)</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ff</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ЫКЛЮЧЕНА)</w:t>
      </w:r>
    </w:p>
    <w:p>
      <w:pPr>
        <w:pStyle w:val="Normal"/>
        <w:numPr>
          <w:ilvl w:val="0"/>
          <w:numId w:val="0"/>
        </w:numPr>
        <w:ind w:left="360" w:hanging="360"/>
        <w:rPr/>
      </w:pPr>
      <w:r>
        <w:rPr>
          <w:rFonts w:cs="Times New Roman" w:ascii="Times New Roman" w:hAnsi="Times New Roman"/>
          <w:b/>
          <w:bCs/>
        </w:rPr>
        <w:t>NETWORK PASSWORD</w:t>
      </w:r>
      <w:r>
        <w:rPr>
          <w:rFonts w:cs="Times New Roman" w:ascii="Times New Roman" w:hAnsi="Times New Roman"/>
        </w:rPr>
        <w:t xml:space="preserve"> (СЕТЕВОЙ ПАРОЛ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ОДТВЕРДИТЕ ВАШ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ЛОКИРОВКА SIM-КАР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БЪЕДИНИТЬ ТЕЛЕФОН И SIM-КАРТУ. ЭТО ОЗНАЧАЕТ СЛЕДУЮЩЕЕ: В СЛУЧАЕ ЕСЛИ, НАПРИМЕР, ТЕЛЕФОН УКРАДЕН, ОН НЕ МОЖЕТ БЫТЬ ИСПОЛЬЗОВАН С ДРУГОЙ SIM-КАРТОЙ. ДЛЯ ТОГО, ЧТОБЫ АКТИВИЗИРОВАТЬ ЭТУ ФУНКЦИЮ, ВЫБЕРИТЕ ОПЦИЮ </w:t>
      </w:r>
      <w:r>
        <w:rPr>
          <w:rFonts w:cs="Times New Roman" w:ascii="Times New Roman" w:hAnsi="Times New Roman"/>
          <w:b/>
          <w:bCs/>
        </w:rPr>
        <w:t>SIM LOCK ON</w:t>
      </w:r>
      <w:r>
        <w:rPr>
          <w:rFonts w:cs="Times New Roman" w:ascii="Times New Roman" w:hAnsi="Times New Roman"/>
        </w:rPr>
        <w:t xml:space="preserve"> И ВВЕДИТЕ ВОСЬМИСИМВОЛЬНЫЙ КОД НА ВАШ ВЫБОР. НЕ ЗАБУДЬТЕ ЗАПИСАТЬ ЭТОТ КОД, ЧТОБЫ ВПОСЛЕДСТВИИ ИМЕТЬ ВОЗМОЖНОСТЬ РАЗБЛОКИРОВАТЬ КАР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МЕНИТЬ ПАР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ПОЛЬЗУЕТЕСЬ УСЛУГОЙ ЗАПРЕТА ЗВОНКОВ, ВАШ ОПЕРАТОР СЕТИ ПРЕДОСТАВИЛ ВАМ ЧЕТЫРЁХСИМВОЛЬНЫЙ ПАРОЛЬ. ВЫ МОЖЕТЕ ИЗМЕНИТЬ ЭТОТ ПАРОЛЬ, ВЫБРАВ ОПЦИЮ </w:t>
      </w:r>
      <w:r>
        <w:rPr>
          <w:rFonts w:cs="Times New Roman" w:ascii="Times New Roman" w:hAnsi="Times New Roman"/>
          <w:b/>
          <w:bCs/>
        </w:rPr>
        <w:t>NETWORK PASSWORD</w:t>
      </w:r>
      <w:r>
        <w:rPr>
          <w:rFonts w:cs="Times New Roman" w:ascii="Times New Roman" w:hAnsi="Times New Roman"/>
        </w:rPr>
        <w:t xml:space="preserve"> В МЕНЮ </w:t>
      </w:r>
      <w:r>
        <w:rPr>
          <w:rFonts w:cs="Times New Roman" w:ascii="Times New Roman" w:hAnsi="Times New Roman"/>
          <w:b/>
          <w:bCs/>
        </w:rPr>
        <w:t>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4" w:name="__RefHeading___Toc501974024"/>
      <w:bookmarkEnd w:id="24"/>
      <w:r>
        <w:rPr/>
        <w:t>КАЛЬКУЛЯ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ИСПОЛЬЗОВАТЬ СВОЙ МОБИЛЬНЫЙ ТЕЛЕФОН В КАЧЕСТВЕ КАЛЬКУЛЯ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ЛЬЗОВАТЬСЯ КАЛЬКУЛЯТОРОМ</w:t>
      </w:r>
    </w:p>
    <w:p>
      <w:pPr>
        <w:pStyle w:val="Normal"/>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Ù</w:t>
      </w:r>
      <w:r>
        <w:rPr>
          <w:rFonts w:cs="Times New Roman" w:ascii="Times New Roman" w:hAnsi="Times New Roman"/>
        </w:rPr>
        <w:t xml:space="preserve"> ВЫБЕРИТЕ ФУНКЦИЮ </w:t>
      </w:r>
      <w:r>
        <w:rPr>
          <w:rFonts w:cs="Times New Roman" w:ascii="Times New Roman" w:hAnsi="Times New Roman"/>
          <w:b/>
          <w:bCs/>
        </w:rPr>
        <w:t>CALCULATO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ВАШ ТЕЛЕФОН МОЖНО ИСПОЛЬЗОВАТЬ ДЛЯ ЭЛЕМЕНТАРНЫХ ВЫЧИСЛЕНИЙ. ПРАВАЯ ФУНКЦИОНАЛЬНАЯ КЛАВИША ЗАМЕНЯЕТ ЗНАК РАВЕНСТВА </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ЖАТИЕ И УДЕРЖИВАНИЕ В ТЕЧЕНИЕ ОДНОЙ СЕКУНДЫ СООТВЕТСТВУЮЩЕЙ КЛАВИШИ ДАЁТ ОПРЕДЕЛЁННУЮ МАТЕМАТИЧЕСКУЮ ОПЕРАЦ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АВИША </w:t>
      </w:r>
      <w:r>
        <w:rPr>
          <w:rFonts w:eastAsia="Wingdings" w:cs="Wingdings" w:ascii="Wingdings" w:hAnsi="Wingdings"/>
          <w:b/>
          <w:bCs/>
        </w:rPr>
        <w:t>Ù</w:t>
      </w:r>
      <w:r>
        <w:rPr>
          <w:rFonts w:cs="Times New Roman" w:ascii="Times New Roman" w:hAnsi="Times New Roman"/>
        </w:rPr>
        <w:t xml:space="preserve"> СЛУЖИТ ДЛЯ ВЫВОДА НА ДИСПЛЕЙ ПЕРЕЧНЯ ОПЕРАЦИЙ, ВЫПОЛНЯЕМЫХ КЛАВИШ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rFonts w:ascii="Times New Roman" w:hAnsi="Times New Roman" w:cs="Times New Roman"/>
              </w:rPr>
            </w:pPr>
            <w:r>
              <w:rPr>
                <w:rFonts w:cs="Times New Roman" w:ascii="Times New Roman" w:hAnsi="Times New Roman"/>
                <w:b/>
                <w:bCs/>
                <w:sz w:val="18"/>
              </w:rPr>
              <w:t>КЛАВИША</w:t>
            </w:r>
          </w:p>
          <w:p>
            <w:pPr>
              <w:pStyle w:val="Normal"/>
              <w:rPr>
                <w:rFonts w:ascii="Times New Roman" w:hAnsi="Times New Roman" w:cs="Times New Roman"/>
              </w:rPr>
            </w:pPr>
            <w:r>
              <w:rPr>
                <w:rFonts w:cs="Times New Roman" w:ascii="Times New Roman" w:hAnsi="Times New Roman"/>
              </w:rPr>
            </w:r>
          </w:p>
        </w:tc>
        <w:tc>
          <w:tcPr>
            <w:tcW w:w="7618" w:type="dxa"/>
            <w:tcBorders/>
          </w:tcPr>
          <w:p>
            <w:pPr>
              <w:pStyle w:val="Normal"/>
              <w:rPr>
                <w:rFonts w:ascii="Times New Roman" w:hAnsi="Times New Roman" w:cs="Times New Roman"/>
              </w:rPr>
            </w:pPr>
            <w:r>
              <w:rPr>
                <w:rFonts w:cs="Times New Roman" w:ascii="Times New Roman" w:hAnsi="Times New Roman"/>
                <w:b/>
                <w:bCs/>
                <w:sz w:val="18"/>
              </w:rPr>
              <w:t>ОПЕРАЦИЯ</w:t>
            </w:r>
          </w:p>
        </w:tc>
      </w:tr>
      <w:tr>
        <w:trPr/>
        <w:tc>
          <w:tcPr>
            <w:tcW w:w="1668" w:type="dxa"/>
            <w:tcBorders/>
          </w:tcPr>
          <w:p>
            <w:pPr>
              <w:pStyle w:val="Normal"/>
              <w:rPr>
                <w:rFonts w:ascii="Times New Roman" w:hAnsi="Times New Roman" w:cs="Times New Roman"/>
                <w:sz w:val="16"/>
              </w:rPr>
            </w:pPr>
            <w:r>
              <w:rPr>
                <w:rFonts w:cs="Times New Roman" w:ascii="Times New Roman" w:hAnsi="Times New Roman"/>
                <w:b/>
                <w:bCs/>
                <w:sz w:val="16"/>
              </w:rPr>
              <w:t>1</w:t>
            </w:r>
          </w:p>
        </w:tc>
        <w:tc>
          <w:tcPr>
            <w:tcW w:w="7618" w:type="dxa"/>
            <w:tcBorders/>
          </w:tcPr>
          <w:p>
            <w:pPr>
              <w:pStyle w:val="Normal"/>
              <w:rPr>
                <w:rFonts w:ascii="Times New Roman" w:hAnsi="Times New Roman" w:cs="Times New Roman"/>
              </w:rPr>
            </w:pPr>
            <w:r>
              <w:rPr>
                <w:rFonts w:cs="Times New Roman" w:ascii="Times New Roman" w:hAnsi="Times New Roman"/>
              </w:rPr>
              <w:t>СЛОЖ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2</w:t>
            </w:r>
          </w:p>
        </w:tc>
        <w:tc>
          <w:tcPr>
            <w:tcW w:w="7618" w:type="dxa"/>
            <w:tcBorders/>
          </w:tcPr>
          <w:p>
            <w:pPr>
              <w:pStyle w:val="Normal"/>
              <w:rPr>
                <w:rFonts w:ascii="Times New Roman" w:hAnsi="Times New Roman" w:cs="Times New Roman"/>
              </w:rPr>
            </w:pPr>
            <w:r>
              <w:rPr>
                <w:rFonts w:cs="Times New Roman" w:ascii="Times New Roman" w:hAnsi="Times New Roman"/>
              </w:rPr>
              <w:t>УМНОЖЕНИЕ</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3</w:t>
            </w:r>
          </w:p>
        </w:tc>
        <w:tc>
          <w:tcPr>
            <w:tcW w:w="7618" w:type="dxa"/>
            <w:tcBorders/>
          </w:tcPr>
          <w:p>
            <w:pPr>
              <w:pStyle w:val="Normal"/>
              <w:rPr>
                <w:rFonts w:ascii="Times New Roman" w:hAnsi="Times New Roman" w:cs="Times New Roman"/>
              </w:rPr>
            </w:pPr>
            <w:r>
              <w:rPr>
                <w:rFonts w:cs="Times New Roman" w:ascii="Times New Roman" w:hAnsi="Times New Roman"/>
              </w:rPr>
              <w:t>ВОЗВЕДЕНИЕ В КВАДРАТ</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4</w:t>
            </w:r>
          </w:p>
        </w:tc>
        <w:tc>
          <w:tcPr>
            <w:tcW w:w="7618" w:type="dxa"/>
            <w:tcBorders/>
          </w:tcPr>
          <w:p>
            <w:pPr>
              <w:pStyle w:val="Normal"/>
              <w:rPr>
                <w:rFonts w:ascii="Times New Roman" w:hAnsi="Times New Roman" w:cs="Times New Roman"/>
              </w:rPr>
            </w:pPr>
            <w:r>
              <w:rPr>
                <w:rFonts w:cs="Times New Roman" w:ascii="Times New Roman" w:hAnsi="Times New Roman"/>
              </w:rPr>
              <w:t>ВЫЧИТА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5</w:t>
            </w:r>
          </w:p>
        </w:tc>
        <w:tc>
          <w:tcPr>
            <w:tcW w:w="7618" w:type="dxa"/>
            <w:tcBorders/>
          </w:tcPr>
          <w:p>
            <w:pPr>
              <w:pStyle w:val="Normal"/>
              <w:rPr>
                <w:rFonts w:ascii="Times New Roman" w:hAnsi="Times New Roman" w:cs="Times New Roman"/>
              </w:rPr>
            </w:pPr>
            <w:r>
              <w:rPr>
                <w:rFonts w:cs="Times New Roman" w:ascii="Times New Roman" w:hAnsi="Times New Roman"/>
              </w:rPr>
              <w:t>ДЕЛ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6</w:t>
            </w:r>
          </w:p>
        </w:tc>
        <w:tc>
          <w:tcPr>
            <w:tcW w:w="7618" w:type="dxa"/>
            <w:tcBorders/>
          </w:tcPr>
          <w:p>
            <w:pPr>
              <w:pStyle w:val="Normal"/>
              <w:rPr>
                <w:rFonts w:ascii="Times New Roman" w:hAnsi="Times New Roman" w:cs="Times New Roman"/>
              </w:rPr>
            </w:pPr>
            <w:r>
              <w:rPr>
                <w:rFonts w:cs="Times New Roman" w:ascii="Times New Roman" w:hAnsi="Times New Roman"/>
              </w:rPr>
              <w:t>ИЗВЛЕЧЕНИЕ КВАДРАТНОГО КОРНЯ</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7</w:t>
            </w:r>
          </w:p>
        </w:tc>
        <w:tc>
          <w:tcPr>
            <w:tcW w:w="7618" w:type="dxa"/>
            <w:tcBorders/>
          </w:tcPr>
          <w:p>
            <w:pPr>
              <w:pStyle w:val="Normal"/>
              <w:rPr>
                <w:rFonts w:ascii="Times New Roman" w:hAnsi="Times New Roman" w:cs="Times New Roman"/>
              </w:rPr>
            </w:pPr>
            <w:r>
              <w:rPr>
                <w:rFonts w:cs="Times New Roman" w:ascii="Times New Roman" w:hAnsi="Times New Roman"/>
              </w:rPr>
              <w:t>ПРОЦЕНТ</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8</w:t>
            </w:r>
          </w:p>
        </w:tc>
        <w:tc>
          <w:tcPr>
            <w:tcW w:w="7618" w:type="dxa"/>
            <w:tcBorders/>
          </w:tcPr>
          <w:p>
            <w:pPr>
              <w:pStyle w:val="Normal"/>
              <w:rPr>
                <w:rFonts w:ascii="Times New Roman" w:hAnsi="Times New Roman" w:cs="Times New Roman"/>
              </w:rPr>
            </w:pPr>
            <w:r>
              <w:rPr>
                <w:rFonts w:cs="Times New Roman" w:ascii="Times New Roman" w:hAnsi="Times New Roman"/>
              </w:rPr>
              <w:t>ОБРАТНАЯ ВЕЛИЧИНА (1/Х)</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9</w:t>
            </w:r>
          </w:p>
        </w:tc>
        <w:tc>
          <w:tcPr>
            <w:tcW w:w="7618" w:type="dxa"/>
            <w:tcBorders/>
          </w:tcPr>
          <w:p>
            <w:pPr>
              <w:pStyle w:val="Normal"/>
              <w:rPr>
                <w:rFonts w:ascii="Times New Roman" w:hAnsi="Times New Roman" w:cs="Times New Roman"/>
              </w:rPr>
            </w:pPr>
            <w:r>
              <w:rPr>
                <w:rFonts w:cs="Times New Roman" w:ascii="Times New Roman" w:hAnsi="Times New Roman"/>
              </w:rPr>
              <w:t>ЭКСПОНЕНТА (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М+ ИЛИ ДЕСЯТИЧНАЯ ТОЧКА (ПРИ БЫСТРОМ НАЖАТИИ)</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0</w:t>
            </w:r>
          </w:p>
        </w:tc>
        <w:tc>
          <w:tcPr>
            <w:tcW w:w="7618" w:type="dxa"/>
            <w:tcBorders/>
          </w:tcPr>
          <w:p>
            <w:pPr>
              <w:pStyle w:val="Normal"/>
              <w:rPr>
                <w:rFonts w:ascii="Times New Roman" w:hAnsi="Times New Roman" w:cs="Times New Roman"/>
              </w:rPr>
            </w:pPr>
            <w:r>
              <w:rPr>
                <w:rFonts w:cs="Times New Roman" w:ascii="Times New Roman" w:hAnsi="Times New Roman"/>
              </w:rPr>
              <w:t>МС</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MR ИЛИ СМЕНА ЗНАКА (ПРИ БЫСТРОМ НАЖАТ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5" w:name="__RefHeading___Toc501974025"/>
      <w:bookmarkEnd w:id="25"/>
      <w:r>
        <w:rPr/>
        <w:t>ВАЖНАЯ ИНФОРМ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АТАРЕИ</w:t>
      </w:r>
    </w:p>
    <w:p>
      <w:pPr>
        <w:pStyle w:val="Normal"/>
        <w:rPr>
          <w:rFonts w:ascii="Times New Roman" w:hAnsi="Times New Roman" w:cs="Times New Roman"/>
        </w:rPr>
      </w:pPr>
      <w:r>
        <w:rPr>
          <w:rFonts w:cs="Times New Roman" w:ascii="Times New Roman" w:hAnsi="Times New Roman"/>
        </w:rPr>
        <w:t>НЕ ВЫБРАСЫВАЙТЕ ИСПОЛЬЗОВАННЫЕ БАТАРЕИ В ОБЫЧНЫЙ МУСОРНИК. БАТАРЕИ НЕОБХОДИМО ВОЗВРАЩАТЬ ПО МЕСТУ ИХ ПРИОБРЕТЕНИЯ ИЛИ ЦЕНТР ПЕРЕРАБОТКИ ОТХОДОВ, ГДЕ ОНИ БУДУТ УНИЧТОЖЕНЫ БЕЗ ВРЕДА ДЛЯ ОКРУЖАЮЩЕЙ СРЕ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ХОД ЗА ТЕЛЕФОНОМ</w:t>
      </w:r>
    </w:p>
    <w:p>
      <w:pPr>
        <w:pStyle w:val="Normal"/>
        <w:rPr>
          <w:rFonts w:ascii="Times New Roman" w:hAnsi="Times New Roman" w:cs="Times New Roman"/>
        </w:rPr>
      </w:pPr>
      <w:r>
        <w:rPr>
          <w:rFonts w:cs="Times New Roman" w:ascii="Times New Roman" w:hAnsi="Times New Roman"/>
        </w:rPr>
        <w:t>ДЛЯ ТОГО ЧТОБЫ ПОЧИСТИТЬ ТЕЛЕФОН, ВЫТРИТЕ ЕГО МЯГКОЙ ТКАНЬЮ. НЕ ИСПОЛЬЗУЙТЕ СПИРТ ИЛИ ДРУГИЕ РАСТВОРИТЕЛИ: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ОДВЕРГАЙТЕ МОБИЛЬНЫЙ ТЕЛЕФОН ВОЗДЕЙСТВИЮ СРЕДЫ С ВЫСОКОЙ ВЛАЖНОСТЬЮ ИЛИ НЕБЛАГОПРИЯТНЫМИ ТЕМПЕРАТУРНЫМИ УСЛОВИЯМИ (ТЕМПЕРАТУРА ВЫШЕ +55</w:t>
      </w:r>
      <w:r>
        <w:rPr>
          <w:rFonts w:eastAsia="Symbol" w:cs="Symbol" w:ascii="Symbol" w:hAnsi="Symbol"/>
        </w:rPr>
        <w:t></w:t>
      </w:r>
      <w:r>
        <w:rPr>
          <w:rFonts w:cs="Times New Roman" w:ascii="Times New Roman" w:hAnsi="Times New Roman"/>
        </w:rPr>
        <w:t>С И НИЖЕ –20</w:t>
      </w:r>
      <w:r>
        <w:rPr>
          <w:rFonts w:eastAsia="Symbol" w:cs="Symbol" w:ascii="Symbol" w:hAnsi="Symbol"/>
        </w:rPr>
        <w:t></w:t>
      </w:r>
      <w:r>
        <w:rPr>
          <w:rFonts w:cs="Times New Roman" w:ascii="Times New Roman" w:hAnsi="Times New Roman"/>
        </w:rPr>
        <w:t>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ГРАНИЧЕНИЯ В ИСПОЛЬЗОВАНИИ SIM-КАРТЫ</w:t>
      </w:r>
    </w:p>
    <w:p>
      <w:pPr>
        <w:pStyle w:val="Normal"/>
        <w:rPr/>
      </w:pPr>
      <w:r>
        <w:rPr>
          <w:rFonts w:cs="Times New Roman" w:ascii="Times New Roman" w:hAnsi="Times New Roman"/>
        </w:rPr>
        <w:t xml:space="preserve">ОПЕРАТОРЫ СЕТЕЙ ПРЕДЛАГАЮТ РАЗЛИЧНЫЕ НАБОРЫ УСЛУГ И РАЗЛИЧНЫЕ ВИДЫ </w:t>
      </w:r>
      <w:r>
        <w:rPr>
          <w:rFonts w:cs="Times New Roman" w:ascii="Times New Roman" w:hAnsi="Times New Roman"/>
          <w:b/>
          <w:bCs/>
        </w:rPr>
        <w:t>SIM-КАРТ</w:t>
      </w:r>
      <w:r>
        <w:rPr>
          <w:rFonts w:cs="Times New Roman" w:ascii="Times New Roman" w:hAnsi="Times New Roman"/>
        </w:rPr>
        <w:t xml:space="preserve"> (ПЕРВОЙ И ВТОРОЙ СТУПЕНИ – PHASE 1 И PHASE 2). ДЛЯ ПОЛУЧЕНИЯ БОЛЕЕ ДЕТАЛЬНОЙ ИНФОРМАЦИИ О ТИПЕ ВАШЕЙ </w:t>
      </w:r>
      <w:r>
        <w:rPr>
          <w:rFonts w:cs="Times New Roman" w:ascii="Times New Roman" w:hAnsi="Times New Roman"/>
          <w:b/>
          <w:bCs/>
        </w:rPr>
        <w:t>SIM-КАРТЫ</w:t>
      </w:r>
      <w:r>
        <w:rPr>
          <w:rFonts w:cs="Times New Roman" w:ascii="Times New Roman" w:hAnsi="Times New Roman"/>
        </w:rPr>
        <w:t xml:space="preserve"> РЕКОМЕНДУЕМ СВЯЗАТЬСЯ С ВАШИМ ОПЕРАТОРОМ СЕ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ЗАВИСИМОСТИ ОТ ТИПА </w:t>
      </w:r>
      <w:r>
        <w:rPr>
          <w:rFonts w:cs="Times New Roman" w:ascii="Times New Roman" w:hAnsi="Times New Roman"/>
          <w:b/>
          <w:bCs/>
        </w:rPr>
        <w:t xml:space="preserve">SIM-КАРТЫ </w:t>
      </w:r>
      <w:r>
        <w:rPr>
          <w:rFonts w:cs="Times New Roman" w:ascii="Times New Roman" w:hAnsi="Times New Roman"/>
        </w:rPr>
        <w:t>МЕНЯЮТСЯ И ЕЁ ВОЗМОЖНОСТИ, ТАКИМ ОБРАЗОМ, НЕКОТОРЫЕ ИЗ ОПИСАННЫХ ЗДЕСЬ СВОЙСТВ МОГУТ ОКАЗАТЬСЯ НЕДОСТУПНЫМИ ИЛИ ИЗМЕН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АМЯТЬ </w:t>
      </w:r>
      <w:r>
        <w:rPr>
          <w:rFonts w:cs="Times New Roman" w:ascii="Times New Roman" w:hAnsi="Times New Roman"/>
          <w:b/>
          <w:bCs/>
        </w:rPr>
        <w:t>SIM-КАРТЫ</w:t>
      </w:r>
      <w:r>
        <w:rPr>
          <w:rFonts w:cs="Times New Roman" w:ascii="Times New Roman" w:hAnsi="Times New Roman"/>
        </w:rPr>
        <w:t xml:space="preserve"> МЕНЯЕТСЯ В ЗАВИСИМОСТИ ОТ ТИПА КАРТЫ. ЭТО КАСАЕТСЯ КОЛИЧЕСТВА И РАЗМЕРА ЗАПИСЕЙ В ЗАПИСНОЙ КНИЖКЕ, А ТАКЖЕ ДЛИНЫ СПИСКОВ ВХОДЯЩИХ/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6" w:name="__RefHeading___Toc501974026"/>
      <w:bookmarkEnd w:id="26"/>
      <w:r>
        <w:rPr/>
        <w:t>АКСЕССУАРЫ</w:t>
      </w:r>
    </w:p>
    <w:p>
      <w:pPr>
        <w:pStyle w:val="Normal"/>
        <w:rPr>
          <w:rFonts w:ascii="Times New Roman" w:hAnsi="Times New Roman" w:cs="Times New Roman"/>
        </w:rPr>
      </w:pPr>
      <w:r>
        <w:rPr>
          <w:rFonts w:cs="Times New Roman" w:ascii="Times New Roman" w:hAnsi="Times New Roman"/>
        </w:rPr>
      </w:r>
    </w:p>
    <w:p>
      <w:pPr>
        <w:pStyle w:val="Heading7"/>
        <w:rPr/>
      </w:pPr>
      <w:r>
        <w:rPr/>
        <w:t>УСТАНОВКА ОБОРУДОВАНИЯ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МЕСТИЛИ ТЕЛЕФОН В ДЕРЖАТЕЛЬ, ОН ВКЛЮЧАЕТСЯ АВТОМАТИЧЕСКИ ВМЕСТЕ С ВКЛЮЧЕНИЕМ ЗАЖИГАНИЯ. ВЫ МОЖЕТЕ ВЫБРАТЬ, БУДЕТ ЛИ ВАШ ТЕЛЕФОН ВЫКЛЮЧАТЬСЯ АВТОМАТИЧЕСКИ ЧЕРЕЗ ЧАС ПОСЛЕ ВЫКЛЮЧЕНИЯ ЗАЖИГАНИЯ, ИЛИ ВЫ БУДЕТЕ ВЫКЛЮЧАТЬ ЕГО ВРУЧН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АВТОМАТИЧЕСКОЕ ВЫКЛЮЧЕНИЕ </w:t>
      </w:r>
      <w:r>
        <w:rPr>
          <w:rFonts w:cs="Times New Roman" w:ascii="Times New Roman" w:hAnsi="Times New Roman"/>
          <w:b/>
          <w:bCs/>
        </w:rPr>
        <w:t xml:space="preserve">SWITCH OFF AUTOMATICALLY, </w:t>
      </w:r>
      <w:r>
        <w:rPr>
          <w:rFonts w:cs="Times New Roman" w:ascii="Times New Roman" w:hAnsi="Times New Roman"/>
        </w:rPr>
        <w:t xml:space="preserve">И ХОТИТЕ ВЫКЛЮЧИТЬ ТЕЛЕФОН, В ТО ВРЕМЯ КАК ЗАЖИГАНИЕ ВКЛЮЧЕНО, ЭТО НЕОБХОДИМО СДЕЛАТЬ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СВЕТКА ДИСПЛЕЯ И КЛАВИАТУРЫ ВКЛЮЧАЮТСЯ АВТОМАТИЧЕСКИ ОДНОВРЕМЕННО С ВКЛЮЧЕНИЕМ ЗАЖИГАНИЯ. ЕСЛИ ТЕЛЕФОН ВКЛЮЧЕН И НАХОДИТСЯ В ДЕРЖАТЕЛЕ, ПОДСВЕТКА ВЫКЛЮЧАТЬСЯ НЕ БУД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НЕОБХОДИМОСТИ АККУМУЛЯТОРНАЯ БАТАРЕЯ ПОДЗАРЯЖАЕТСЯ АВТОМАТИЧЕ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ОРУДОВАНИИ „СВОБОДНЫЕ РУКИ“ НЕЛЬЗЯ ИСПОЛЬЗОВАТЬ ТЕЛЕФОН С ДОБАВОЧНОЙ БАТАРЕ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ВВЕДИТЕ С КЛАВИАТУРЫ ИЛИ НАЙДИТЕ В ЗАПИСНОЙ КНИЖКЕ НУЖНЫЙ ВАМ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РАЗГОВОР МОЖНО БЫЛО ВЕСТИ ПРИ ПОМОЩИ ВНЕШНИХ МИКРОФОНА И ДИНАМИК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М ЗВОНЯТ</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ФУНКЦИЮ </w:t>
      </w:r>
      <w:r>
        <w:rPr>
          <w:rFonts w:cs="Times New Roman" w:ascii="Times New Roman" w:hAnsi="Times New Roman"/>
          <w:b/>
          <w:bCs/>
        </w:rPr>
        <w:t>CAR KIT AUTO ANSWER ON,</w:t>
      </w:r>
      <w:r>
        <w:rPr>
          <w:rFonts w:cs="Times New Roman" w:ascii="Times New Roman" w:hAnsi="Times New Roman"/>
        </w:rPr>
        <w:t xml:space="preserve"> „ПОДНЯТИЕ ТРУБКИ“ ПРОИСХОДИТ АВТОМАТИЧЕСКИ ЧЕРЕЗ 5 СЕКУНД ПОСЛЕ ПОСТУПЛЕНИЯ ВЫЗЫВАЮЩЕГО СИГНАЛ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rPr>
        <w:t>ANY KEY ANSWER</w:t>
      </w:r>
      <w:r>
        <w:rPr>
          <w:rFonts w:cs="Times New Roman" w:ascii="Times New Roman" w:hAnsi="Times New Roman"/>
        </w:rPr>
        <w:t xml:space="preserve"> ПОЗВОЛЯЕТ ОТВЕТИТЬ НА ЗВОНОК ПОСЛЕ НАЖАТИЯ ЛЮБОЙ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РУГИЕ АКСЕССУ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НАСТОЛЬНОЕ ЗАРЯДНОЕ УСТРОЙСТВО</w:t>
      </w:r>
    </w:p>
    <w:p>
      <w:pPr>
        <w:pStyle w:val="Normal"/>
        <w:rPr>
          <w:rFonts w:ascii="Times New Roman" w:hAnsi="Times New Roman" w:cs="Times New Roman"/>
          <w:b/>
          <w:b/>
          <w:bCs/>
          <w:sz w:val="16"/>
        </w:rPr>
      </w:pPr>
      <w:r>
        <w:rPr>
          <w:rFonts w:cs="Times New Roman" w:ascii="Times New Roman" w:hAnsi="Times New Roman"/>
          <w:b/>
          <w:bCs/>
          <w:sz w:val="16"/>
        </w:rPr>
        <w:t>КЛИПСА ДЛЯ ЗАКРЕПЛЕНИЯ ТЕЛЕФОНА НА БРЮЧНОМ РЕМНЕ</w:t>
      </w:r>
    </w:p>
    <w:p>
      <w:pPr>
        <w:pStyle w:val="Normal"/>
        <w:rPr>
          <w:rFonts w:ascii="Times New Roman" w:hAnsi="Times New Roman" w:cs="Times New Roman"/>
          <w:b/>
          <w:b/>
          <w:bCs/>
          <w:sz w:val="16"/>
        </w:rPr>
      </w:pPr>
      <w:r>
        <w:rPr>
          <w:rFonts w:cs="Times New Roman" w:ascii="Times New Roman" w:hAnsi="Times New Roman"/>
          <w:b/>
          <w:bCs/>
          <w:sz w:val="16"/>
        </w:rPr>
        <w:t>ДОПОЛНИТЕЛЬНАЯ БАТАРЕЯ  400mAh Li-ION</w:t>
      </w:r>
    </w:p>
    <w:p>
      <w:pPr>
        <w:pStyle w:val="Normal"/>
        <w:rPr>
          <w:rFonts w:ascii="Times New Roman" w:hAnsi="Times New Roman" w:cs="Times New Roman"/>
          <w:b/>
          <w:b/>
          <w:bCs/>
          <w:sz w:val="16"/>
        </w:rPr>
      </w:pPr>
      <w:r>
        <w:rPr>
          <w:rFonts w:cs="Times New Roman" w:ascii="Times New Roman" w:hAnsi="Times New Roman"/>
          <w:b/>
          <w:bCs/>
          <w:sz w:val="16"/>
        </w:rPr>
        <w:t>БАТАРЕЯ  650 mAh NiMH</w:t>
      </w:r>
    </w:p>
    <w:p>
      <w:pPr>
        <w:pStyle w:val="Normal"/>
        <w:rPr>
          <w:rFonts w:ascii="Times New Roman" w:hAnsi="Times New Roman" w:cs="Times New Roman"/>
          <w:b/>
          <w:b/>
          <w:bCs/>
          <w:sz w:val="16"/>
        </w:rPr>
      </w:pPr>
      <w:r>
        <w:rPr>
          <w:rFonts w:cs="Times New Roman" w:ascii="Times New Roman" w:hAnsi="Times New Roman"/>
          <w:b/>
          <w:bCs/>
          <w:sz w:val="16"/>
        </w:rPr>
        <w:t>БАТАРЕЯ ВЫСОКОЙ ЁМКОСТИ 1800 mAh NiMH</w:t>
      </w:r>
    </w:p>
    <w:p>
      <w:pPr>
        <w:pStyle w:val="Normal"/>
        <w:rPr>
          <w:rFonts w:ascii="Times New Roman" w:hAnsi="Times New Roman" w:cs="Times New Roman"/>
          <w:b/>
          <w:b/>
          <w:bCs/>
          <w:sz w:val="16"/>
        </w:rPr>
      </w:pPr>
      <w:r>
        <w:rPr>
          <w:rFonts w:cs="Times New Roman" w:ascii="Times New Roman" w:hAnsi="Times New Roman"/>
          <w:b/>
          <w:bCs/>
          <w:sz w:val="16"/>
        </w:rPr>
        <w:t>БАТАРЕЯ 40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БАТАРЕЯ 65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ЗАРЯДНОЕ УСТРОЙСТВО ОТ ПРИКУРИВАТЕЛЯ</w:t>
      </w:r>
    </w:p>
    <w:p>
      <w:pPr>
        <w:pStyle w:val="Normal"/>
        <w:rPr>
          <w:rFonts w:ascii="Times New Roman" w:hAnsi="Times New Roman" w:cs="Times New Roman"/>
          <w:b/>
          <w:b/>
          <w:bCs/>
          <w:sz w:val="16"/>
        </w:rPr>
      </w:pPr>
      <w:r>
        <w:rPr>
          <w:rFonts w:cs="Times New Roman" w:ascii="Times New Roman" w:hAnsi="Times New Roman"/>
          <w:b/>
          <w:bCs/>
          <w:sz w:val="16"/>
        </w:rPr>
        <w:t>ПРОСТОЙ ДЕРЖАТЕЛЬ ДЛЯ АВТОМОБИЛЯ</w:t>
      </w:r>
    </w:p>
    <w:p>
      <w:pPr>
        <w:pStyle w:val="Normal"/>
        <w:rPr>
          <w:rFonts w:ascii="Times New Roman" w:hAnsi="Times New Roman" w:cs="Times New Roman"/>
          <w:b/>
          <w:b/>
          <w:bCs/>
          <w:sz w:val="16"/>
        </w:rPr>
      </w:pPr>
      <w:r>
        <w:rPr>
          <w:rFonts w:cs="Times New Roman" w:ascii="Times New Roman" w:hAnsi="Times New Roman"/>
          <w:b/>
          <w:bCs/>
          <w:sz w:val="16"/>
        </w:rPr>
        <w:t>КАРТА PC COMBO</w:t>
      </w:r>
    </w:p>
    <w:p>
      <w:pPr>
        <w:pStyle w:val="Normal"/>
        <w:rPr>
          <w:rFonts w:ascii="Times New Roman" w:hAnsi="Times New Roman" w:cs="Times New Roman"/>
        </w:rPr>
      </w:pPr>
      <w:r>
        <w:rPr>
          <w:rFonts w:cs="Times New Roman" w:ascii="Times New Roman" w:hAnsi="Times New Roman"/>
          <w:b/>
          <w:bCs/>
          <w:sz w:val="16"/>
        </w:rPr>
        <w:t>PC-РЕДАКТОР</w:t>
      </w:r>
    </w:p>
    <w:p>
      <w:pPr>
        <w:pStyle w:val="Normal"/>
        <w:rPr>
          <w:rFonts w:ascii="Times New Roman" w:hAnsi="Times New Roman" w:cs="Times New Roman"/>
        </w:rPr>
      </w:pPr>
      <w:r>
        <w:rPr>
          <w:rFonts w:cs="Times New Roman" w:ascii="Times New Roman" w:hAnsi="Times New Roman"/>
        </w:rPr>
      </w:r>
    </w:p>
    <w:sectPr>
      <w:footerReference w:type="default" r:id="rId42"/>
      <w:footerReference w:type="first" r:id="rId43"/>
      <w:type w:val="nextPage"/>
      <w:pgSz w:w="11906" w:h="16838"/>
      <w:pgMar w:left="1418" w:right="1418" w:gutter="0" w:header="0" w:top="1134" w:footer="720"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140" cy="118745"/>
              <wp:effectExtent l="0" t="0" r="0" b="0"/>
              <wp:wrapSquare wrapText="largest"/>
              <wp:docPr id="18" name="Frame2"/>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numPr>
        <w:ilvl w:val="0"/>
        <w:numId w:val="1"/>
      </w:numPr>
      <w:suppressLineNumbers/>
      <w:spacing w:before="240" w:after="240"/>
      <w:jc w:val="center"/>
      <w:outlineLvl w:val="0"/>
    </w:pPr>
    <w:rPr>
      <w:rFonts w:ascii="Times New Roman" w:hAnsi="Times New Roman" w:cs="Times New Roman"/>
      <w:i/>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jc w:val="left"/>
      <w:outlineLvl w:val="4"/>
    </w:pPr>
    <w:rPr>
      <w:rFonts w:ascii="Times New Roman" w:hAnsi="Times New Roman" w:cs="Times New Roman"/>
      <w:b/>
      <w:bCs/>
    </w:rPr>
  </w:style>
  <w:style w:type="paragraph" w:styleId="Heading6">
    <w:name w:val="Heading 6"/>
    <w:basedOn w:val="Normal"/>
    <w:next w:val="Normal"/>
    <w:qFormat/>
    <w:pPr>
      <w:numPr>
        <w:ilvl w:val="5"/>
        <w:numId w:val="1"/>
      </w:numPr>
      <w:tabs>
        <w:tab w:val="clear" w:pos="720"/>
        <w:tab w:val="left" w:pos="5954" w:leader="none"/>
      </w:tabs>
      <w:jc w:val="left"/>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outlineLvl w:val="6"/>
    </w:pPr>
    <w:rPr>
      <w:rFonts w:ascii="Times New Roman" w:hAnsi="Times New Roman" w:cs="Times New Roman"/>
      <w:b/>
      <w:bCs/>
      <w:sz w:val="18"/>
    </w:rPr>
  </w:style>
  <w:style w:type="paragraph" w:styleId="Heading8">
    <w:name w:val="Heading 8"/>
    <w:basedOn w:val="Normal"/>
    <w:next w:val="Normal"/>
    <w:qFormat/>
    <w:pPr>
      <w:numPr>
        <w:ilvl w:val="7"/>
        <w:numId w:val="1"/>
      </w:numPr>
      <w:ind w:left="360" w:hanging="360"/>
      <w:outlineLvl w:val="7"/>
    </w:pPr>
    <w:rPr>
      <w:rFonts w:ascii="Times New Roman" w:hAnsi="Times New Roman" w:cs="Times New Roman"/>
      <w:b/>
      <w:bCs/>
      <w:lang w:val="en-US"/>
    </w:rPr>
  </w:style>
  <w:style w:type="paragraph" w:styleId="Heading9">
    <w:name w:val="Heading 9"/>
    <w:basedOn w:val="Normal"/>
    <w:next w:val="Normal"/>
    <w:qFormat/>
    <w:pPr>
      <w:numPr>
        <w:ilvl w:val="8"/>
        <w:numId w:val="1"/>
      </w:numPr>
      <w:outlineLvl w:val="8"/>
    </w:pPr>
    <w:rPr>
      <w:rFonts w:ascii="Times New Roman" w:hAnsi="Times New Roman" w:cs="Times New Roman"/>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0z0">
    <w:name w:val="WW8NumSt70z0"/>
    <w:qFormat/>
    <w:rPr>
      <w:rFonts w:ascii="Symbol" w:hAnsi="Symbol" w:cs="Symbol"/>
    </w:rPr>
  </w:style>
  <w:style w:type="character" w:styleId="WW8NumSt99z0">
    <w:name w:val="WW8NumSt9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140" w:hanging="0"/>
    </w:pPr>
    <w:rPr/>
  </w:style>
  <w:style w:type="paragraph" w:styleId="Contents3">
    <w:name w:val="TOC 3"/>
    <w:basedOn w:val="Normal"/>
    <w:next w:val="Normal"/>
    <w:pPr>
      <w:ind w:left="280" w:hanging="0"/>
    </w:pPr>
    <w:rPr/>
  </w:style>
  <w:style w:type="paragraph" w:styleId="Contents4">
    <w:name w:val="TOC 4"/>
    <w:basedOn w:val="Normal"/>
    <w:next w:val="Normal"/>
    <w:pPr>
      <w:ind w:left="420" w:hanging="0"/>
    </w:pPr>
    <w:rPr/>
  </w:style>
  <w:style w:type="paragraph" w:styleId="Contents5">
    <w:name w:val="TOC 5"/>
    <w:basedOn w:val="Normal"/>
    <w:next w:val="Normal"/>
    <w:pPr>
      <w:ind w:left="560" w:hanging="0"/>
    </w:pPr>
    <w:rPr/>
  </w:style>
  <w:style w:type="paragraph" w:styleId="Contents6">
    <w:name w:val="TOC 6"/>
    <w:basedOn w:val="Normal"/>
    <w:next w:val="Normal"/>
    <w:pPr>
      <w:ind w:left="700" w:hanging="0"/>
    </w:pPr>
    <w:rPr/>
  </w:style>
  <w:style w:type="paragraph" w:styleId="Contents7">
    <w:name w:val="TOC 7"/>
    <w:basedOn w:val="Normal"/>
    <w:next w:val="Normal"/>
    <w:pPr>
      <w:ind w:left="840" w:hanging="0"/>
    </w:pPr>
    <w:rPr/>
  </w:style>
  <w:style w:type="paragraph" w:styleId="Contents8">
    <w:name w:val="TOC 8"/>
    <w:basedOn w:val="Normal"/>
    <w:next w:val="Normal"/>
    <w:pPr>
      <w:ind w:left="980" w:hanging="0"/>
    </w:pPr>
    <w:rPr/>
  </w:style>
  <w:style w:type="paragraph" w:styleId="Contents9">
    <w:name w:val="TOC 9"/>
    <w:basedOn w:val="Normal"/>
    <w:next w:val="Normal"/>
    <w:pPr>
      <w:ind w:left="11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6:41:00Z</dcterms:created>
  <dc:creator>Karen Avanesov</dc:creator>
  <dc:description/>
  <dc:language>en-US</dc:language>
  <cp:lastModifiedBy>Karen</cp:lastModifiedBy>
  <cp:lastPrinted>2000-12-14T11:47:00Z</cp:lastPrinted>
  <dcterms:modified xsi:type="dcterms:W3CDTF">2000-12-20T17:18:00Z</dcterms:modified>
  <cp:revision>15</cp:revision>
  <dc:subject/>
  <dc:title>BOSCH 909 Dual Band</dc:title>
</cp:coreProperties>
</file>